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5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Лазерную систему центровки валов КВАНТ для нужд филиала "Карельский" ОАО 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лазерной системы центровки валов КВАН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змерений (далее – СИ), поставляемые на энергопредприятия ОАО «ТГК-1» должны удовлетворять следующим критериям: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момент поставки средства измерений должны быть внесены в Федеральный информационный фонд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 СИ должны поставляться следующие документы: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аспорт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ная, необходимая для эксплуатации документация (руководство по эксплуатации, методика поверки и т.п.)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опия свидетельства об утверждении типа средств измерений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видетельство о первичной поверке или отметка в паспорте о первичной поверке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ертификаты соответствия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ертификат по безопасности;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разрешение на применение на опасных промышленных объектах.</w:t>
            </w:r>
          </w:p>
          <w:p>
            <w:pPr>
              <w:pStyle w:val="Style22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документы должны быть представлены на русском языке на бумажном носителе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, поставляемые на энергопредприятия ОАО «ТГК-1» должны быть выпуска не позднее половины межповерочного интерв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4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6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54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1T09:02:00Z</dcterms:modified>
  <cp:revision>3</cp:revision>
  <dc:subject/>
  <dc:title>Извещение о проведении запроса предложений</dc:title>
</cp:coreProperties>
</file>