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ндиционеры:  Лот №1 - Кондиционеры для нужд филиала "Невский" ОАО "ТГК-1", Лот №2 - Кондиционеры для нужд филиала "Нев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Нев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кондиционеров: Лот №1 - Кондиционеры, Лот №2 - Кондиционер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3 шт. Лот №2 -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 должна включать все расходы по упаковке, включая стоимость тары, отгрузке и транспортировке продукции до склада грузополучателя, а также стоимость монтажных, пусконаладочных работ и расходных материа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0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225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23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1T08:46:00Z</dcterms:modified>
  <cp:revision>4</cp:revision>
  <dc:subject/>
  <dc:title>Извещение о проведении запроса предложений</dc:title>
</cp:coreProperties>
</file>