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54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1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Средства индивидуальной защиты на воде:  Лот №1 - Средства индивидуальной защиты на воде для нужд филиала "Невский" ОАО "ТГК-1", Лот №2 - Средства индивидуальной защиты на воде для нужд филиала "Карельский" О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ОАО "ТГК-1"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2 - Филиал "Каре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средств индивидуальной защиты на во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от №1 - Средства индивидуальной защиты на воде, Лот №2 - Средства индивидуальной защиты на вод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10 шт. Лот №2 - 6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25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228 000,00 руб. (без учета НДС)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1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6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4 июн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00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4-21T08:10:00Z</dcterms:modified>
  <cp:revision>3</cp:revision>
  <dc:subject/>
  <dc:title>Извещение о проведении запроса предложений</dc:title>
</cp:coreProperties>
</file>