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53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поставить </w:t>
      </w:r>
      <w:r>
        <w:rPr>
          <w:rFonts w:cs="Times New Roman" w:ascii="Times New Roman" w:hAnsi="Times New Roman"/>
          <w:b/>
        </w:rPr>
        <w:t xml:space="preserve">Спецодежду от воздействия химического фактора риска:  Лот №1 - Спецодежда от воздействия химического фактора риска для нужд филиала "Невский" ОАО "ТГК-1", Лот №2 - Спецодежда от воздействия химического фактора риска для нужд филиала "Карельский" ОАО "ТГК-1", Лот №3 - Спецодежда от воздействия химического фактора риска для нужд филиала "Кольский" ОАО "ТГК-1" 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(ы) Заказчика, для нужд которого (ых)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т №1 - Филиал "Невский" ОАО "ТГК-1", Лот №2 - Филиал "Карельский" ОАО "ТГК-1", Лот №3 - Филиал "Кольский" ОАО "ТГК-1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вка спецодежды от воздействия химического фактора риска: Лот №1 - Спецодежда от воздействия химического фактора риска, Лот №2 - Спецодежда от воздействия химического фактора риска, Лот №3 - Спецодежда от воздействия химического фактора риска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озможно предложение эквивалентного товара со схожими характеристиками, при условии предоставления полных технических данных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оставки: Лот №1 - 96 шт., 104 компл.. Лот №2 - 19 шт., 5 компл.. Лот №3 - 30 шт, 18 компл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Дата изготовления продукции – не ранее 201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пособ проведения конкурентной закуп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 Организатора и Заказчика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- 330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- 37 000,00 руб. (без учета НДС),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70 000,00 руб. (без учета НДС).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6 ма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06 ма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24 июня 2016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. 17, к.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4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46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21T07:48:00Z</dcterms:modified>
  <cp:revision>3</cp:revision>
  <dc:subject/>
  <dc:title>Извещение о проведении запроса предложений</dc:title>
</cp:coreProperties>
</file>