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52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1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выполнить работы по </w:t>
      </w:r>
      <w:r>
        <w:rPr>
          <w:rFonts w:cs="Times New Roman" w:ascii="Times New Roman" w:hAnsi="Times New Roman"/>
          <w:b/>
        </w:rPr>
        <w:t xml:space="preserve">Замене пульт-стола на Апатитской ТЭЦ для нужд филиала "Ко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работ по замене пульт-стола на Апатитской ТЭЦ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ind w:left="0" w:right="57" w:hanging="0"/>
              <w:jc w:val="both"/>
              <w:rPr/>
            </w:pPr>
            <w:r>
              <w:rPr>
                <w:sz w:val="22"/>
                <w:szCs w:val="22"/>
              </w:rPr>
              <w:t>Контактное лицо по организационным и процедурным вопросам — Специалист управления проведения регламентированных процедур и ответственный за прием конвертов с заявками: Колган Владимир Сергее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е лица со стороны Заказчика: 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лужбы диспетчерского и технологического управления филиала «Кольский» ОАО «ТГК-1» Воробьев А.Ю., 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 - +7 (81553) 693-90,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СИТБ ПСДТУиИТ - Травкин А.И.,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- +7 (812) 901-32-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4 5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1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9 апрел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9 апрел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4 июн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/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32:00Z</dcterms:created>
  <dc:creator>Дмитрий Матюнин</dc:creator>
  <dc:description/>
  <cp:keywords/>
  <dc:language>en-US</dc:language>
  <cp:lastModifiedBy>Ольга А. Лукьянова</cp:lastModifiedBy>
  <dcterms:modified xsi:type="dcterms:W3CDTF">2016-04-21T13:39:00Z</dcterms:modified>
  <cp:revision>4</cp:revision>
  <dc:subject/>
  <dc:title>Извещение о проведении запроса предложений</dc:title>
</cp:coreProperties>
</file>