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52/16 на определение лучших условий </w:t>
      </w:r>
    </w:p>
    <w:p>
      <w:pPr>
        <w:pStyle w:val="Normal"/>
        <w:ind w:hanging="0"/>
        <w:jc w:val="center"/>
        <w:rPr/>
      </w:pPr>
      <w:r>
        <w:rPr>
          <w:sz w:val="22"/>
          <w:szCs w:val="22"/>
        </w:rPr>
        <w:t xml:space="preserve">выполнения работ  по замене пульт-стола на Апатитской ТЭЦ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bookmarkEnd w:id="128"/>
      <w:bookmarkEnd w:id="129"/>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41"/>
        </w:numPr>
        <w:tabs>
          <w:tab w:val="clear" w:pos="709"/>
          <w:tab w:val="left" w:pos="142" w:leader="none"/>
          <w:tab w:val="left" w:pos="1434" w:leader="none"/>
        </w:tabs>
        <w:spacing w:lineRule="auto" w:line="240"/>
        <w:ind w:left="0" w:firstLine="567"/>
        <w:rPr>
          <w:sz w:val="22"/>
          <w:szCs w:val="22"/>
        </w:rPr>
      </w:pPr>
      <w:bookmarkStart w:id="130" w:name="_Ref297039825"/>
      <w:bookmarkStart w:id="131" w:name="_Ref296553375"/>
      <w:bookmarkStart w:id="132" w:name="_Ref295186382"/>
      <w:bookmarkEnd w:id="130"/>
      <w:bookmarkEnd w:id="131"/>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numPr>
          <w:ilvl w:val="2"/>
          <w:numId w:val="41"/>
        </w:numPr>
        <w:tabs>
          <w:tab w:val="clear" w:pos="709"/>
          <w:tab w:val="left" w:pos="142" w:leader="none"/>
          <w:tab w:val="left" w:pos="1434" w:leader="none"/>
        </w:tabs>
        <w:spacing w:lineRule="auto" w:line="240"/>
        <w:ind w:left="0" w:firstLine="567"/>
        <w:rPr>
          <w:sz w:val="22"/>
          <w:szCs w:val="22"/>
        </w:rPr>
      </w:pPr>
      <w:r>
        <w:rPr>
          <w:sz w:val="22"/>
          <w:szCs w:val="22"/>
        </w:rPr>
        <w:t>Договор может быть заключен после одобрения итогов запроса предложений на Совете Директоров ОАО «ТГК-1».</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3" w:name="_Ref295186382"/>
      <w:r>
        <w:rPr>
          <w:b/>
          <w:bCs/>
          <w:sz w:val="22"/>
          <w:szCs w:val="22"/>
        </w:rPr>
        <w:t>Предоставление обеспечения исполнения Договора</w:t>
      </w:r>
      <w:bookmarkEnd w:id="133"/>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4"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4"/>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5" w:name="ИНФОРМАЦИОННАЯКАРТА"/>
      <w:bookmarkStart w:id="136" w:name="_Ref295042455"/>
      <w:r>
        <w:rPr/>
        <w:t>ИНФОРМАЦИОННАЯ КАРТА ЗАПРОСА ПРЕДЛОЖЕНИЙ</w:t>
      </w:r>
      <w:bookmarkEnd w:id="135"/>
      <w:bookmarkEnd w:id="136"/>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7" w:name="_Ref295186828"/>
            <w:bookmarkStart w:id="138" w:name="_Ref295186828"/>
            <w:bookmarkEnd w:id="13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9" w:name="_Ref295186882"/>
            <w:bookmarkStart w:id="140" w:name="_Ref295186882"/>
            <w:bookmarkEnd w:id="14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по/ Оказание услуг по замене пульт-стола на Апатитской ТЭЦ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1" w:name="_Ref295187299"/>
            <w:bookmarkStart w:id="142" w:name="_Ref295187299"/>
            <w:bookmarkEnd w:id="14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3" w:name="_Ref295187292"/>
            <w:bookmarkStart w:id="144" w:name="_Ref295187292"/>
            <w:bookmarkEnd w:id="14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52/16, опубликованным на Официальном сайте www.zakupki.gov.ru, сайте Организатора www.pptk-mos.ru, сайте Заказчика www.tgc1.ru 21.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5" w:name="_Ref319403440"/>
            <w:bookmarkStart w:id="146" w:name="_Ref319403440"/>
            <w:bookmarkEnd w:id="14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7" w:name="_Ref295187444"/>
            <w:bookmarkStart w:id="148" w:name="_Ref295187444"/>
            <w:bookmarkEnd w:id="14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0"/>
              <w:ind w:left="0" w:right="57" w:hanging="0"/>
              <w:jc w:val="both"/>
              <w:rPr>
                <w:sz w:val="22"/>
                <w:szCs w:val="22"/>
              </w:rPr>
            </w:pPr>
            <w:r>
              <w:rPr>
                <w:sz w:val="22"/>
                <w:szCs w:val="22"/>
              </w:rPr>
              <w:t xml:space="preserve">Контактные лица со стороны Заказчика: </w:t>
            </w:r>
          </w:p>
          <w:p>
            <w:pPr>
              <w:pStyle w:val="Style36"/>
              <w:spacing w:before="40" w:after="0"/>
              <w:ind w:left="0" w:right="57" w:hanging="0"/>
              <w:jc w:val="both"/>
              <w:rPr>
                <w:sz w:val="22"/>
                <w:szCs w:val="22"/>
              </w:rPr>
            </w:pPr>
            <w:r>
              <w:rPr>
                <w:sz w:val="22"/>
                <w:szCs w:val="22"/>
              </w:rPr>
              <w:t xml:space="preserve">Начальник службы диспетчерского и технологического управления филиала «Кольский» ОАО «ТГК-1» Воробьев А.Ю., </w:t>
            </w:r>
          </w:p>
          <w:p>
            <w:pPr>
              <w:pStyle w:val="Style36"/>
              <w:spacing w:before="40" w:after="0"/>
              <w:ind w:left="0" w:right="57" w:hanging="0"/>
              <w:jc w:val="both"/>
              <w:rPr>
                <w:sz w:val="22"/>
                <w:szCs w:val="22"/>
              </w:rPr>
            </w:pPr>
            <w:r>
              <w:rPr>
                <w:sz w:val="22"/>
                <w:szCs w:val="22"/>
              </w:rPr>
              <w:t xml:space="preserve">Контактный телефон - +7 (81553) 693-90, </w:t>
            </w:r>
          </w:p>
          <w:p>
            <w:pPr>
              <w:pStyle w:val="Style36"/>
              <w:spacing w:before="0" w:after="0"/>
              <w:ind w:left="0" w:right="0" w:hanging="0"/>
              <w:jc w:val="both"/>
              <w:rPr>
                <w:sz w:val="22"/>
                <w:szCs w:val="22"/>
              </w:rPr>
            </w:pPr>
            <w:r>
              <w:rPr>
                <w:sz w:val="22"/>
                <w:szCs w:val="22"/>
              </w:rPr>
              <w:t xml:space="preserve">Начальник ОСИТБ ПСДТУиИТ - Травкин А.И., </w:t>
            </w:r>
          </w:p>
          <w:p>
            <w:pPr>
              <w:pStyle w:val="Style36"/>
              <w:spacing w:before="40" w:after="40"/>
              <w:ind w:left="0" w:right="57" w:hanging="0"/>
              <w:jc w:val="both"/>
              <w:rPr>
                <w:sz w:val="22"/>
                <w:szCs w:val="22"/>
              </w:rPr>
            </w:pPr>
            <w:r>
              <w:rPr>
                <w:sz w:val="22"/>
                <w:szCs w:val="22"/>
              </w:rPr>
              <w:t>Контактный телефон - +7 (812) 901-32-80</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9" w:name="_Ref295186753"/>
            <w:bookmarkStart w:id="150" w:name="_Ref295186753"/>
            <w:bookmarkEnd w:id="15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1" w:name="_Ref321131860"/>
            <w:bookmarkStart w:id="152" w:name="_Ref321131860"/>
            <w:bookmarkEnd w:id="15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3" w:name="_Ref295222026"/>
            <w:bookmarkStart w:id="154" w:name="_Ref295222026"/>
            <w:bookmarkEnd w:id="15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4 5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5" w:name="_Ref295910600"/>
            <w:bookmarkStart w:id="156" w:name="_Ref295910600"/>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7" w:name="_Ref295910601"/>
            <w:bookmarkStart w:id="158" w:name="_Ref295910601"/>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9" w:name="_Ref295239429"/>
            <w:bookmarkStart w:id="160" w:name="_Ref29523942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1" w:name="_Ref295222174"/>
            <w:bookmarkStart w:id="162" w:name="_Ref295222174"/>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3" w:name="_Ref295222866"/>
            <w:bookmarkStart w:id="164" w:name="_Ref295222866"/>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5" w:name="_Ref321237496"/>
            <w:bookmarkStart w:id="166" w:name="_Ref321237496"/>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7" w:name="_Ref295221727"/>
            <w:bookmarkStart w:id="168" w:name="_Ref295221727"/>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9" w:name="_Ref321218259"/>
            <w:bookmarkStart w:id="170" w:name="_Ref321218259"/>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1" w:name="_Ref321218291"/>
            <w:bookmarkStart w:id="172" w:name="_Ref321218291"/>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3" w:name="_Ref297029459"/>
            <w:bookmarkStart w:id="174" w:name="_Ref297029459"/>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5" w:name="_Ref295042457"/>
      <w:bookmarkStart w:id="176" w:name="__RefHeading___Toc433819995"/>
      <w:bookmarkStart w:id="177" w:name="_Ref299981913"/>
      <w:bookmarkStart w:id="178" w:name="_Ref299981912"/>
      <w:bookmarkEnd w:id="175"/>
      <w:bookmarkEnd w:id="176"/>
      <w:r>
        <w:rPr>
          <w:b/>
          <w:bCs/>
          <w:kern w:val="2"/>
          <w:sz w:val="22"/>
          <w:szCs w:val="22"/>
        </w:rPr>
        <w:t>ТЕХНИЧЕСКОЕ ЗАДАНИЕ</w:t>
      </w:r>
      <w:bookmarkEnd w:id="177"/>
      <w:bookmarkEnd w:id="178"/>
    </w:p>
    <w:p>
      <w:pPr>
        <w:pStyle w:val="Normal"/>
        <w:tabs>
          <w:tab w:val="clear" w:pos="709"/>
          <w:tab w:val="left" w:pos="142" w:leader="none"/>
          <w:tab w:val="left" w:pos="1134" w:leader="none"/>
        </w:tabs>
        <w:spacing w:lineRule="auto" w:line="240"/>
        <w:rPr>
          <w:sz w:val="22"/>
          <w:szCs w:val="22"/>
        </w:rPr>
      </w:pPr>
      <w:bookmarkStart w:id="179" w:name="ДОГОВОР"/>
      <w:bookmarkStart w:id="180" w:name="_Ref268004989"/>
      <w:bookmarkStart w:id="181" w:name="_Ref97791104"/>
      <w:bookmarkStart w:id="182" w:name="_Ref55280359"/>
      <w:bookmarkEnd w:id="17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3" w:name="_Ref268004989"/>
      <w:bookmarkStart w:id="184" w:name="_Ref97791104"/>
      <w:bookmarkStart w:id="185" w:name="_Ref55280359"/>
      <w:bookmarkStart w:id="186" w:name="__RefHeading___Toc433819996"/>
      <w:bookmarkStart w:id="187" w:name="_Ref289860963"/>
      <w:bookmarkEnd w:id="186"/>
      <w:r>
        <w:rPr>
          <w:b/>
          <w:bCs/>
          <w:kern w:val="2"/>
          <w:sz w:val="22"/>
          <w:szCs w:val="22"/>
        </w:rPr>
        <w:t>ПРОЕКТ ДОГОВОРА</w:t>
      </w:r>
      <w:bookmarkEnd w:id="183"/>
      <w:bookmarkEnd w:id="184"/>
      <w:bookmarkEnd w:id="185"/>
      <w:bookmarkEnd w:id="187"/>
    </w:p>
    <w:p>
      <w:pPr>
        <w:pStyle w:val="Normal"/>
        <w:tabs>
          <w:tab w:val="clear" w:pos="709"/>
          <w:tab w:val="left" w:pos="142" w:leader="none"/>
          <w:tab w:val="left" w:pos="1134" w:leader="none"/>
        </w:tabs>
        <w:spacing w:lineRule="auto" w:line="240"/>
        <w:rPr/>
      </w:pPr>
      <w:bookmarkStart w:id="188" w:name="ДОГОВОР"/>
      <w:bookmarkEnd w:id="18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9" w:name="_Ref338766227"/>
      <w:bookmarkStart w:id="190" w:name="ФОРМЫ"/>
      <w:bookmarkStart w:id="191" w:name="_Ref55280368"/>
      <w:bookmarkEnd w:id="190"/>
      <w:bookmarkEnd w:id="191"/>
      <w:r>
        <w:rPr>
          <w:b/>
          <w:bCs/>
          <w:kern w:val="2"/>
          <w:sz w:val="22"/>
          <w:szCs w:val="22"/>
        </w:rPr>
        <w:t>ОБРАЗЦЫ ФОРМ ДОКУМЕНТОВ, ВКЛЮЧАЕМЫХ В ЗАЯВКУ НА УЧАСТИЕ В ЗАПРОСЕ ПРЕДЛОЖЕНИЙ</w:t>
      </w:r>
      <w:bookmarkEnd w:id="189"/>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2" w:name="_Ref290501710"/>
      <w:bookmarkStart w:id="193" w:name="_Ref55336310"/>
      <w:r>
        <w:rPr>
          <w:b/>
          <w:bCs/>
          <w:sz w:val="22"/>
          <w:szCs w:val="22"/>
        </w:rPr>
        <w:t xml:space="preserve">Письмо о подаче </w:t>
      </w:r>
      <w:bookmarkEnd w:id="192"/>
      <w:bookmarkEnd w:id="193"/>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4" w:name="_Ref34763774"/>
      <w:bookmarkStart w:id="195" w:name="_Ref302650915"/>
      <w:bookmarkEnd w:id="194"/>
      <w:r>
        <w:rPr>
          <w:b/>
          <w:bCs/>
          <w:sz w:val="22"/>
          <w:szCs w:val="22"/>
        </w:rPr>
        <w:t>Коммерческое предложение</w:t>
      </w:r>
      <w:bookmarkEnd w:id="195"/>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6" w:name="_Ref295128138"/>
      <w:r>
        <w:rPr>
          <w:b/>
          <w:bCs/>
          <w:sz w:val="22"/>
          <w:szCs w:val="22"/>
        </w:rPr>
        <w:t xml:space="preserve">Декларация соответствия Участника </w:t>
      </w:r>
      <w:bookmarkEnd w:id="196"/>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7" w:name="_Ref34763774"/>
      <w:bookmarkStart w:id="198" w:name="_Ref302650917"/>
      <w:bookmarkStart w:id="199" w:name="_Ref295908501"/>
      <w:bookmarkEnd w:id="197"/>
      <w:r>
        <w:rPr>
          <w:b/>
          <w:bCs/>
          <w:sz w:val="22"/>
          <w:szCs w:val="22"/>
        </w:rPr>
        <w:t>Анкета Участника</w:t>
      </w:r>
      <w:bookmarkEnd w:id="198"/>
      <w:bookmarkEnd w:id="199"/>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00"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1" w:name="_Ref319412608"/>
      <w:r>
        <w:rPr>
          <w:b/>
          <w:bCs/>
          <w:sz w:val="22"/>
          <w:szCs w:val="22"/>
        </w:rPr>
        <w:t>Сведения о цепочке собственников Участника</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2" w:name="_Ref302650918"/>
      <w:r>
        <w:rPr>
          <w:b/>
          <w:bCs/>
          <w:sz w:val="22"/>
          <w:szCs w:val="22"/>
        </w:rPr>
        <w:t>Сведения об опыте выполнения аналогичных договоров</w:t>
      </w:r>
      <w:bookmarkEnd w:id="202"/>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3" w:name="_Ref302650919"/>
      <w:bookmarkStart w:id="204" w:name="_Ref302650920"/>
      <w:r>
        <w:rPr>
          <w:b/>
          <w:bCs/>
          <w:sz w:val="22"/>
          <w:szCs w:val="22"/>
        </w:rPr>
        <w:t>Сведения о кадровых ресурсах</w:t>
      </w:r>
      <w:bookmarkEnd w:id="20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5" w:name="_Ref302650919"/>
      <w:r>
        <w:rPr>
          <w:b/>
          <w:bCs/>
          <w:sz w:val="22"/>
          <w:szCs w:val="22"/>
        </w:rPr>
        <w:t>Сведения о материально-технических ресурсах</w:t>
      </w:r>
      <w:bookmarkEnd w:id="205"/>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6" w:name="_Ref55336345"/>
      <w:bookmarkStart w:id="207"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8" w:name="_Ref55336345"/>
      <w:bookmarkStart w:id="209" w:name="_Ref55335821"/>
      <w:r>
        <w:rPr>
          <w:b/>
          <w:bCs/>
          <w:sz w:val="22"/>
          <w:szCs w:val="22"/>
        </w:rPr>
        <w:t>Техническое предложение на выполнение работ (оказание услуг) (форма 13)</w:t>
      </w:r>
      <w:bookmarkEnd w:id="208"/>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0" w:name="_Ref86826666"/>
      <w:r>
        <w:rPr>
          <w:b/>
          <w:bCs/>
          <w:color w:val="000000"/>
          <w:sz w:val="22"/>
          <w:szCs w:val="22"/>
        </w:rPr>
        <w:t>График выполнения работ (оказания услуг) (форма 14)</w:t>
      </w:r>
      <w:bookmarkEnd w:id="210"/>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1" w:name="_Ref89649494"/>
      <w:bookmarkStart w:id="212" w:name="_Ref55336334"/>
      <w:bookmarkStart w:id="213" w:name="_Ref55335818"/>
      <w:r>
        <w:rPr>
          <w:b/>
          <w:bCs/>
          <w:sz w:val="22"/>
          <w:szCs w:val="22"/>
        </w:rPr>
        <w:t>Смета расходов (форма 15)</w:t>
      </w:r>
      <w:bookmarkEnd w:id="212"/>
      <w:bookmarkEnd w:id="213"/>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4" w:name="_Ref93265116"/>
      <w:bookmarkStart w:id="215"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6" w:name="_Ref89649494"/>
      <w:bookmarkStart w:id="217" w:name="_Ref93265116"/>
      <w:bookmarkStart w:id="218" w:name="_Ref93264992"/>
      <w:r>
        <w:rPr>
          <w:b/>
          <w:bCs/>
          <w:color w:val="000000"/>
          <w:sz w:val="22"/>
          <w:szCs w:val="22"/>
        </w:rPr>
        <w:t>График оплаты выполнения работ (оказания услуг) (форма 16)</w:t>
      </w:r>
      <w:bookmarkEnd w:id="216"/>
      <w:bookmarkEnd w:id="217"/>
      <w:bookmarkEnd w:id="21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9"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52/16 на определение лучших условий выполнения работ по замене пульт-стола на Апатитской ТЭЦ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2/16 на определение лучших условий выполнения работ по замене пульт-стола на Апатитской ТЭЦ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2/16 на определение лучших условий выполнения работ по замене пульт-стола на Апатитской ТЭЦ для нужд филиала "Ко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2/16 на определение лучших условий выполнения работ по замене пульт-стола на Апатитской ТЭЦ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32:00Z</dcterms:created>
  <dc:creator>Шлыков Антон Валерьевич</dc:creator>
  <dc:description/>
  <cp:keywords/>
  <dc:language>en-US</dc:language>
  <cp:lastModifiedBy>Ольга А. Лукьянова</cp:lastModifiedBy>
  <dcterms:modified xsi:type="dcterms:W3CDTF">2016-04-21T13:39:00Z</dcterms:modified>
  <cp:revision>3</cp:revision>
  <dc:subject/>
  <dc:title>Копия извещения о проведении конкурса</dc:title>
</cp:coreProperties>
</file>