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51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1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Модернизации систем звукозаписи диспетчерских переговоров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модернизации систем звукозаписи диспетчерских перегово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ind w:left="0" w:right="57" w:hanging="0"/>
              <w:jc w:val="both"/>
              <w:rPr/>
            </w:pPr>
            <w:r>
              <w:rPr>
                <w:sz w:val="22"/>
                <w:szCs w:val="22"/>
              </w:rPr>
              <w:t>Контактное лицо по организационным и процедурным вопросам — Специалист управления проведения регламентированных процедур и ответственный за прием конвертов с заявками: Колган Владимир Сергее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со стороны заказчика по техническим вопросам: Начальник службы телефонии ПСДТУиИТ филиала «Невский» ОАО «ТГК-1» - Можаров Андрей Алексеевич,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8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50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1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4 июн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03:00Z</dcterms:created>
  <dc:creator>Дмитрий Матюнин</dc:creator>
  <dc:description/>
  <cp:keywords/>
  <dc:language>en-US</dc:language>
  <cp:lastModifiedBy>Ольга А. Лукьянова</cp:lastModifiedBy>
  <dcterms:modified xsi:type="dcterms:W3CDTF">2016-04-21T13:10:00Z</dcterms:modified>
  <cp:revision>4</cp:revision>
  <dc:subject/>
  <dc:title>Извещение о проведении запроса предложений</dc:title>
</cp:coreProperties>
</file>