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suppressAutoHyphens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ХНИЧЕСКОЕ ЗАДАНИЕ </w:t>
      </w:r>
      <w:r>
        <w:rPr>
          <w:b/>
          <w:color w:val="000000"/>
          <w:sz w:val="32"/>
          <w:szCs w:val="32"/>
        </w:rPr>
        <w:t>№ 16-430 У</w:t>
      </w:r>
    </w:p>
    <w:p>
      <w:pPr>
        <w:pStyle w:val="Normal"/>
        <w:suppressAutoHyphens w:val="tru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ткрытый запрос предложений  по выбору исполнителя работ по</w:t>
      </w:r>
    </w:p>
    <w:p>
      <w:pPr>
        <w:pStyle w:val="Normal"/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Модернизации систем звукозаписи диспетчерских переговоров ОАО «ТГК-1».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6"/>
          <w:szCs w:val="26"/>
        </w:rPr>
        <w:t>номер Инвест.проекта: № 16-03</w:t>
      </w:r>
      <w:r>
        <w:rPr>
          <w:color w:val="000000"/>
          <w:sz w:val="26"/>
          <w:szCs w:val="26"/>
          <w:lang w:val="en-US"/>
        </w:rPr>
        <w:t>2</w:t>
      </w:r>
      <w:r>
        <w:rPr>
          <w:color w:val="000000"/>
          <w:sz w:val="26"/>
          <w:szCs w:val="26"/>
        </w:rPr>
        <w:t>9</w:t>
      </w:r>
    </w:p>
    <w:p>
      <w:pPr>
        <w:pStyle w:val="Normal"/>
        <w:suppressAutoHyphens w:val="tru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</w:t>
      </w:r>
      <w:r>
        <w:rPr>
          <w:color w:val="000000"/>
          <w:sz w:val="26"/>
          <w:szCs w:val="26"/>
        </w:rPr>
        <w:t>номер закупки по ГКПЗ: № 1090/5.25-2826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ВЭ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21.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60</w:t>
            </w:r>
          </w:p>
        </w:tc>
      </w:tr>
    </w:tbl>
    <w:p>
      <w:pPr>
        <w:pStyle w:val="Normal"/>
        <w:suppressAutoHyphens w:val="true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ind w:left="284" w:hanging="2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Место выполнения работ:</w:t>
      </w:r>
    </w:p>
    <w:tbl>
      <w:tblPr>
        <w:tblW w:w="1051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525"/>
        <w:gridCol w:w="5103"/>
      </w:tblGrid>
      <w:tr>
        <w:trPr>
          <w:trHeight w:val="24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№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е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рес</w:t>
            </w:r>
          </w:p>
        </w:tc>
      </w:tr>
      <w:tr>
        <w:trPr>
          <w:trHeight w:val="48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ТЭЦ ЭС-1 -  помещение АТ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анкт-Петербург, набережная Обводного канала, д.76</w:t>
            </w:r>
          </w:p>
        </w:tc>
      </w:tr>
      <w:tr>
        <w:trPr>
          <w:trHeight w:val="49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ЦТЭЦ ЭС-2 - помещение АТ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анкт-Петербург, ул. Новгородская, д.11</w:t>
            </w:r>
          </w:p>
        </w:tc>
      </w:tr>
      <w:tr>
        <w:trPr>
          <w:trHeight w:val="54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ТЭЦ ЭС-3, помещение АТ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анкт-Петербург, набережная реки Фонтанки, д.104</w:t>
            </w:r>
          </w:p>
        </w:tc>
      </w:tr>
      <w:tr>
        <w:trPr>
          <w:trHeight w:val="71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авобережная ТЭЦ–5: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помещение АТС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помещение АТС ПГУ – 45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анкт-Петербург, Октябрьская набережная, д.108</w:t>
            </w:r>
          </w:p>
        </w:tc>
      </w:tr>
      <w:tr>
        <w:trPr>
          <w:trHeight w:val="43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силеостровская  ТЭЦ-7 -  помещение АТ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анкт-Петербург, Кожевенная линия, д.33</w:t>
            </w:r>
          </w:p>
        </w:tc>
      </w:tr>
      <w:tr>
        <w:trPr>
          <w:trHeight w:val="6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ервомайская  ТЭЦ–14:   -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мещение АТС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мещение АТС ПГУ - 180 К.5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анкт-Петербург, ул. Корабельная, д.4</w:t>
            </w:r>
          </w:p>
        </w:tc>
      </w:tr>
      <w:tr>
        <w:trPr>
          <w:trHeight w:val="42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вской ТЭЦ–15 -  помещение АТ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анкт-Петербург, ул. Броневая, д.6</w:t>
            </w:r>
          </w:p>
        </w:tc>
      </w:tr>
      <w:tr>
        <w:trPr>
          <w:trHeight w:val="406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оргская ТЭЦ-17 -  помещение АТ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анкт-Петербург, ул. Жукова, д.26</w:t>
            </w:r>
          </w:p>
        </w:tc>
      </w:tr>
      <w:tr>
        <w:trPr>
          <w:trHeight w:val="56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ерная ТЭЦ–21 -  помещение АТ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градская обл., Всеволожский р-н, п. Ново-Девяткино</w:t>
            </w:r>
          </w:p>
        </w:tc>
      </w:tr>
      <w:tr>
        <w:trPr>
          <w:trHeight w:val="6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Южная ТЭЦ–22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мещение АТС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мещение АТС ПГУ–45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анкт-Петербург, Софийская ул., д.96</w:t>
            </w:r>
          </w:p>
        </w:tc>
      </w:tr>
      <w:tr>
        <w:trPr>
          <w:trHeight w:val="70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ховская ГЭС-6 - помещение АТ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енинградская обл., Волховский р-н, Волхов г., ул. Графтио, д.1</w:t>
            </w:r>
          </w:p>
        </w:tc>
      </w:tr>
      <w:tr>
        <w:trPr>
          <w:trHeight w:val="41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ЭС-9 -  помещение АТ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 пос. Свирьстрой</w:t>
            </w:r>
          </w:p>
        </w:tc>
      </w:tr>
      <w:tr>
        <w:trPr>
          <w:trHeight w:val="56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ЭС-10 -помещение АТ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нградская обл., Выборгский р-н, г. пос. Лесогорский                          </w:t>
            </w:r>
          </w:p>
        </w:tc>
      </w:tr>
      <w:tr>
        <w:trPr>
          <w:trHeight w:val="69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ЭС-11 -помещение АТ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нградская обл., Выборгс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Светогорск, ул. Каскадная д.1                                </w:t>
            </w:r>
          </w:p>
        </w:tc>
      </w:tr>
      <w:tr>
        <w:trPr>
          <w:trHeight w:val="55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хне-Свирская ГЭС-12 - помещение АТ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нградская обл., г. Подпорожь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Энергетиков д.3                                </w:t>
            </w:r>
          </w:p>
        </w:tc>
      </w:tr>
      <w:tr>
        <w:trPr>
          <w:trHeight w:val="70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вская ГЭС-13 - помещение АТ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., Кингисеппский р-н, г. Ивангород, ул. Маяковского д.25</w:t>
            </w:r>
          </w:p>
        </w:tc>
      </w:tr>
      <w:tr>
        <w:trPr>
          <w:trHeight w:val="42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АО «ТГК-1» - помещение узла связ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кт-Петербург, пр. Добролюбова д.16, к.2</w:t>
            </w:r>
          </w:p>
        </w:tc>
      </w:tr>
      <w:tr>
        <w:trPr>
          <w:trHeight w:val="27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ОД  -  ТЭЦ-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кт-Петербург, ул. Жукова, д.26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е лицо Заказчика за подготовку технической документации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Начальник СТ ПСДТУиИТ филиала «Невский» ОАО «ТГК-1», Можаров Андрей Алексеевич, +7(812)-901-36-80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рокам выполнения работ: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чало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ай 2016 г.</w:t>
      </w: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ончание: </w:t>
      </w:r>
      <w:r>
        <w:rPr>
          <w:sz w:val="24"/>
          <w:szCs w:val="24"/>
        </w:rPr>
        <w:t>декабрь 2016 г.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color w:val="000000"/>
          <w:sz w:val="24"/>
          <w:szCs w:val="24"/>
        </w:rPr>
        <w:t xml:space="preserve">Предельная цена закупки - </w:t>
      </w:r>
      <w:r>
        <w:rPr>
          <w:color w:val="000000"/>
          <w:sz w:val="24"/>
          <w:szCs w:val="24"/>
        </w:rPr>
        <w:t xml:space="preserve">  50 000,00 тыс. рублей </w:t>
      </w:r>
      <w:r>
        <w:rPr>
          <w:sz w:val="24"/>
          <w:szCs w:val="24"/>
        </w:rPr>
        <w:t>без учета НД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- Оборудование , в т.ч. ПО, лицензии </w:t>
      </w:r>
      <w:r>
        <w:rPr>
          <w:rFonts w:cs="Arial"/>
          <w:color w:val="000000"/>
          <w:sz w:val="24"/>
          <w:szCs w:val="24"/>
        </w:rPr>
        <w:t>– 44 430,00</w:t>
      </w:r>
      <w:r>
        <w:rPr>
          <w:rFonts w:cs="Arial"/>
          <w:sz w:val="24"/>
          <w:szCs w:val="24"/>
        </w:rPr>
        <w:t xml:space="preserve"> тыс. рублей без НДС,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- СМР, ПНР  –  5 570,00 тыс. рублей без НДС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6"/>
        </w:numPr>
        <w:ind w:left="644" w:hanging="64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ъем работ:</w:t>
      </w:r>
      <w:r>
        <w:rPr>
          <w:color w:val="000000"/>
          <w:sz w:val="24"/>
          <w:szCs w:val="24"/>
        </w:rPr>
        <w:t xml:space="preserve"> 1 система звукозаписи диспетчерских переговоров филиала «Невский» ОАО «ТГК-1».</w:t>
      </w:r>
    </w:p>
    <w:p>
      <w:pPr>
        <w:pStyle w:val="Normal"/>
        <w:ind w:left="64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22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выполнению работ.</w:t>
      </w:r>
    </w:p>
    <w:p>
      <w:pPr>
        <w:pStyle w:val="Style20"/>
        <w:numPr>
          <w:ilvl w:val="1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работы: </w:t>
      </w:r>
    </w:p>
    <w:p>
      <w:pPr>
        <w:pStyle w:val="24"/>
        <w:tabs>
          <w:tab w:val="clear" w:pos="708"/>
          <w:tab w:val="left" w:pos="0" w:leader="none"/>
        </w:tabs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Выполнение работ по модернизации системы записи диспетчерских переговоров объектов ОАО «ТГК-1» филиала «Невский» ОАО «ТГК-1» для увеличения объемов хранимой информации, повышения надежности, сохранности информации в соответствии с данным техническим заданием </w:t>
      </w:r>
    </w:p>
    <w:p>
      <w:pPr>
        <w:pStyle w:val="24"/>
        <w:tabs>
          <w:tab w:val="clear" w:pos="708"/>
          <w:tab w:val="left" w:pos="284" w:leader="none"/>
        </w:tabs>
        <w:ind w:left="284" w:hanging="0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numPr>
          <w:ilvl w:val="1"/>
          <w:numId w:val="9"/>
        </w:numPr>
        <w:suppressAutoHyphens w:val="true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зультатом выполненных работ должно быть: 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ереход на виртуальные мощности центра обработки данных (ЦОД),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централизованного надежного хранения записей телефонных переговоров в едином ЦОД,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усконаладочных работ в объеме определенном в договоре на поставку и пусконаладочные работы,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гарантированной регистрации диспетчерских переговоров на объектах ОАО «ТГК-1» филиала «Невский» ОАО «ТГК-1»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/>
      </w:pPr>
      <w:r>
        <w:rPr>
          <w:b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сновные технические требова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Оборудование для модернизации аппаратной части АРДП “Незабудка </w:t>
      </w:r>
      <w:r>
        <w:rPr>
          <w:rFonts w:cs="Arial"/>
          <w:b/>
          <w:sz w:val="24"/>
          <w:szCs w:val="24"/>
          <w:lang w:val="en-US"/>
        </w:rPr>
        <w:t>II</w:t>
      </w:r>
      <w:r>
        <w:rPr>
          <w:rFonts w:cs="Arial"/>
          <w:b/>
          <w:sz w:val="24"/>
          <w:szCs w:val="24"/>
        </w:rPr>
        <w:t>” на объектах ОАО «ТГК-1» филиала «Невский» ОАО «ТГК-1» должно обладать следующими техническими характеристиками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регистрации речевой информации для записи 18 цифровых двухпроводных абонентских линий и 8 аналоговых источников должно обеспечивать параллельное подключение к аналоговым источникам сигналов и двухпроводным цифровым абонентским линиям, преобразование речевой и служебной информации в IP-пакеты, накопление и регистрацию информации на жёстком диске самого изделия, передачу данных по сети передачи c использованием сетевого протокола IP для накопления информации в системе регистрации диспетчерских переговор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регистрации речевой информации для записи одного цифрового потока Е1 должно обеспечивать подключение к цифровому потоку Е1 (EDSS1), преобразование речевой и служебной информации в IP-пакеты, накопление и регистрацию информации на жёстком диске самого изделия, передачу данных по сети передачи c использованием сетевого протокола IP для накопления информации в системе регистрации диспетчерских переговор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уп к устройствам регистрации речевой информации к сети передачи данных должен осуществляться по технологии Ethernet (10BASE-T/100BASE-TX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ройства регистрации речевой информации должны осуществлять продолжительную, высококачественную запись аудиоинформации на встроенный накопитель, ёмкостью не менее 1ТБ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ройства регистрации речевой информации должны обеспечивать возможность фильтрации подключений к аудиосерверу на основе «белого списка» IP-адрес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ройства регистрации речевой информации должны обеспечивать работу пользователя (включая функции администрирования) с удаленного АРМ посредством веб-интерфейса через интернет обозреватель (Internet browser), без необходимости установки специализированного ПО, по защищенному протоколу HTTPS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ройства регистрации речевой информации должны обеспечивать возможность прослушивания канала записи в реальном времен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ройства регистрации речевой информации должны иметь защиту от автоматического перебора паролей и бомбардировки сетевыми запросами (DoS-атак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реализована возможность группового мониторинга работы устройств регистрации речевой информ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сигнал/шум на входе устройства регистрации речевой информации для аналоговых источников в полосе частот 20-7400 Гц должно быть не менее 80 дБ для аналоговых источник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ройства регистрации речевой информации при записи двухпроводных цифровых абонентских линий должны обеспечивать приём звуковых и управляющих данных, вести разбор сигнализации на установленном станционном протокол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Устройства регистрации речевой информации должны помещаться в 1U 19’’стойки.</w:t>
      </w:r>
    </w:p>
    <w:p>
      <w:pPr>
        <w:pStyle w:val="Normal"/>
        <w:suppressAutoHyphens w:val="true"/>
        <w:spacing w:lineRule="auto" w:line="21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ПО и лицензии для модернизации программного обеспечения АРДП “Незабудка </w:t>
      </w:r>
      <w:r>
        <w:rPr>
          <w:rFonts w:cs="Arial"/>
          <w:b/>
          <w:sz w:val="24"/>
          <w:szCs w:val="24"/>
          <w:lang w:val="en-US"/>
        </w:rPr>
        <w:t>II</w:t>
      </w:r>
      <w:r>
        <w:rPr>
          <w:rFonts w:cs="Arial"/>
          <w:b/>
          <w:sz w:val="24"/>
          <w:szCs w:val="24"/>
        </w:rPr>
        <w:t>” на объектах ОАО «ТГК-1» филиала «Невский» ОАО «ТГК-1» должно обладать следующими характеристиками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2.1.Требования к программному модулю копирования и централизованного хранения фонограмм c устройств регистрации речевой информации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4"/>
          <w:szCs w:val="24"/>
        </w:rPr>
        <w:tab/>
        <w:t>3.2.1.1.Программный модуль должен обеспечивать копирование данных, записываемых устройствами регистрации речевой информа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4"/>
          <w:szCs w:val="24"/>
        </w:rPr>
        <w:tab/>
        <w:t>3.2.1.2.Модуль должен осуществлять копирование в базу данных системы регистрации диспетчерских переговоров информации, хранящейся на аудиосерверах, а именно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426"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удиозаписей в базе данных устройств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проводительной информации о записях, таких как длительность записи, время регистрации, номера телефонов абонентов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4"/>
          <w:szCs w:val="24"/>
        </w:rPr>
        <w:t>3.2.2.Лицензия модуля должна позволять использовать 1 экземпляр программного модул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2.3.Требования к программному модулю централизованного хранения и резервного копирования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426" w:hanging="0"/>
        <w:jc w:val="both"/>
        <w:rPr/>
      </w:pPr>
      <w:r>
        <w:rPr>
          <w:sz w:val="24"/>
          <w:szCs w:val="24"/>
        </w:rPr>
        <w:t>3.2.3.1.Программный модуль должен обеспечивать централизованное хранение аудиозаписей, регистрируемых с источников сигналов различного тип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426" w:hanging="0"/>
        <w:jc w:val="both"/>
        <w:rPr/>
      </w:pPr>
      <w:r>
        <w:rPr>
          <w:sz w:val="24"/>
          <w:szCs w:val="24"/>
        </w:rPr>
        <w:t>3.2.3.2.Применение модуля должно исключать ситуации потери ранее записанной информации в случае выхода из строя аудиосерверов посредством хранения аудиозаписей на дополнительном компоненте системе (компоненте централизованного хранения и резервного копирования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426" w:hanging="0"/>
        <w:jc w:val="both"/>
        <w:rPr/>
      </w:pPr>
      <w:r>
        <w:rPr>
          <w:sz w:val="24"/>
          <w:szCs w:val="24"/>
        </w:rPr>
        <w:t>3.2.3.3.Каждая лицензия должна позволять организацию одного системного элемента централизованного хранения и резервного копирова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Требования к программному модулю клиентского доступа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иентское приложение должно обеспечивать доступ к данным, с которыми работает система регистрации диспетчерских переговоров.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О в соответствии с правами доступа должно предоставлять пользователю следующие основные возможности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аудиозаписями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ивание с применением средств повышения комфортности обработки информации (применение шумоочистки, автоматической регулировки усиления, ускорения или замедления воспроизведения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рт аудиозаписей (с выбором аудиокодека для сохранения аудиозаписей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ировани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 фильтрация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тировк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цветных меток;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426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а параметров системы и приложения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0"/>
        <w:ind w:left="426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справочной информации о системе и технической поддержке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>Количество лицензий должно определять максимальное число одновременных пользователей, получающих доступ к информа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граммному модулю клиентского веб-доступа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/>
      </w:pPr>
      <w:r>
        <w:rPr>
          <w:sz w:val="24"/>
          <w:szCs w:val="24"/>
        </w:rPr>
        <w:t>Модуль должен обеспечивать удаленный доступ к аудиозаписям системы записи диспетчерских переговоров с помощью веб-интерфейса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должен предоставлять следующие возможности работы с фонограммами: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рт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ировани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ивани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и фильтрация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тировк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цветных меток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>
          <w:sz w:val="24"/>
          <w:szCs w:val="24"/>
        </w:rPr>
        <w:t>3.4.3.Количество лицензий должно определять максимальное число одновременных веб-пользователей, получающих доступ к информа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граммному модулю мониторинга аудиосерверов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>Модуль должен организовывать централизованный мониторинг состояния нескольких устройств регистрации речевой информаци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одуль должен в режиме реального времени обеспечивать наглядное графическое предоставление информации о работе каждого устройства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P-адрес и название устройств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ободного места на жёстком диск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состояние каналов (уровень сигнала по каждому каналу в данный момент, длительность текущей записи и др.)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модуле должна быть предусмотрена визуальная и звуковая индикация исключительных ситуаций (устройство недоступно по сети или произошёл обрыв связи по каналу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>
          <w:sz w:val="24"/>
          <w:szCs w:val="24"/>
        </w:rPr>
        <w:t>3.5.4.Модуль должен позволять с помощью веб-интерфейса переходить к управлению каждым устройством для более тщательной диагностики и проверки работы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>
          <w:sz w:val="24"/>
          <w:szCs w:val="24"/>
        </w:rPr>
        <w:t>3.5.5.Каждая лицензия должна обеспечивать возможность заведения одного устройства регистрации речевой информации в программный модуль мониторинга аудиосерверов для отслеживания состояния данного устройств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6.Требования к программному модулю для тестирования, настройки и перепрошивки устройств регистрации речевой информ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true"/>
        <w:jc w:val="both"/>
        <w:rPr/>
      </w:pPr>
      <w:r>
        <w:rPr>
          <w:sz w:val="24"/>
          <w:szCs w:val="24"/>
        </w:rPr>
        <w:t>3.6.1. Модуль должен обеспечивать съем информации с физического уровня (аудиоданных и телефонной сигнализации)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2" w:leader="none"/>
          <w:tab w:val="left" w:pos="567" w:leader="none"/>
          <w:tab w:val="left" w:pos="851" w:leader="none"/>
        </w:tabs>
        <w:suppressAutoHyphens w:val="true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С помощью модуля должна обеспечиваться возможность перепрошивки устройств в случае необходимости поддержки другого типа цифровой сигнализации. Новый тип сигнализации и возможность ее поддержки предварительно согласуется с производителем системы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true"/>
        <w:jc w:val="both"/>
        <w:rPr/>
      </w:pPr>
      <w:r>
        <w:rPr>
          <w:sz w:val="24"/>
          <w:szCs w:val="24"/>
        </w:rPr>
        <w:t>3.6.3.Каждая лицензия позволяет использовать 1 экземпляр программного модул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7.Требования к программному модулю централизованного мониторинга служб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>
          <w:sz w:val="24"/>
          <w:szCs w:val="24"/>
        </w:rPr>
        <w:t>3.7.1. Модуль должен быть предназначен для визуального мониторинга состояния модулей централизованного хранения аудиозаписей. Модуль должен получать информацию от узлов мониторинга непрерывно, в течение всего времени их функционирования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ждая лицензия позволяет осуществлять мониторинг одного узла системы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8.Требования к программному модулю записи IP-телефонии с протоколом SIP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>
          <w:sz w:val="24"/>
          <w:szCs w:val="24"/>
        </w:rPr>
        <w:t>3.8.1.Модуль должен обеспечивать запись телефонных разговоров, передаваемых через сеть IP-телефонии c протоколом сигнализации SIP. Модуль должен регистрировать следующую информацию: длительность записи, время регистрации, номера телефонов абонентов, параметры речевой активности (количество перебиваний абонентов друг друга, % тишины, доля речи абонентов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Лицензии должны обеспечивать регистрацию соответствующего числа одновременных телефонных разговор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9.Для модернизации систем звукозаписи диспетчерских переговоров ОАО «ТГК-1» необходимо поставить следующее оборудование: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043"/>
        <w:gridCol w:w="1568"/>
      </w:tblGrid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 (комплект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ТЭЦ ЭС-1, помещение АТ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гистрации речевой информации для записи 18 цифровых двухпроводных абонентских линий и 8 аналоговых источников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ТЭЦ ЭС-2, помещение АТ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гистрации речевой информации для записи 18 цифровых двухпроводных абонентских линий и 8 аналоговых источников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ТЭЦ ЭС-3, помещение АТ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гистрации речевой информации для записи 18 цифровых двухпроводных абонентских линий и 8 аналоговых источников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авобережная ТЭЦ - 5, помещение АТ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гистрации речевой информации для записи 18 цифровых двухпроводных абонентских линий и 8 аналоговых источников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авобережная ТЭЦ – 5, помещение АТС ПГУ - 4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гистрации речевой информации для записи 18 цифровых двухпроводных абонентских линий и 8 аналоговых источников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силеостровская  ТЭЦ-7, помещение АТ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гистрации речевой информации для записи 18 цифровых двухпроводных абонентских линий и 8 аналоговых источников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вомайская  ТЭЦ – 14, помещение АТ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гистрации речевой информации для записи 18 цифровых двухпроводных абонентских линий и 8 аналоговых источников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вомайская  ТЭЦ – 14, помещение АТС ПГУ - 180 К.5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гистрации речевой информации для записи 18 цифровых двухпроводных абонентских линий и 8 аналоговых источников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втовской ТЭЦ – 15, помещение АТ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гистрации речевой информации для записи 18 цифровых двухпроводных абонентских линий и 8 аналоговых источников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боргская ТЭЦ-17, помещение АТ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гистрации речевой информации для записи 18 цифровых двухпроводных абонентских линий и 8 аналоговых источников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верная ТЭЦ – 21, помещение АТ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гистрации речевой информации для записи 18 цифровых двухпроводных абонентских линий и 8 аналоговых источников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Южная ТЭЦ – 22, помещение АТ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гистрации речевой информации для записи 18 цифровых двухпроводных абонентских линий и 8 аналоговых источников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Южная ТЭЦ – 22, помещение АТС ПГУ - 4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гистрации речевой информации для записи 18 цифровых двухпроводных абонентских линий и 8 аналоговых источников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лховская ГЭС-6, Помещение АТ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гистрации речевой информации для записи 18 цифровых двухпроводных абонентских линий и 8 аналоговых источников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ЭС-9, Помещение АТ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гистрации речевой информации для записи 18 цифровых двухпроводных абонентских линий и 8 аналоговых источников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ЭС-10, Помещение АТ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гистрации речевой информации для записи 18 цифровых двухпроводных абонентских линий и 8 аналоговых источников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ЭС-11, Помещение АТ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гистрации речевой информации для записи 18 цифровых двухпроводных абонентских линий и 8 аналоговых источников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рхне - Свирская ГЭС-12, Помещение АТ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гистрации речевой информации для записи 18 цифровых двухпроводных абонентских линий и 8 аналоговых источников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рвская ГЭС-13, Помещение АТ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гистрации речевой информации для записи 18 цифровых двухпроводных абонентских линий и 8 аналоговых источников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ТЭЦ ЭС-2 (Санкт-Петербург, ул. Новгородская, 11), помещение АТ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гистрации речевой информации для записи одного цифрового потока Е1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ИП-оборудова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ИП-оборудование: Устройство регистрации речевой информации для записи 18 цифровых двухпроводных абонентских линий и 8 аналоговых источников STC-H7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sz w:val="24"/>
          <w:szCs w:val="24"/>
        </w:rPr>
        <w:t>Для модернизации систем звукозаписи диспетчерских переговоров ОАО «ТГК-1» необходимо поставить следующее программное обеспечение: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6"/>
        <w:gridCol w:w="7978"/>
        <w:gridCol w:w="77"/>
        <w:gridCol w:w="1488"/>
      </w:tblGrid>
      <w:tr>
        <w:trPr>
          <w:trHeight w:val="10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ТЭЦ ЭС-1, помещение АТС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веб-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мониторинга аудиосерве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для тестирования, настройки и перепрошивки устройств регистрации речевой информац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ТЭЦ ЭС-2, помещение АТС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веб-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мониторинга аудиосерве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для тестирования, настройки и перепрошивки устройств регистрации речевой информац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ТЭЦ ЭС-3, помещение АТС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веб-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мониторинга аудиосерве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для тестирования, настройки и перепрошивки устройств регистрации речевой информац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авобережная ТЭЦ - 5, помещение АТС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веб-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мониторинга аудиосерве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для тестирования, настройки и перепрошивки устройств регистрации речевой информац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авобережная ТЭЦ – 5, помещение АТС ПГУ - 45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веб-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мониторинга аудиосерве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9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для тестирования, настройки и перепрошивки устройств регистрации речевой информации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силеостровская  ТЭЦ-7, помещение АТС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веб-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мониторинга аудиосерве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для тестирования, настройки и перепрошивки устройств регистрации речевой информац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вомайская  ТЭЦ – 14, помещение АТС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веб-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мониторинга аудиосерве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для тестирования, настройки и перепрошивки устройств регистрации речевой информац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вомайская  ТЭЦ – 14, помещение АТС ПГУ - 180 К.52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веб-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мониторинга аудиосерве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для тестирования, настройки и перепрошивки устройств регистрации речевой информац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втовской ТЭЦ – 15, помещение АТС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веб-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мониторинга аудиосерве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для тестирования, настройки и перепрошивки устройств регистрации речевой информац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ыборгская ТЭЦ-17, помещение АТС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веб-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мониторинга аудиосерве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для тестирования, настройки и перепрошивки устройств регистрации речевой информац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верная ТЭЦ – 21, помещение АТС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веб-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мониторинга аудиосерве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для тестирования, настройки и перепрошивки устройств регистрации речевой информации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Южная ТЭЦ – 22, помещение АТС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веб-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мониторинга аудиосерве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для тестирования, настройки и перепрошивки устройств регистрации речевой информац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Южная ТЭЦ – 22, помещение АТС ПГУ - 45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веб-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мониторинга аудиосерве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для тестирования, настройки и перепрошивки устройств регистрации речевой информац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лховская ГЭС-6, Помещение АТС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веб-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мониторинга аудиосерве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для тестирования, настройки и перепрошивки устройств регистрации речевой информац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ЭС-9, Помещение АТС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веб-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мониторинга аудиосерве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для тестирования, настройки и перепрошивки устройств регистрации речевой информац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ЭС-10, Помещение АТС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веб-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мониторинга аудиосерве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для тестирования, настройки и перепрошивки устройств регистрации речевой информац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ЭС-11, Помещение АТС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веб-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мониторинга аудиосерве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для тестирования, настройки и перепрошивки устройств регистрации речевой информац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рхне - Свирская ГЭС-12, Помещение АТС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веб-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мониторинга аудиосерве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для тестирования, настройки и перепрошивки устройств регистрации речевой информац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рвская ГЭС-13, Помещение АТС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веб-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мониторинга аудиосерве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для тестирования, настройки и перепрошивки устройств регистрации речевой информац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ТЭЦ ЭС-2 (Санкт-Петербург, ул. Новгородская, 11), помещение АТС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клиентского веб-доступ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мониторинга аудиосерверо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для тестирования, настройки и перепрошивки устройств регистрации речевой информаци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ОД (ТЭЦ-17) помещение ЦОД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P recorder. Модуль записи IP-телефонии с протоколом SIP. Лицензия на запись 4 сессий, кодек G.71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P recorder. Лицензия на одну дополнительную сессию запис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</w:t>
            </w:r>
          </w:p>
        </w:tc>
        <w:tc>
          <w:tcPr>
            <w:tcW w:w="8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(Санкт-Петербург, пр. Добролюбова д.16, к.2), помещение узла связ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SL Сonnector для построения сетевого комплекса и интеграции с ПО Незабудка I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сервера архивации File Server Standard - БД до 1,5 млн.фонограм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tifier. Лицензия на клиентское ПО мониторин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одуль централизованного мониторинга нескольких устройств Status Monito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1.Требования к производству работ:</w:t>
      </w:r>
    </w:p>
    <w:p>
      <w:pPr>
        <w:pStyle w:val="24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Cs w:val="24"/>
          <w:lang w:val="ru-RU"/>
        </w:rPr>
        <w:t>ПНР проводятся на объектах объектах ОАО «ТГК-1» филиала «Невский» ОАО «ТГК-1» согласно списку в разделе “Место проведения работ”</w:t>
      </w:r>
      <w:r>
        <w:rPr>
          <w:szCs w:val="24"/>
        </w:rPr>
        <w:t>;</w:t>
      </w:r>
    </w:p>
    <w:p>
      <w:pPr>
        <w:pStyle w:val="24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  <w:lang w:val="ru-RU"/>
        </w:rPr>
        <w:t>оборудование поставляется на объекты и в составе в соответствии с п.п. 3.9, 3.10.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о-сдаточные испытания проводить по согласованной с Заказчиком программе;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5 рабочих дней до начала работ на объекте подрядчик обязан предоставить Заказчику на согласование график предстоящих работ. </w:t>
      </w:r>
    </w:p>
    <w:p>
      <w:pPr>
        <w:pStyle w:val="24"/>
        <w:numPr>
          <w:ilvl w:val="0"/>
          <w:numId w:val="16"/>
        </w:numPr>
        <w:tabs>
          <w:tab w:val="clear" w:pos="708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  <w:t>выполнение работ проводить в соответствии с согласованным графиком работ.</w:t>
      </w:r>
    </w:p>
    <w:p>
      <w:pPr>
        <w:pStyle w:val="24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Требования к организации  производства работ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Все работы должны выполняться согласно следующим нормативным документам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ГОСТ 21.101-97 Основные требования к проектной и рабочей документаци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ГОСТ 21.406 – 88 Проводные средства связи. Обозначения условные графические на схемах и планах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ГОСТ 21.603-80 Связь и сигнализация. Рабочие чертеж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ГОСТ Р 21.1703-2000 Правила выполнения рабочей документации проводных средств связ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СНиП 11-01-95 Инструкция о порядке разработки, согласования, утверждения и составе  проектной документации на строительство предприятий, зданий и сооружений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ППБ 01-03 Правила  пожарной безопасности в Российской Федераци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СНиП 31-03-2001 Производственные здания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СНиП 3.05.06-85 Электротехнические устройства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ВНТП 116-80 Линейно-кабельные сооружения. Нормы технического проектирования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ОСТН 600-93 Отраслевые строительно-технологические нормы на монтаж сооружений и устройств связи, радиовещания и телевидения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ГОСТ 34.003-90. Информационная технология. Комплекс стандартов на автоматизированные системы. Автоматизированные системы. Термины и определения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РД 50-34.698.90. Методические указания. Информационная технология. Комплекс стандартов на автоматизированные системы. Автоматизированные системы. Требования к содержанию документов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РД 50-34.119.90. Методические указания. Информационная технология. Комплекс стандартов на автоматизированные системы. Архитектура локальных вычислительных сетей в системах промышленной автоматизаци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Правила устройства электроустановок. Седьмое издание. Москва, 2003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ГОСТ 12.1.030-81. ССБТ. Электробезопасность. Защитное заземление, зануление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ГОСТ Р 50571.15-97. Электроустановки зданий. Часть 5. Выбор и монтаж электрооборудования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МЭК 364-5-548-96. Электрические установки зданий. Часть 5. Выбор и монтаж электрического оборудования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РД 34.20.501-95. Правила технической эксплуатации электрических станций и сетей Российской Федераци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ПОТ РО-45-009-2003. Правила по охране труда при работах на линейных сооружениях кабельных линий передач(Минсвязи РФ от 10.104.2003 приказ №39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РД 153-34.0-03.150-00. (ПОТ Р М-016-2001). Межотраслевые правила по охране труда (правила безопасности) при эксплуатации электроустановок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ПОТ РО-45-005-95. Правила по охране труда при работах на кабельных линиях связи и проводного вещания (радиофикации) Приказ Министерства связи Российской Федерации от 18.03.1996 N 26, 45-005-95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РД 45.120 – 2000. Нормы технологического проектирования. Городские и сельские телефонные сети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ОСТ 45.83-96. Сеть телефонная сельская. Линии абонентские кабельные с металлическими жилами. Нормы эксплуатационные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ОСТ 45.82-96 Сеть телефонная городская. Линии абонентские кабельные с металлическими жилами. Нормы эксплуатационные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ОСТ 45.81-97 Совместимость электромагнитная цепей передачи дискретных и аналоговых сигналов линий местных сетей электросвязи. Нормы эксплуатационные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ГОСТ 21.613-88 СПДС. Силовое электрооборудование. Рабочие чертежи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-      ГОСТ 21.608-84 СПДС. Внутреннее электрическое освещение. Рабочие чертеж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sz w:val="24"/>
          <w:szCs w:val="24"/>
          <w:lang w:val="en-US"/>
        </w:rPr>
        <w:t>-          </w:t>
      </w:r>
      <w:r>
        <w:rPr>
          <w:sz w:val="24"/>
          <w:szCs w:val="24"/>
        </w:rPr>
        <w:t>Международ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ндарт</w:t>
      </w:r>
      <w:r>
        <w:rPr>
          <w:sz w:val="24"/>
          <w:szCs w:val="24"/>
          <w:lang w:val="en-US"/>
        </w:rPr>
        <w:t xml:space="preserve"> ISO/IEC 11801 E2 – «Information Technology. </w:t>
      </w:r>
      <w:r>
        <w:rPr>
          <w:sz w:val="24"/>
          <w:szCs w:val="24"/>
        </w:rPr>
        <w:t>Generic Cabling for Customer Premises – Информационная технология. Обобщенная кабельная система для зданий» 2002Г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      TIA/EIA TSB-75 Additional Horizontal Cabling Practices For Open Office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      TIA/EIA-568-B.1 Commercial Building Telecommunications Cabling Standard. Part 1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sz w:val="24"/>
          <w:szCs w:val="24"/>
          <w:lang w:val="en-US"/>
        </w:rPr>
        <w:t xml:space="preserve">-      ISO/IEC TR 14763-2 Information technology. Implementation and operation of customize premises cabling. </w:t>
      </w:r>
      <w:r>
        <w:rPr>
          <w:sz w:val="24"/>
          <w:szCs w:val="24"/>
        </w:rPr>
        <w:t>Part 2.</w:t>
      </w:r>
    </w:p>
    <w:tbl>
      <w:tblPr>
        <w:tblW w:w="84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300"/>
        <w:gridCol w:w="178"/>
      </w:tblGrid>
      <w:tr>
        <w:trPr/>
        <w:tc>
          <w:tcPr>
            <w:tcW w:w="1985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IA/TIA-568-В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left="737" w:right="7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дарт на телекоммуникационные кабельные системы для коммерческих зданий. </w:t>
            </w:r>
          </w:p>
          <w:p>
            <w:pPr>
              <w:pStyle w:val="Normal"/>
              <w:ind w:left="737" w:right="7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IA/TIA-569</w:t>
            </w:r>
          </w:p>
        </w:tc>
        <w:tc>
          <w:tcPr>
            <w:tcW w:w="6478" w:type="dxa"/>
            <w:gridSpan w:val="2"/>
            <w:tcBorders/>
          </w:tcPr>
          <w:p>
            <w:pPr>
              <w:pStyle w:val="Normal"/>
              <w:ind w:left="737" w:right="7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 на прокладку телекоммуникационных кабельных трасс для коммерческих зданий.</w:t>
            </w:r>
          </w:p>
          <w:p>
            <w:pPr>
              <w:pStyle w:val="Normal"/>
              <w:ind w:left="737" w:right="7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EIA/TIA-606</w:t>
            </w:r>
          </w:p>
        </w:tc>
        <w:tc>
          <w:tcPr>
            <w:tcW w:w="6478" w:type="dxa"/>
            <w:gridSpan w:val="2"/>
            <w:tcBorders/>
          </w:tcPr>
          <w:p>
            <w:pPr>
              <w:pStyle w:val="Normal"/>
              <w:ind w:left="737" w:right="7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стандарт на телекоммуникационную инфраструктуру коммерческих зданий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Требования к подрядной организаци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1134" w:leader="none"/>
        </w:tabs>
        <w:ind w:right="-11" w:hanging="0"/>
        <w:jc w:val="both"/>
        <w:rPr>
          <w:sz w:val="24"/>
          <w:szCs w:val="24"/>
        </w:rPr>
      </w:pPr>
      <w:r>
        <w:rPr>
          <w:sz w:val="24"/>
          <w:szCs w:val="24"/>
        </w:rPr>
        <w:t>4.2.1. Иметь подтвержденный опыт выполнения аналогичных работ (реализованные проекты) не менее 3  лет.</w:t>
      </w:r>
    </w:p>
    <w:p>
      <w:pPr>
        <w:pStyle w:val="26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  <w:tab w:val="left" w:pos="426" w:leader="none"/>
        </w:tabs>
        <w:spacing w:lineRule="auto" w:line="240"/>
        <w:ind w:left="0" w:hanging="0"/>
        <w:rPr/>
      </w:pPr>
      <w:r>
        <w:rPr/>
        <w:t xml:space="preserve">4.2.2. Иметь свидетельство саморегулируемой организации (СРО) о допуске к работам   </w:t>
      </w:r>
      <w:r>
        <w:rPr>
          <w:color w:val="000000"/>
        </w:rPr>
        <w:t>раздела I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«Перечня видов работ...» к Приказу Министерства Регионального развития РФ от 30.12.2009 г. № 624,  которые оказывают влияние на безопасность объектов капитального строительства, включая особо опасные и технически сложные объекты капитального строительства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.23.33 «Монтаж оборудования сооружений связи»;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п. 24.11 «Пусконаладочные работы автономной наладки систем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</w:t>
      </w:r>
      <w:r>
        <w:rPr>
          <w:sz w:val="24"/>
          <w:szCs w:val="24"/>
        </w:rPr>
        <w:t>-  п. 24.12 «Пусконаладочные работы комплексной наладки систем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-  п.33.1.11 «Тепловые электростанции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п.33.11 «Объекты идроэнергетики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ind w:right="7" w:hanging="0"/>
        <w:jc w:val="both"/>
        <w:rPr/>
      </w:pPr>
      <w:r>
        <w:rPr>
          <w:sz w:val="24"/>
          <w:szCs w:val="24"/>
        </w:rPr>
        <w:t xml:space="preserve">4.2.3. Иметь Сертификат системы менеджмента качества (ISO 9001:2015) (желательно)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4. Подрядная организация должна предоставить список сотрудников, привлекаемых к исполнению проекта. Сотрудники должны пройти обучение по программе “Монтаж и настройка многоканальных систем записи “Незабудка II” и “SmartLogger Box”. Необходимо предоставить в составе заявки копии  сертификатов, подтверждающих прохождение обучения. </w:t>
      </w:r>
    </w:p>
    <w:p>
      <w:pPr>
        <w:pStyle w:val="Normal"/>
        <w:suppressAutoHyphens w:val="true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чику при привлечении субподрядчиков: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 планирующемся привлечении для выполнения работ субподрядчиков подрядчик должен иметь свидетельство СРО на исполнение функций генерального подрядчика на выполнение специальных, строительных, монтажных, пуско-наладочных работ.    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рядчик обязан включить в свою заявку на участие в конкурентной процедуре подробные сведения обо всех субподрядчиках, которых он предполагает привлечь для выполнения работ. Подрядчик обязан прикладывать к своей заявке письменное согласие субподрядчиков на выполнение планируемых ими работ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рядчик должен обеспечить соответствие любого предложенного субподрядчика требованиям Организатора конкурентной процедуры, изложенным в закупочной документации, причём субподрядчик должен прикладывать такой же пакет документов, как и подрядчик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казчик оставляет за собой право отклонить любого из предложенных субподрядчиков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координировать работу всех субподрядчиков, проверять качество работ в соответствии с действующими нормами и техническими условиями и объемы выполняемых ими работ и действовать исключительно в интересах заказчика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обеспечить своевременное устранение субподрядчиками недостатков и дефектов, выявленных при приемке работ и в период гарантийной эксплуатации объекта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ланирующемся привлечении для выполнения работ нескольких субподрядчиков (поставщиков), подрядчик должен предусмотреть и организовать их взаимодействие в процессе выполнения ремонтных работ с учётом сроков их исполн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numPr>
          <w:ilvl w:val="1"/>
          <w:numId w:val="4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ительная документация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должен предоставить исполнительную документацию в количестве 3 экземпляра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Директор ПСДТУиИТ</w:t>
        <w:tab/>
        <w:tab/>
        <w:tab/>
        <w:tab/>
        <w:tab/>
        <w:tab/>
        <w:tab/>
        <w:tab/>
        <w:t>А.В.Малафеев</w:t>
      </w:r>
    </w:p>
    <w:p>
      <w:pPr>
        <w:pStyle w:val="Normal"/>
        <w:suppressAutoHyphens w:val="tru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suppressAutoHyphens w:val="tru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 xml:space="preserve">Начальник СТ ПСДТУиИТ филиала «Невский» ОАО «ТГК-1»       </w:t>
      </w:r>
    </w:p>
    <w:p>
      <w:pPr>
        <w:pStyle w:val="Normal"/>
        <w:suppressAutoHyphens w:val="tru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____________________А.А.Можаров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20"/>
      <w:pgMar w:left="851" w:right="851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/>
      </w:rPr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13</w:t>
    </w:r>
    <w:r>
      <w:rPr>
        <w:sz w:val="16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08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71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Arial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firstLine="1080"/>
      </w:pPr>
      <w:rPr>
        <w:u w:val="none"/>
      </w:rPr>
    </w:lvl>
    <w:lvl w:ilvl="1">
      <w:start w:val="1"/>
      <w:numFmt w:val="decimal"/>
      <w:lvlText w:val="%1.%2."/>
      <w:lvlJc w:val="right"/>
      <w:pPr>
        <w:tabs>
          <w:tab w:val="num" w:pos="0"/>
        </w:tabs>
        <w:ind w:left="1440" w:firstLine="2520"/>
      </w:pPr>
      <w:rPr>
        <w:u w:val="none"/>
      </w:r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2160" w:firstLine="3960"/>
      </w:pPr>
      <w:rPr>
        <w:u w:val="none"/>
      </w:rPr>
    </w:lvl>
    <w:lvl w:ilvl="3">
      <w:start w:val="1"/>
      <w:numFmt w:val="decimal"/>
      <w:lvlText w:val="%1.%2.%3.%4."/>
      <w:lvlJc w:val="right"/>
      <w:pPr>
        <w:tabs>
          <w:tab w:val="num" w:pos="0"/>
        </w:tabs>
        <w:ind w:left="2880" w:firstLine="5400"/>
      </w:pPr>
      <w:rPr>
        <w:u w:val="none"/>
      </w:rPr>
    </w:lvl>
    <w:lvl w:ilvl="4">
      <w:start w:val="1"/>
      <w:numFmt w:val="decimal"/>
      <w:lvlText w:val="%1.%2.%3.%4.%5."/>
      <w:lvlJc w:val="right"/>
      <w:pPr>
        <w:tabs>
          <w:tab w:val="num" w:pos="0"/>
        </w:tabs>
        <w:ind w:left="3600" w:firstLine="6840"/>
      </w:pPr>
      <w:rPr>
        <w:u w:val="none"/>
      </w:rPr>
    </w:lvl>
    <w:lvl w:ilvl="5">
      <w:start w:val="1"/>
      <w:numFmt w:val="decimal"/>
      <w:lvlText w:val="%1.%2.%3.%4.%5.%6."/>
      <w:lvlJc w:val="right"/>
      <w:pPr>
        <w:tabs>
          <w:tab w:val="num" w:pos="0"/>
        </w:tabs>
        <w:ind w:left="4320" w:firstLine="8280"/>
      </w:pPr>
      <w:rPr>
        <w:u w:val="none"/>
      </w:rPr>
    </w:lvl>
    <w:lvl w:ilvl="6">
      <w:start w:val="1"/>
      <w:numFmt w:val="decimal"/>
      <w:lvlText w:val="%1.%2.%3.%4.%5.%6.%7."/>
      <w:lvlJc w:val="right"/>
      <w:pPr>
        <w:tabs>
          <w:tab w:val="num" w:pos="0"/>
        </w:tabs>
        <w:ind w:left="5040" w:firstLine="9720"/>
      </w:pPr>
      <w:rPr>
        <w:u w:val="none"/>
      </w:rPr>
    </w:lvl>
    <w:lvl w:ilvl="7">
      <w:start w:val="1"/>
      <w:numFmt w:val="decimal"/>
      <w:lvlText w:val="%1.%2.%3.%4.%5.%6.%7.%8."/>
      <w:lvlJc w:val="right"/>
      <w:pPr>
        <w:tabs>
          <w:tab w:val="num" w:pos="0"/>
        </w:tabs>
        <w:ind w:left="5760" w:firstLine="11160"/>
      </w:pPr>
      <w:rPr>
        <w:u w:val="none"/>
      </w:rPr>
    </w:lvl>
    <w:lvl w:ilvl="8">
      <w:start w:val="1"/>
      <w:numFmt w:val="decimal"/>
      <w:lvlText w:val="%1.%2.%3.%4.%5.%6.%7.%8.%9."/>
      <w:lvlJc w:val="right"/>
      <w:pPr>
        <w:tabs>
          <w:tab w:val="num" w:pos="0"/>
        </w:tabs>
        <w:ind w:left="6480" w:firstLine="12600"/>
      </w:pPr>
      <w:rPr>
        <w:u w:val="none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7"/>
      <w:u w:val="none"/>
      <w:vertAlign w:val="baseli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10z3">
    <w:name w:val="WW8Num10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2">
    <w:name w:val="WW8Num32z2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7"/>
      <w:u w:val="none"/>
      <w:vertAlign w:val="baselin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8"/>
      <w:u w:val="none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6z0">
    <w:name w:val="WW8Num36z0"/>
    <w:qFormat/>
    <w:rPr>
      <w:rFonts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43z3">
    <w:name w:val="WW8Num4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6z1">
    <w:name w:val="WW8Num46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Bodytext7">
    <w:name w:val="Body text (7)_"/>
    <w:qFormat/>
    <w:rPr>
      <w:shd w:fill="FFFFFF" w:val="clear"/>
    </w:rPr>
  </w:style>
  <w:style w:type="character" w:styleId="Bodytext10">
    <w:name w:val="Body text (10)_"/>
    <w:qFormat/>
    <w:rPr>
      <w:spacing w:val="-10"/>
      <w:sz w:val="28"/>
      <w:szCs w:val="28"/>
      <w:shd w:fill="FFFFFF" w:val="clear"/>
    </w:rPr>
  </w:style>
  <w:style w:type="character" w:styleId="Bodytext11">
    <w:name w:val="Body text (11)_"/>
    <w:qFormat/>
    <w:rPr>
      <w:sz w:val="27"/>
      <w:szCs w:val="27"/>
      <w:shd w:fill="FFFFFF" w:val="clear"/>
    </w:rPr>
  </w:style>
  <w:style w:type="character" w:styleId="21">
    <w:name w:val="Основной текст2"/>
    <w:qFormat/>
    <w:rPr>
      <w:sz w:val="24"/>
      <w:szCs w:val="24"/>
      <w:u w:val="single"/>
      <w:shd w:fill="FFFFFF" w:val="clear"/>
    </w:rPr>
  </w:style>
  <w:style w:type="character" w:styleId="Heading6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7"/>
      <w:szCs w:val="27"/>
      <w:u w:val="single"/>
    </w:rPr>
  </w:style>
  <w:style w:type="character" w:styleId="Barcode">
    <w:name w:val="Barcode_"/>
    <w:qFormat/>
    <w:rPr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firstLine="720"/>
      <w:jc w:val="both"/>
    </w:pPr>
    <w:rPr>
      <w:sz w:val="24"/>
      <w:lang w:val="en-US"/>
    </w:rPr>
  </w:style>
  <w:style w:type="paragraph" w:styleId="24">
    <w:name w:val="Основной текст 2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rFonts w:ascii="Calibri" w:hAnsi="Calibri" w:eastAsia="Calibri" w:cs="Calibri"/>
      <w:sz w:val="24"/>
      <w:szCs w:val="24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exact" w:line="248"/>
    </w:pPr>
    <w:rPr>
      <w:rFonts w:ascii="Calibri" w:hAnsi="Calibri" w:eastAsia="Calibri" w:cs="Calibri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exact" w:line="313" w:before="0" w:after="240"/>
    </w:pPr>
    <w:rPr>
      <w:rFonts w:ascii="Calibri" w:hAnsi="Calibri" w:eastAsia="Calibri" w:cs="Calibri"/>
      <w:spacing w:val="-10"/>
      <w:sz w:val="28"/>
      <w:szCs w:val="28"/>
      <w:lang w:val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0" w:before="240" w:after="720"/>
    </w:pPr>
    <w:rPr>
      <w:rFonts w:ascii="Calibri" w:hAnsi="Calibri" w:eastAsia="Calibri" w:cs="Calibri"/>
      <w:sz w:val="27"/>
      <w:szCs w:val="27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rcode1">
    <w:name w:val="Barcode"/>
    <w:basedOn w:val="Normal"/>
    <w:qFormat/>
    <w:pPr>
      <w:widowControl w:val="false"/>
      <w:shd w:fill="FFFFFF" w:val="clear"/>
    </w:pPr>
    <w:rPr>
      <w:rFonts w:ascii="Calibri" w:hAnsi="Calibri" w:eastAsia="Calibri" w:cs="Calibri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Heading2">
    <w:name w:val="Style Heading 2 +"/>
    <w:basedOn w:val="Heading2"/>
    <w:next w:val="3"/>
    <w:qFormat/>
    <w:pPr>
      <w:keepNext w:val="false"/>
      <w:keepLines w:val="false"/>
      <w:numPr>
        <w:ilvl w:val="0"/>
        <w:numId w:val="0"/>
      </w:numPr>
      <w:spacing w:before="120" w:after="60"/>
      <w:ind w:left="567" w:hanging="397"/>
      <w:jc w:val="both"/>
      <w:outlineLvl w:val="9"/>
    </w:pPr>
    <w:rPr>
      <w:rFonts w:ascii="Arial" w:hAnsi="Arial" w:eastAsia="Times New Roman" w:cs="Times New Roman"/>
      <w:b w:val="false"/>
      <w:bCs w:val="false"/>
      <w:color w:val="000000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10">
    <w:name w:val="Style1"/>
    <w:basedOn w:val="Normal"/>
    <w:qFormat/>
    <w:pPr>
      <w:jc w:val="both"/>
    </w:pPr>
    <w:rPr>
      <w:rFonts w:ascii="NTTimes/Cyrillic;Times New Roman" w:hAnsi="NTTimes/Cyrillic;Times New Roman" w:cs="NTTimes/Cyrillic;Times New Roman"/>
      <w:sz w:val="22"/>
      <w:lang w:val="en-GB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ullet">
    <w:name w:val="bullet"/>
    <w:basedOn w:val="Normal"/>
    <w:qFormat/>
    <w:pPr>
      <w:spacing w:before="280" w:after="280"/>
    </w:pPr>
    <w:rPr>
      <w:sz w:val="24"/>
      <w:szCs w:val="24"/>
    </w:rPr>
  </w:style>
  <w:style w:type="paragraph" w:styleId="Listindent">
    <w:name w:val="listindent"/>
    <w:basedOn w:val="Normal"/>
    <w:qFormat/>
    <w:pPr>
      <w:spacing w:before="280" w:after="280"/>
    </w:pPr>
    <w:rPr>
      <w:sz w:val="24"/>
      <w:szCs w:val="24"/>
    </w:rPr>
  </w:style>
  <w:style w:type="paragraph" w:styleId="26">
    <w:name w:val="2- подпункт раздела"/>
    <w:basedOn w:val="Normal"/>
    <w:qFormat/>
    <w:pPr>
      <w:widowControl w:val="false"/>
      <w:numPr>
        <w:ilvl w:val="0"/>
        <w:numId w:val="14"/>
      </w:numPr>
      <w:suppressAutoHyphens w:val="true"/>
      <w:spacing w:lineRule="auto" w:line="252" w:before="57" w:after="57"/>
      <w:jc w:val="both"/>
    </w:pPr>
    <w:rPr>
      <w:rFonts w:eastAsia="SimSun;宋体" w:cs="Tahoma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15:00Z</dcterms:created>
  <dc:creator>Natalia</dc:creator>
  <dc:description/>
  <cp:keywords/>
  <dc:language>en-US</dc:language>
  <cp:lastModifiedBy>Никитина Инна Анатольевна</cp:lastModifiedBy>
  <cp:lastPrinted>2013-10-30T16:34:00Z</cp:lastPrinted>
  <dcterms:modified xsi:type="dcterms:W3CDTF">2016-04-20T14:26:00Z</dcterms:modified>
  <cp:revision>9</cp:revision>
  <dc:subject/>
  <dc:title>ТЕХНИЧЕСКОЕ ЗАДАНИЕ</dc:title>
</cp:coreProperties>
</file>