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5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внедрению информационно-платежного шлюза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внедрению информационно-платежного шлю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ind w:left="0" w:right="57" w:hanging="0"/>
              <w:jc w:val="both"/>
              <w:rPr/>
            </w:pPr>
            <w:r>
              <w:rPr>
                <w:sz w:val="22"/>
                <w:szCs w:val="22"/>
              </w:rPr>
              <w:t>Специалист управления проведения регламентированных процедур и ответственный за прием конвертов с заявками: Колган Владимир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е лица со стороны Заказчика по техническим вопросам: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китин С.В., ведущий специалист,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812) 901-3664,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пенко Н.В., начальник центра внедрения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812) 901-3444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ян С.А., ведущий специалист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812) 901-32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65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9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27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1T12:40:00Z</dcterms:modified>
  <cp:revision>3</cp:revision>
  <dc:subject/>
  <dc:title>Извещение о проведении запроса предложений</dc:title>
</cp:coreProperties>
</file>