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4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модернизации телефонной сети филиалов «Невский», «Кольский» и «Карельский»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Невский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илиал «Кольский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Карель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модернизации телефонной сети филиалов «Невский», «Кольский» и «Карельс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управления проведения регламентированных процедур и ответственный за прием конвертов с заявками: Колган Владимир Сергеевич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ое лицо со стороны Заказчика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чальник службы диспетчерского и технологического управления филиала «Кольский» ОАО «ТГК-1» - Начальник службы телефонии ПСДТУиИТ филиала «Невский» ОАО «ТГК-1»: Можаров Андрей Алексеевич 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2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9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1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1T11:43:00Z</dcterms:modified>
  <cp:revision>5</cp:revision>
  <dc:subject/>
  <dc:title>Извещение о проведении запроса предложений</dc:title>
</cp:coreProperties>
</file>