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  <w:ins w:id="0" w:author="Никитина Инна Анатольевна" w:date="2016-04-20T13:27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b/>
          <w:sz w:val="28"/>
          <w:szCs w:val="28"/>
        </w:rPr>
        <w:t>№ 16-425 У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крытый запрос предложений по выбору исполнителя работ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рнизация телефонной сети филиалов «Невский», «Коль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«Карельский» ОАО «ТГК-1»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нвест. проекта: № 14-0968, 15-1531, 15-1534, 15-1536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ГКПЗ: № 1090/5.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-2814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22.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22.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,47700000,86400</w:t>
            </w:r>
          </w:p>
        </w:tc>
      </w:tr>
    </w:tbl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требования.</w:t>
      </w:r>
    </w:p>
    <w:p>
      <w:pPr>
        <w:pStyle w:val="Normal"/>
        <w:widowControl/>
        <w:suppressAutoHyphens w:val="true"/>
        <w:autoSpaceDE w:val="true"/>
        <w:spacing w:before="12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Требования к месту</w:t>
      </w:r>
      <w:r>
        <w:rPr/>
        <w:t xml:space="preserve"> выполнения работ:</w:t>
      </w:r>
    </w:p>
    <w:tbl>
      <w:tblPr>
        <w:tblW w:w="104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4388"/>
        <w:gridCol w:w="5570"/>
      </w:tblGrid>
      <w:tr>
        <w:trPr>
          <w:trHeight w:val="51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</w:tr>
      <w:tr>
        <w:trPr>
          <w:trHeight w:val="38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-1 ЦТЭЦ</w:t>
            </w:r>
            <w:r>
              <w:rPr>
                <w:color w:val="1F497D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-ла «Нев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084, СПб, наб. Обводного канала, д. 76</w:t>
            </w:r>
          </w:p>
        </w:tc>
      </w:tr>
      <w:tr>
        <w:trPr>
          <w:trHeight w:val="28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 -2 ЦТЭЦ</w:t>
            </w:r>
            <w:r>
              <w:rPr>
                <w:color w:val="1F497D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-ла «Нев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144, СПб, ул. Новгородская, д. 11</w:t>
            </w:r>
          </w:p>
        </w:tc>
      </w:tr>
      <w:tr>
        <w:trPr>
          <w:trHeight w:val="28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ЭЦ-5 ф-ла «Нев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979, СПб, Октябрьская наб., д. 108</w:t>
            </w:r>
          </w:p>
        </w:tc>
      </w:tr>
      <w:tr>
        <w:trPr>
          <w:trHeight w:val="24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ЭЦ-7 ф-ла «Нев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26, СПб, В.О., Кожевенная линия, д. 33</w:t>
            </w:r>
          </w:p>
        </w:tc>
      </w:tr>
      <w:tr>
        <w:trPr>
          <w:trHeight w:val="28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ЭЦ-14 ф-ла «Нев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096, СПб, ул. Корабельная, д. 4</w:t>
            </w:r>
          </w:p>
        </w:tc>
      </w:tr>
      <w:tr>
        <w:trPr>
          <w:trHeight w:val="28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ЭЦ-15 ф-ла «Нев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188, СПб, ул. Броневая, д. 6</w:t>
            </w:r>
          </w:p>
        </w:tc>
      </w:tr>
      <w:tr>
        <w:trPr>
          <w:trHeight w:val="28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ЭЦ-17 ф-ла «Нев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197, СПб, ул. Жукова, д. 26</w:t>
            </w:r>
          </w:p>
        </w:tc>
      </w:tr>
      <w:tr>
        <w:trPr>
          <w:trHeight w:val="55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ЭЦ-21 ф-ла «Нев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661, Ленинградская обл., Всеволожский р-н, п/о Ново-Девяткино</w:t>
            </w:r>
          </w:p>
        </w:tc>
      </w:tr>
      <w:tr>
        <w:trPr>
          <w:trHeight w:val="28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ЭЦ-22 ф-ла «Нев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289, СПб, ул. Софийская, д. 96</w:t>
            </w:r>
          </w:p>
        </w:tc>
      </w:tr>
      <w:tr>
        <w:trPr>
          <w:trHeight w:val="53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 «Коль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355, Мурманская обл., п. Мурмаши,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Южный, д. 1</w:t>
            </w:r>
          </w:p>
        </w:tc>
      </w:tr>
      <w:tr>
        <w:trPr>
          <w:trHeight w:val="28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 «Карельский» ОАО «ТГК-1»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35, Петрозаводск, ул. Кирова, д. 43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тветственные лица Заказчика за подготовку технического задания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СДТУиИТ ОАО «ТГК-1» - Малафеев Алексей Викторович, тел. – (812) 901-36-48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Требования к срокам: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:</w:t>
        <w:tab/>
        <w:t>май 2016 г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</w:t>
        <w:tab/>
        <w:t>декабрь 2016 г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Предельная цена закупки: </w:t>
      </w:r>
      <w:r>
        <w:rPr>
          <w:rFonts w:cs="Times New Roman" w:ascii="Times New Roman" w:hAnsi="Times New Roman"/>
          <w:sz w:val="24"/>
          <w:szCs w:val="24"/>
        </w:rPr>
        <w:t>72 000,00 тыс. рублей без НДС, в т.ч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борудование, программное обеспечение (ПО), лицензии, сертификаты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3"/>
          <w:szCs w:val="23"/>
        </w:rPr>
        <w:t xml:space="preserve"> 57 000,00 тыс. руб.                                                                                                                                   без НДС;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Р, ПНР – 15 000,00 тыс. рублей без НДС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Требования по сроку действия оферты: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участника должна быть действительна в течение срока, указанного Участником в письме о подаче оферты. В любом случае этот срок не должен быть менее 60 календарных дней со дня, следующего за днем окончания приема Заявок. Указание меньшего срока может быть основанием для отклонения Заявки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6. Объем работ: </w:t>
      </w:r>
      <w:r>
        <w:rPr>
          <w:rFonts w:cs="Times New Roman" w:ascii="Times New Roman" w:hAnsi="Times New Roman"/>
          <w:color w:val="000000"/>
          <w:sz w:val="24"/>
          <w:szCs w:val="24"/>
        </w:rPr>
        <w:t>3 (Три) телефонные системы филиала «Невский», «Кольский», «Карельский».</w:t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выполнению работ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Цель модернизации:</w:t>
      </w:r>
    </w:p>
    <w:p>
      <w:pPr>
        <w:pStyle w:val="Normal"/>
        <w:widowControl/>
        <w:suppressAutoHyphens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ация существующих телефонных сетей филиалов ОАО «ТГК-1» с переводом сетей телефонии и видеокоференцсвязи ОАО «ТГК-1» на единую современную технологическую платформу унифицированных коммуникаций Cisco Collaboration. Задача данного проекта – перевод рабочих мест сотрудников филиалов «Невский», «Кольский» и «Карельский» ОАО «ТГК-1» на новую платформу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Описание и основные технические характеристики объекта:</w:t>
      </w:r>
    </w:p>
    <w:p>
      <w:pPr>
        <w:pStyle w:val="Normal"/>
        <w:widowControl/>
        <w:autoSpaceDE w:val="true"/>
        <w:spacing w:before="0" w:after="8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обеспечения телефонной связи ОАО «ТГК-1» используются разнородные комплексы на основе платформ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oI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UC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а также решения по традиционной телефонии компаний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rte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skrate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Цифро-аналоговые стан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rte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служивают пользователей внутри филиалов, межфилиальная связь построена на оборудован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skrate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000. </w:t>
      </w:r>
    </w:p>
    <w:p>
      <w:pPr>
        <w:pStyle w:val="Normal"/>
        <w:widowControl/>
        <w:autoSpaceDE w:val="true"/>
        <w:spacing w:before="0" w:after="8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форм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еспечивает телефоную и видеоконференцсвязь, в том числе коллективную. Передача голосового и видео-трафика основана на технолог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oI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Основу для управления голосовыми вызовами составляет программный комплекс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UC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звернутый в виртуальной среде. </w:t>
      </w:r>
    </w:p>
    <w:p>
      <w:pPr>
        <w:pStyle w:val="Normal"/>
        <w:widowControl/>
        <w:autoSpaceDE w:val="true"/>
        <w:spacing w:before="0" w:after="8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равление видеоконференциями осуществляется программно-аппаратным комплекс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C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Поддерживается режим многоточечных конференций с помощью устройст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MC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В качестве оконечных устройств пользователей для голосовых вызовов используютс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телефоны с поддержкой сигн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В системе видеоконференцсвязи используются персональные видеотерминалы, а также программно-аппаратные комплексы для организации комнат коллективного телеприсутствия. </w:t>
      </w:r>
    </w:p>
    <w:p>
      <w:pPr>
        <w:pStyle w:val="Normal"/>
        <w:widowControl/>
        <w:autoSpaceDE w:val="true"/>
        <w:spacing w:before="0" w:after="8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организации телеконференций используется протокол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323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Платформ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держит шлюз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виде виртуальных машин, а также сервер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onducto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uit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M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 в виде виртуальных машин. Система записи видеоконференций построена на оборудован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VC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220. Для обеспечения работы комплекс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спользуются лиценз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UC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nhance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UC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nhance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Unifie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orkspac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ранспортная среда дл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трафика, с помощью которого передаются голос и видео, состоит из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рриториально-распределенная корпоративная сеть передачи данных (КМСС), объединяющую все объекты филиала «Невский», а также Управление. КМСС построена на архитектуре MPLS и образует топологию «двойная звезда». Используемое активное оборудование: аппаратно-программные комплексы ядра сети на основе маршрутизаторов серии Cisco ASR9000, аппаратно-программные комплексы периферийных узлов на основе маршрутизаторов серии Cisco ASR900 (магистрали). Скорость магистральных соединений – 10 Гбит/сек. Оборудование обеспечивает классификацию сетевого трафика по классам качества обслуживания, построение очередей пакетов и приоритезацию классов трафика для передачи голосового и видеоконференц- трафика. Активное оборудование поддерживает протоколы и технологии MPLS L3VPN, Carrier supporting carrier (CSC) (IETF RFC 4364), Virtual Private LAN Services (VPLS), Hierarchical VPLS (H-VPLS, Virtual Private Wire Service (VPWS) с механизмом передачи фреймов Ethernet поверх сети MPLS (EoMPLS), резервирование сервиса EoMPLS (Pseudowire redundancy) и механизм объединения EoMPLS (Multisegment pseudowire switching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80"/>
        <w:ind w:left="0"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Локальные сети филиалов «Кольский» и «Карельский», построенные на базе оборудования Cisco. Имеют иерархическую архитектуру с выделением коммутаторов ядра сети (Catalyst 3560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erie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 и коммутаторов уровня доступа (Catalyst 2960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erie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 Тип портов на коммутаторах ядра сети определяется типом трансиверов. Тип портов на коммутаторах доступа для подключения пользователей - RJ-45, среда передачи витая пара Cat.5, тип портов для восходящих соединений определяется типом установленного трансивера. Используемая среда передачи: витая пара UTP Cat.5 и оптические каналы 1000Base-LX. Восходящие соединения от коммутаторов доступа выполнены отказоустойчивым способом, допускающим единичный отказ любого коммутатора ядра сети. Для управления трафиком локальных сетей филиалов используется технология VLAN в совокупности с VTP. Отказоустойчивость обеспечивается технологиями R-PVST и HSRP. Сети филиалов имеют сегментацию, прохождение трафика выполняется путем маршрутизации на основе протоколов OSPF, EIGRP и Static Routing. Доступность путей передачи трафика по сетям филиалов обеспечивается технологией IP SLA. Для контроля и управления доступностью ресурсов используются списки доступа ACL. Для приоритезации трафика используется функционал QoS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80"/>
        <w:ind w:left="0"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порная сеть ОАО «ТГК-1», состоящая из узлов связи филиалов «Невский», «Кольский» и «Карельский», обеспечивающих межфилиальную связь и выход в глобальные сет). Узлы связи построены на аппаратно-программный комплексах содержащих маршрутизаторы Cisco Series 3900 и криптошлюзы S-Terra 7000. Комплексы филиала «Невский» имеют производительность с включенными сервисами NAT, QoS и ACL 534 Мбит/сек, а филиалов «Кольский» и «Карельский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98 Мбит/сек. Криптошлюзы имеют производительность от 500 Мбит/с до 2 Гбит/с на IMIX без ограничения количества туннелей.</w:t>
      </w:r>
    </w:p>
    <w:p>
      <w:pPr>
        <w:pStyle w:val="Normal"/>
        <w:widowControl/>
        <w:autoSpaceDE w:val="true"/>
        <w:spacing w:before="0" w:after="80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се активное оборудование и коммуникационное программное обеспечение поддерживается системами сетевого мониторинга, а также общей зонтичной системой мониторинга ОАО «ТГК-1».</w:t>
      </w:r>
    </w:p>
    <w:p>
      <w:pPr>
        <w:pStyle w:val="Normal"/>
        <w:widowControl/>
        <w:autoSpaceDE w:val="true"/>
        <w:spacing w:before="0" w:after="8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рхитектурные решения сетей предусматривают отказоустойчивость и сохранение работоспособности узлов при единичном отказе аппаратных компонент оборудования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. Требования к выполняемым работам:</w:t>
      </w:r>
    </w:p>
    <w:p>
      <w:pPr>
        <w:pStyle w:val="Normal"/>
        <w:widowControl/>
        <w:autoSpaceDE w:val="true"/>
        <w:spacing w:before="0" w:after="8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рамках модернизации телефонной сети Управления филиала «Невский» ОАО «ТГК-1» необходимо осуществить следующее работы и поставку оборудования, ПО, лицензий и сертификатов:</w:t>
      </w:r>
    </w:p>
    <w:p>
      <w:pPr>
        <w:pStyle w:val="Normal"/>
        <w:widowControl/>
        <w:autoSpaceDE w:val="true"/>
        <w:spacing w:before="0" w:after="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3.1.Обеспечить миграцию существующих абонентов телефонных коммутаторо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rte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платформ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Количество рабочих мест, подлежащих миграции уточняется на этапе выполнения работ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3.2.При выполнении миграции пользователей АТС Nortel необходимо проанализировать существующий номерной план, схему подключений, маршрутизации и терминирования звонков, реализованную в настоящее время на объектах ТГК-1 и разработать оптимальную модель развертывания серверов обработки вызовов, используя однокластерные и многокластерные схемы и обеспечивающую интеграцию с филиальными системами голосовой связи.</w:t>
      </w:r>
    </w:p>
    <w:p>
      <w:pPr>
        <w:pStyle w:val="Normal"/>
        <w:widowControl/>
        <w:autoSpaceDE w:val="true"/>
        <w:spacing w:before="0" w:after="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3.3. Схема функционирования компонент платформы Cisco Collaboration должна быть реализована в отказоустойчивом режиме с минимизацией и исключением ситуаций прерывания сервисов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3.4. При выполнении плана миграции должна быть обеспечена возможность предоставления сервисов платформы Cisco Collaboration включая голосовые, видеовызовы и также сервис мгновенных сообщений. Абоненты должны иметь возможность совершать персональные видео-вызовы при наличии оконечных устройств с поддержкой видео и подключаться к конференциям в режиме аудио- и видео- по приглашению, а также, при наличии установленных полномочий, организовывать персональные виртуальные конференц-комнаты. 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3.5. При развертывании унифицирова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латформы обеспечить возможность подключения внешних участников, находящихся за пределами корпоративной сети с оконечными устройствами, имеющих тип сигнализации SIP и/или H.323, пользователей платформы взаимодействия MS Lync а, также, мобильных пользователей. При необходимости установить в нужном количестве лицензии для взаимодействия оконечных устройств с разным типом сигнализации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6. Поставить сто пятьдесят телефонов IP Cisco с цветным экраном 800х480 с возможностью совершения видеозвонков высокого разрешения 720p, подключением по интерфейсу 10/100/1000Base-T или Wi-Fi 802.11n, возможностью подсоединения до трех дополнительных функциональных клавиатур, возможностью беспроводного подключения внешних гарнитур и возможностью электропитания по протоколу по PoE. Телефоны должны быть укомплектованы лицензиями для подключения к системе управления унифицированными коммуникациями CUCM, поддерживающими устройства для передачи голоса и видео, а также клиентов Jabber (76 лицензий на 2 устройства и 74 лицензии на 10 устройств). Лицензии должны включать годовую поддержку производителя. Места расстановки телефонов уточняются дополнительно. 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7. Поставить двести телефонов IP Cisco с цветным экраном 800х480, подключением по интерфейсу 10/100/1000Base-T или Wi-Fi 802.11n, возможностью подсоединения до двух дополнительных функциональных клавиатур, возможностью беспроводного подключения внешних гарнитур и возможностью электропитания по протоколу по PoE. Телефоны должны быть укомплектованы лицензиями для подключения к системе управления унифицированными коммуникациями CUCM, поддерживающими устройства для передачи голоса и видео, а также клиентов Jabber (лицензии на 2 устройства). Лицензии должны включать годовую поддержку производителя. Места расстановки телефонов уточняются дополнительно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8. Поставить триста семьдесят телефонов IP Cisco с монохромным экраном 396х162, подключением по интерфейсу 10/100Base-T, с клавиатурой, поддерживающей до 16 линий и возможностью электропитания по протоколу по PoE. Телефоны должны быть укомплектованы лицензиями для подключения к системе управления унифицированными коммуникациями CUCM, поддерживающими устройства для передачи голоса и видео, а также клиентов Jabber (лицензии на 1(Одно) устройство). Лицензии должны включать годовую поддержку производителя. Места расстановки телефонов уточняются дополнительно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9. Поставить четыреста тридцать дополнительных функциональных клавиатур для телефонов, поставляемых в соответствии с пп. 8.6-8.7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0 Поставить сто сорок блоков питания для телефонов, поставляемых в соответствии с пп. 2.3.6-2.3.7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11. Разработать и реализовать схему слияния номерных планов существующих АТС с учетом имеющихся номерных планов серверов Cisco CUCM и возможным их перекрытием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3.12. С учетом местонахождения абонента должна быть реализована система префиксов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3. В модернизированной сети телефонной связи реализовать схему маршрутизации вызовов и предусмотреть шлюзовые устройства для стыковки с прочими телефонными сетями и сетями филиалов с учетом возможного прохождения межфилиального трафика по коммутаторам Iskratel SI3000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14. Обеспечить возможность дополнительного подключения 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Cs/>
          <w:sz w:val="24"/>
          <w:szCs w:val="24"/>
        </w:rPr>
        <w:t>-сети традиционных аналоговых телефонов в филиалах «Кольский» и «Карельский» (до 24 штук в каждом филиале)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5. Обеспечить конфигурирование магистральных каналов межфилиальной связи для обеспечения необходимых параметров для передачи аудио- и видео- трафика с учетом различных маршрутов прохождения данного трафика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16. Выполнить интеграцию с опорной сетью передачи данных для обеспечения безопасных соединений и защиты информации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7. Осуществить настройку и регистрацию оконечных устройств пользователей в том числе программных клиентов на различных платформах - стационарных и мобильных.</w:t>
      </w:r>
    </w:p>
    <w:p>
      <w:pPr>
        <w:pStyle w:val="Normal"/>
        <w:widowControl/>
        <w:autoSpaceDE w:val="true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и производстве работ необходимо выполнение требований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работы должны выполняться согласно следующим нормативным документам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1.101-97 Основные требования к проектной и рабочей документации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СТ 21.406-88 Проводные средства связи. Обозначения условные графические на схемах и планах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1.603-80 Связь и сигнализация. Рабочие чертежи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Р 21.1703-2000 Правила выполнения рабочей документации проводных средств связи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иП 11-01-95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ПБ 01-03 Правила пожарной безопасности в Российской Федерации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иП 31-03-2001 Производственные здания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иП 3.05.06-85 Электротехнические устройства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ТП 116-80 Линейно-кабельные сооружения. Нормы технического проектирования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Н 600-93 Отраслевые строительно-технологические нормы на монтаж сооружений и устройств связи, радиовещания и телевидения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34.003-90. Информационная технология. Комплекс стандартов на автоматизированные системы. Автоматизированные системы. Термины и определе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Д 50-34.698.90. Методические указания. Информационная технология. Комплекс стандартов на автоматизированные системы. Автоматизированные системы. Требования к содержанию документов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Д 50-34.119.90. Методические указания. Информационная технология. Комплекс стандартов на автоматизированные системы. Архитектура локальных вычислительных сетей в системах промышленной автоматизаци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устройства электроустановок. Седьмое издание. Москва, 2003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12.1.030-81. ССБТ. Электробезопасность. Защитное заземление, занулени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Р 50571.15-97. Электроустановки зданий. Часть 5. Выбор и монтаж электрооборудова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ЭК 364-5-548-96. Электрические установки зданий. Часть 5. Выбор и монтаж электрического оборудова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Д 34.20.501-95. Правила технической эксплуатации электрических станций и сетей Российской Федераци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Т РО-45-009-2003. Правила по охране труда при работах на линейных сооружениях кабельных линий передач Минсвязи РФ от 10.104.2003 приказ №39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Д 153-34.0-03.150-00. (ПОТ Р М-016-2001). Межотраслевые правила по охране труда (правила безопасности) при эксплуатации электроустановок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Т РО-45-005-95. Правила по охране труда при работах на кабельных линиях связи и проводного вещания (радиофикации) Приказ Министерства связи Российской Федерации от 18.03.1996 N 26, 45-005-95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Д 45.120 – 2000. Нормы технологического проектирования. Городские и сельские телефонные сет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 45.83-96. Сеть телефонная сельская. Линии абонентские кабельные с металлическими жилами. Нормы эксплуатационны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 45.82-96 Сеть телефонная городская. Линии абонентские кабельные с металлическими жилами. Нормы эксплуатационны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 45.81-97 Совместимость электромагнитная цепей передачи дискретных и аналоговых сигналов линий местных сетей электросвязи. Нормы эксплуатационны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1.613-88 СПДС. Силовое электрооборудование. Рабочие чертеж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1.608-84 СПДС. Внутреннее электрическое освещение. Рабочие чертеж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ждународны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андар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ISO/IEC 11801 E2 – «Information Technology. </w:t>
      </w:r>
      <w:r>
        <w:rPr>
          <w:rFonts w:cs="Times New Roman" w:ascii="Times New Roman" w:hAnsi="Times New Roman"/>
          <w:bCs/>
          <w:sz w:val="24"/>
          <w:szCs w:val="24"/>
        </w:rPr>
        <w:t xml:space="preserve">Generic Cabling for Customer Premises – Информационная технология. Обобщенная кабельная система для зданий» 2002 г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IA/EIA TSB-75 Additional Horizontal Cabling Practices For Open Office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IA/EIA-568-B.1 Commercial Building Telecommunications Cabling Standard. Part 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SO/IEC TR 14763-2 Information technology. Implementation and operation of customize premises cabling. Part 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IA/TIA-568-В Стандарт на телекоммуникационные кабельные системы для коммерческих здани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IA/TIA-569 Стандарт на прокладку телекоммуникационных кабельных трасс для коммерческих здан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IA/TIA-606</w:t>
        <w:tab/>
        <w:t>Административный стандарт на телекоммуникационную инфраструктуру коммерческих зданий.</w:t>
      </w:r>
    </w:p>
    <w:p>
      <w:pPr>
        <w:pStyle w:val="Normal"/>
        <w:widowControl/>
        <w:autoSpaceDE w:val="true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производству работ: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комплектующие и материалы для выполнения работ поставляются подрядчиком в соответствии с Актами обследования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приемо-сдаточные испытания проводить по согласованной с Заказчиком программе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при комплексных испытаниях проводить проверку работоспособности во всех режимах работы (в том числе и аварийных). Системы обеспечить «Инструкциями по эксплуатации»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необходимо оформления и ведения строительно-монтажной (монтажной), исполнительной документации, составление ППР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выполнение работ проводить в соответствии с согласованным графиком работ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оформление всей необходимой технической документации, предъявляемой по окончании работ в 4 экземплярах в электронном виде (PDF, Visio) и на бумажном носителе в количестве 4х экземпляров.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подрядной организац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1. Подрядная организация должна иметь опыт работы с поставляемым типом оборудования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 менее трех ле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2. Наличие партнерского статуса компании Cisco Systems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 Подрядная организация должна предоставить список сотрудников, привлекающихся к исполнению проекта, с документальным подтверждением прохождения курсов обучения и  наличия сертификатов  по поставляемому оборудова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4. Подрядная организация должна иметь склад оперативной замены оборудования в г. Санкт – Петербурге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5. Для подтверждения сведений о квалификации Подрядчика предоставить следующие документы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копии контракта с актами, подтверждающие завершение всех работ по контракту, с указанием стоимости всех выполненных работ по контракту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копии отзывов (рекомендаций)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 копии дипломов о высшем образовании и удостоверений о повышении квалификац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  ПСДТУиИТ</w:t>
        <w:tab/>
        <w:tab/>
        <w:tab/>
        <w:tab/>
        <w:tab/>
        <w:tab/>
        <w:tab/>
        <w:tab/>
        <w:tab/>
        <w:t>А.В.Малафеев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ова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альник СТ ПСДТУиИТ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а «Невский» ОАО «ТГК-1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 А.А.Можаров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1906" w:h="16838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2E74B5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0"/>
      <w:szCs w:val="2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Маркировка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18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Марки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22">
    <w:name w:val="Маркировка"/>
    <w:basedOn w:val="Style21"/>
    <w:qFormat/>
    <w:pPr>
      <w:keepLines/>
      <w:widowControl/>
      <w:numPr>
        <w:ilvl w:val="0"/>
        <w:numId w:val="0"/>
      </w:numPr>
      <w:autoSpaceDE w:val="true"/>
      <w:spacing w:lineRule="auto" w:line="288" w:before="60" w:after="60"/>
      <w:ind w:left="2149" w:right="284" w:hanging="357"/>
      <w:contextualSpacing w:val="false"/>
      <w:jc w:val="both"/>
    </w:pPr>
    <w:rPr>
      <w:rFonts w:ascii="Calibri" w:hAnsi="Calibri" w:eastAsia="Calibri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 Знак Знак"/>
    <w:basedOn w:val="Normal"/>
    <w:qFormat/>
    <w:pPr>
      <w:widowControl/>
      <w:autoSpaceDE w:val="true"/>
      <w:spacing w:lineRule="exact" w:line="240" w:before="60" w:after="160"/>
      <w:jc w:val="both"/>
    </w:pPr>
    <w:rPr>
      <w:rFonts w:ascii="Verdana" w:hAnsi="Verdana" w:cs="Times New Roman"/>
      <w:kern w:val="2"/>
      <w:lang w:val="en-US"/>
    </w:rPr>
  </w:style>
  <w:style w:type="paragraph" w:styleId="Style26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5:00Z</dcterms:created>
  <dc:creator>Лавров Александр Александрович</dc:creator>
  <dc:description/>
  <cp:keywords/>
  <dc:language>en-US</dc:language>
  <cp:lastModifiedBy>Никитина Инна Анатольевна</cp:lastModifiedBy>
  <cp:lastPrinted>2016-04-12T14:06:00Z</cp:lastPrinted>
  <dcterms:modified xsi:type="dcterms:W3CDTF">2016-04-20T10:29:00Z</dcterms:modified>
  <cp:revision>9</cp:revision>
  <dc:subject/>
  <dc:title>Приложение №1a</dc:title>
</cp:coreProperties>
</file>