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4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модернизации оборудования мультисервисной сети связи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оборудования мультисервисной сети связ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– с пн. по пт. с 8:30 ч. до 17:30 ч. (по московскому времени), обеденный перерыв  с 12:00 ч. до 13:00 ч.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со стороны Заказчика - Директор ПСДТУиИТ филиала «Невский» ОАО «ТГК-1»: Малафеев А.В.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+7 (812) 901-36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8 397 52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6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1T11:22:00Z</dcterms:modified>
  <cp:revision>4</cp:revision>
  <dc:subject/>
  <dc:title>Извещение о проведении запроса предложений</dc:title>
</cp:coreProperties>
</file>