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sz w:val="32"/>
          <w:szCs w:val="32"/>
        </w:rPr>
        <w:t>№ 16-424 У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я работ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рнизации оборудования мультисервисной сети связи филиала «Нев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Инвестиционного проекта 15-1563)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ГКПЗ: 1090/5.25-3104)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87"/>
      </w:tblGrid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0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Д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.11.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1000; 40309000; 40338000; 40330000; 40906000; 40912000; 47701000001; 86701000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/>
        <w:t>Место выполнения работ: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103"/>
      </w:tblGrid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2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44, Санкт-Петербург, ул. Новгородская, д. 11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7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26, Санкт-Петербург, В.О., Кожевенная линия, д. 33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14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96, Санкт-Петербург, ул. Корабельная, д. 4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15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88, Санкт-Петербург, ул. Броневая, д. 6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17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7, Санкт-Петербург, ул. Жукова, д. 26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21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61, Ленинградская обл., Всеволожский р-н, п/о Ново-Девяткино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22 филиала «Нев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89, Санкт-Петербург, ул. Софийская, д. 96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еплосеть Санкт-Петербург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19, Санкт-Петербург, ул. Черняховского, д. 36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оль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55, Мурманская обл., п. Мурмаши, пер. Южный, д. 1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арельский» ОАО «ТГК-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35, Петрозаводск, ул. Кирова, д.43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тветственные лица Заказчика за подготовку технического задания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иИТ ОАО «ТГК-1» - Малафеев Алексей Викторович,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– (812) 901-36-48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срокам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:</w:t>
        <w:tab/>
        <w:tab/>
        <w:t>май 2016 г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</w:t>
        <w:tab/>
        <w:tab/>
        <w:t>декабрь 2016 г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дельная цена закупки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Р, ПНР, поставка оборудования : 158 397,52 тыс руб. без НДС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ставка оборудования и ПО: </w:t>
      </w:r>
      <w:r>
        <w:rPr>
          <w:rFonts w:cs="Times New Roman" w:ascii="Times New Roman" w:hAnsi="Times New Roman"/>
          <w:sz w:val="24"/>
          <w:szCs w:val="24"/>
        </w:rPr>
        <w:t>145 397,52 тыс руб. без НДС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боты по монтажу средств и пуско-наладке: 13 000,00 тыс руб. без НДС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характеристика стоимости работ должна быть определена на основании сметно-договорной документации составленной в соответствии с укрупненной ведомостью работ (указанной в техническом задании) и требованиями системы ценообразования, принятой в ОАО «ТГК-1»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ъем работ: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рнизированная мультисервисная сеть связи филиала «Невский», 1 шт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Требования по сроку действия оферты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участника должна быть действительна в течение срока, указанного в письме о подаче оферты. В любом случае этот срок не должен быть менее 90 календарных дней со дня, следующего за днем окончания приема Заявок. Указание меньшего срока может быть основанием для отклонения Заявки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Цель модернизации:</w:t>
      </w:r>
    </w:p>
    <w:p>
      <w:pPr>
        <w:pStyle w:val="Style19"/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оект представляет собой второй этап перевода мультисервисной сети связи филиала «Невский» (КМСС) на новую архитектуру (первый этап был проведен в 2015 году). Целью данного этапа является завершение перевода магистральной части КМСС на скорость 10Гбит/сек и технологию </w:t>
      </w:r>
      <w:r>
        <w:rPr>
          <w:rFonts w:cs="Times New Roman" w:ascii="Times New Roman" w:hAnsi="Times New Roman"/>
          <w:sz w:val="24"/>
          <w:szCs w:val="24"/>
          <w:lang w:val="en-US"/>
        </w:rPr>
        <w:t>DWDM</w:t>
      </w:r>
      <w:r>
        <w:rPr>
          <w:rFonts w:cs="Times New Roman" w:ascii="Times New Roman" w:hAnsi="Times New Roman"/>
          <w:sz w:val="24"/>
          <w:szCs w:val="24"/>
        </w:rPr>
        <w:t xml:space="preserve">, а также перевод сервисо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телефонии и видеокнференцсвязи ОАО «ТГК-1» с аппаратных платформ на программную платформу на базе </w:t>
      </w:r>
      <w:r>
        <w:rPr>
          <w:rFonts w:cs="Times New Roman" w:ascii="Times New Roman" w:hAnsi="Times New Roman"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Sphe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писание и основные технические характеристики объекта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1. КМСС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МСС представляет собой территориально-распределенную корпоративную сеть передачи данных, объединяющую городские энергообъекты ОАО «ТГК-1». КМСС построена на архитектур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PLS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бразует топологию «двойная звезда». КМСС состоит из активного и пассивного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став активного оборудования входят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ва аппаратно-программных комплекса ядра сети на основе маршрутизаторов серии Cisco ASR9000 (ТЭЦ-15, ТЭЦ-17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етыре аппаратно-программных комплекса периферийного узла на основе маршрутизаторов серии Cisco ASR900 (Центральный офис, Шушары, ТЭЦ-1, ТЭЦ-5), обеспечивающих магистральную связь с ядром со скоростью 10 Гбит/сек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емь аппаратно-программных комплексов периферийного узла на основе маршрутизатора Cisco 7604 (ТЭЦ-2, ТЭЦ-7, ТЭЦ-14, ТЭЦ-15, ТЭЦ-17, ТЭЦ-21, ТЭЦ-22, Теплосеть)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ивающих магистральную связь с ядром со скоростью 1 Гбит/сек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став пассивного оборудования входят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тические каналы связи, объединяющие городские энергообъекты ОАО «ТГК-1», и связанная с ними инфраструктура (коллекторы, колодцы, коммутационные центры и т.п.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ппаратные комплексы уплотнения ВОЛС-каналов по технолог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WDM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передачи данных со скоростью 10 Гбит/сек (Центральный офис, Шушары, ТЭЦ-1, ТЭЦ-5, ТЭЦ-15, ТЭЦ-17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паратные средства уплотнения ВОЛС-каналов по технологии DWDM для передачи данных со скоростью 1 Гбит/сек (ТЭЦ-2, ТЭЦ-7, ТЭЦ-14, ТЭЦ-21, ТЭЦ-22, Теплосеть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ивное оборудование обеспечивает классификацию сетевого трафика по классам качества обслуживания, построение очередей пакетов и приоритезацию классов трафика для передачи голосового и видеоконференц- трафик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ивное оборудование поддерживает динамический обмен маршрутной информацией внутри всей КМСС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ивное оборудование поддерживает протоколы и технологии MPLS L3VPN, Carrier supporting carrier (CSC) (IETF RFC 4364), Virtual Private LAN Services (VPLS), Hierarchical VPLS (H-VPLS, Virtual Private Wire Service (VPWS) с механизмом передачи фреймов Ethernet поверх сети MPLS (EoMPLS), резервирование сервиса EoMPLS (Pseudowire redundancy) и механизм объединения EoMPLS (Multisegment pseudowire switching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е оборудование поддерживается системами сетевого мониторинга, а также общей зонтичной системой мониторинга ОАО «ТГК-1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МСС используется для передачи одноадресного трафика протокола IPv4 приложений, предоставляющих разнообразные сервисы подразделениям ОАО «ТГК-1», а также ее дочернему предприятию ОАО «Теплосеть Санкт-Петербурга». Оборудование, обеспечивающее предоставление сервисов, находится в территориально-распределенном центре обработки данных (РЦОД), расположенном на ТЭЦ-15 и ТЭЦ-17. Обе площадки РЦОД являются одновременно активны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хитектуры КМСС и РЦОД предусматривают отказоустойчивость и сохранение работоспособности узлов при единичном отказе аппаратных компонент оборуд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2. Программно-аппаратный комплекс взаимодействия на основе голосовых и видео-вызовов на платфор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ый комплекс обеспечивает функции телефонной связи для персонала предприятия в пределах филиала Невский, а также связь с филиалами Кольский, Карельский и внешними телефонными сетями. Существующая система голосовых вызовов использует аппаратные реш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держивающие цифровые транки с технологие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DN</w:t>
      </w:r>
      <w:r>
        <w:rPr>
          <w:rFonts w:cs="Times New Roman" w:ascii="Times New Roman" w:hAnsi="Times New Roman"/>
          <w:bCs/>
          <w:sz w:val="24"/>
          <w:szCs w:val="24"/>
        </w:rPr>
        <w:t xml:space="preserve">. Связь в пределах Управления ОАО ТГК-1 построена на базе УАТ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. Связь между филиалами Невский, Карельский, Кольский осуществляется на базе аппаратной платфо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 xml:space="preserve">. Кроме функций телефонной связи поддерживается видео-конференцсвязь, в том числе коллективная. Передача голосового и видео-трафика основана на технолог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oIP</w:t>
      </w:r>
      <w:r>
        <w:rPr>
          <w:rFonts w:cs="Times New Roman" w:ascii="Times New Roman" w:hAnsi="Times New Roman"/>
          <w:bCs/>
          <w:sz w:val="24"/>
          <w:szCs w:val="24"/>
        </w:rPr>
        <w:t xml:space="preserve">. Основу для управления голосовыми вызовами составляет программный комплек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вернутый в виртуальной среде. Управление видеоконференциями осуществляется программно-аппаратным комплексо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ддерживается режим многоточечных конференций с помощью устройст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CU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качестве оконечных устройств пользователей для голосовых вызовов используютс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sz w:val="24"/>
          <w:szCs w:val="24"/>
        </w:rPr>
        <w:t xml:space="preserve">-телефоны с поддержкой сигнализа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системе видеоконференцсвязи используются персональные видеотерминалы, а также программно-аппаратные комплексы для организации комнат коллективного телеприсутствия. Для организации телеконференций используется протоко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 xml:space="preserve">.323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латформ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 шлюз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иде виртуальных машин, а также сервер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ducto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uite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MS</w:t>
      </w:r>
      <w:r>
        <w:rPr>
          <w:rFonts w:cs="Times New Roman" w:ascii="Times New Roman" w:hAnsi="Times New Roman"/>
          <w:bCs/>
          <w:sz w:val="24"/>
          <w:szCs w:val="24"/>
        </w:rPr>
        <w:t xml:space="preserve">) в виде виртуальных машин. Система записи видеоконференций построена на оборудован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CR</w:t>
      </w:r>
      <w:r>
        <w:rPr>
          <w:rFonts w:cs="Times New Roman" w:ascii="Times New Roman" w:hAnsi="Times New Roman"/>
          <w:bCs/>
          <w:sz w:val="24"/>
          <w:szCs w:val="24"/>
        </w:rPr>
        <w:t xml:space="preserve"> 2220. Для обеспечения работы комплек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уются лиценз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C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hance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C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hanc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nifi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kspac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общенные характеристики и требования к выполнению работ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модернизации мультисервисной сети связи филиала «Невский» ОАО «ТГК-1» необходимо осуществить следующее: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УПНЕННАЯ ВЕДОМОСТЬ </w:t>
      </w:r>
      <w:r>
        <w:rPr>
          <w:rFonts w:cs="Times New Roman" w:ascii="Times New Roman" w:hAnsi="Times New Roman"/>
          <w:sz w:val="24"/>
          <w:szCs w:val="24"/>
        </w:rPr>
        <w:t>объёмов раб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«модернизации оборудования мультисервисной сети связи филиала «Невск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бо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рнизированная мультисервисная сеть связи филиала «Невский», 1 ш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 Заменить аппаратно-программные комплексы периферийных узлов на основе маршрутизаторов Cisco 7604 на аппаратно-программные комплексы на основе маршрутизаторов Cisco ASR900 на объектах ТЭЦ-2, ТЭЦ-7, ТЭЦ-14, ТЭЦ-15, ТЭЦ-17, ТЭЦ-21, ТЭЦ-22, Теплосеть. Замена производится с целью обеспечения передачи магистрального трафика со скоростью 10 Гбит/сек, а также вывода из эксплуатации физически изношенного оборудования. Каждый новый комплекс должен обладать следующими характеристиками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ублированные управляющие модули с объемом оперативной памяти 4 Гбайт и производительностью 128 Гбит/сек каждый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6 портов 1 Гбит/сек SFP и 2 порта 10 Гбит/сек SFP+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рты управления: 100/1000Base-T RJ-45 и консольный последовательный порт RS232 RJ-45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 обеспечение ASR 900 RSP2 IOS XE UNIVERSAL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держивает динамическую маршрутизацию и многопротокольную коммутацию по меткам и обеспечивает управление и контроль параметров работы Ethernet соединений Ethernet OA&amp;M (IEEE 802.3ah, IEEE 802.1ag, ITU Y.1731) и MPLS OA&amp;M (LSP ping, LSP traceroute и VCCV) а также обработку пакетов VLAN с двойным тегированием (IEEE 802.1ad QinQ), IEEE bridging (IEEE 802.1Q, IEEE 802.1ad, 802.1ah и QinQ VLAN инкапсуляцию), протокол IEEE 802.1s Multiple Spanning Tree. Интерфейсные карты маршрутизатора поддерживают технологии виртуальных частных сетей второго уровня Virtual Private LAN Services (VPLS), Hierarchical VPLS (H-VPLS, Virtual Private Wire Service (VPWS) с механизмом передачи фреймов Ethernet поверх сети MPLS (EoMPLS), резервирование сервиса EoMPLS (Pseudowire redundancy) и механизм объединения EoMPLS (Multisegment pseudowire switching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8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ублированные блоки питания 550Вт с взаимным резервированием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2. Модернизировать аппаратно-программные комплексы ядра сети на объектах ТЭЦ-15 и ТЭЦ-17 для обеспечения подключений периферийных узлов, модернизированных в соответствии с п. 9.1 до необходимого количества портов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3. Модернизировать пассивную инфраструктуру на объектах ТЭЦ-2, ТЭЦ-7, ТЭЦ-14, ТЭЦ-22, Теплосеть для обеспечения подключений периферийных узлов, модернизированных в соответствии с п. 9.1: поставить на каждый объект аппаратный комплекс для уплотнения ВОЛС-каналов на базе управляемого 8-слотового шасси с дублированными блоками питания, необходимым количества портов, а также соответствующими оптическими усилителями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4. Модернизировать пассивную инфраструктуру на объекте ТЭЦ-21 для обеспечения подключений периферийного узла, модернизированного в соответствии с п. 9.1: поставить на объект аппаратный комплект для уплотнения ВОЛС-каналов с необходимым количеством портов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5. Модернизировать пассивную инфраструктуру на объектах ТЭЦ-15, ТЭЦ-17 для обеспечения подключений ядер КМСС, модернизированных в соответствии с п. 9.2: поставить на каждый объект аппаратный комплект для уплотнения ВОЛС-каналов с необходимым количеством пор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6. Сформировать и поставить комплект запасных частей и принадлежностей (ЗИП) для оборудования уплотнения, поставляемого в соответствии с пп. 9.3-9.4, а также поставленного в 2015 году, во время проведения первого этапа модернизации КМСС. ЗИП должен содержать оборудование, необходимое для быстрого ремонта или замены: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локов питания, вентиляторов и карт управления шасси 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Cs/>
          <w:sz w:val="24"/>
          <w:szCs w:val="24"/>
        </w:rPr>
        <w:t xml:space="preserve"> и 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ухканальных транспондеров 1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коррекцией ошибо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FEC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тических усилителей мощност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варительных оптических усилителей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П должен содержать набор трансиверов для замены любой пары вышедших из строя трансиверов SFP+ DWDM или XFP DWDM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7. Поставить четыре видеотерминала Cisco для телеконференций с разрешение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ullHD</w:t>
      </w:r>
      <w:r>
        <w:rPr>
          <w:rFonts w:cs="Times New Roman" w:ascii="Times New Roman" w:hAnsi="Times New Roman"/>
          <w:bCs/>
          <w:sz w:val="24"/>
          <w:szCs w:val="24"/>
        </w:rPr>
        <w:t xml:space="preserve"> 108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озможностью электропитания по протоколу по PoE. Видеотерминал должен быть укомплектован внешним микрофоном, монтажным креплениями для видеотерминала и монитора, сенсорным пультом ДУ с экраном 10”, блоком питания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а расстановки видеотерминалов уточняются дополнительно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8. Поставить десять видеотерминалов Cisco комбинированного типа, используемых для видеоконференций, для голосовых вызовов (IP-телефон), а также в качестве монитора для персонального компьютера с подключением по HDMI. Размер экрана не ниже 23”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ешением FullHD 1080p и сенсорным управлением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а расстановки видеотерминалов уточняются дополнительно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9. Поставить восемьсот сорок телефонов IP Cisco с цветным экраном 800х480, подключением по интерфейсу 10/100/1000Base-T или Wi-Fi 802.11n, возможностью подсоединения до двух дополнительных функциональных клавиатур, возможностью беспроводного подключения внешних гарнитур и возможностью электропитания по протоколу по PoE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ефоны должны быть укомплектованы лицензиями для подключения к системе управления унифицированными коммуникациями CUCM, поддерживающими устройства для передачи голоса и видео, а также клиентов Jabber (705 лицензий на одно устройство и 135 лицензий на 2 устройства). Лицензии должны включать годовую поддержку производителя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а расстановки телефонов уточняются дополнительно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0. Поставить коммутаторы уровня дост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talyst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подключения телефонных аппаратов с питанием по технолог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E</w:t>
      </w:r>
      <w:r>
        <w:rPr>
          <w:rFonts w:cs="Times New Roman" w:ascii="Times New Roman" w:hAnsi="Times New Roman"/>
          <w:bCs/>
          <w:sz w:val="24"/>
          <w:szCs w:val="24"/>
        </w:rPr>
        <w:t>+ (напряжение на каждый порт – не менее 30 Вт). Количество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татор 24 порта 10/100/1000Base-T – 25 шт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мутатор 48 портов 10/100/1000Base-T – 45 шт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а расстановки коммутаторов уточняются дополнительно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11. Осуществить комплекс услуг/работ по модернизации средств голосовой и видеосвязи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вить комплект лицензий на миграцию системы видеоконференцсвязи с платфо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атформ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комплекте поставки должны присутствовать лицензии на миграцию ти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ic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ssion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личестве пятидесяти штук, а также лицензии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личестве двадцати штук. Поставляемые лицензии должны иметь ключи на активацию продукта и иметь поддержку производителя сроком один год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обновление и перенастройку программных компонент платфо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миграцию системы видеоконференцсвязи с платфо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атформ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новить встроенное программное обеспечение на всех оконечных устройствах – групповых и персональных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ести установку лицензий на миграцию персональных оконечных устройств и установку лицензий на миграцию групповых систем видеоконференцсвяз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комплексную настройк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ductor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MS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обеспечения функционирования видеоконференцсвязи на баз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ить интеграцию с системой записи видеоконференций, построенной на основ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te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иде виртуальной машины на платфор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Mwar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Spher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ть интеграцию с системами мониторинга заказчика, включая зонтичную систему мониторинг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миграцию пользователей системы голосовых вызово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атформ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ить интеграцию с действующими сейчас аппаратными системами телефонии Nortel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расширением функционала рабочих мест до возможности использования аудио- и видео-конференций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ить интеграцию с городскими телефонными линиями на соответствующих объектах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ботать единые схемы нумерации, маршрутизации и переадресаци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сти инвентаризацию телефонов и видеотерминалов и выработать схему оптимальной замены/расстановки оконечных устройств, поставляемых в соответствии с пп. 9.7-9.9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ить монтаж, подключение и запуск оконечных устройств, поставляемых в соответствии с пп. 9.7-9.9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став СМР и ПНР должно входить производство работ / оказание услуг по монтажу, запуску и вводу в эксплуатацию оборудования, поставленного в соответствии с пп. 9.1-9.5, 9.7-9.10, включая интеграцию в уже существующие системы заказчика</w:t>
      </w:r>
    </w:p>
    <w:p>
      <w:pPr>
        <w:pStyle w:val="Normal"/>
        <w:suppressAutoHyphens w:val="true"/>
        <w:spacing w:lineRule="auto" w:line="2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Требования к подрядной организации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Общи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1.1. Наличие положительного опыта по выполнению аналогичных рабо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0.1.2.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Наличие партнерского статуса компании </w:t>
      </w:r>
      <w:r>
        <w:rPr>
          <w:rFonts w:cs="Times New Roman" w:ascii="Times New Roman" w:hAnsi="Times New Roman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1.3. Обеспечить соответствие сметной документации требованиям системы        ценообразования, принятой в ОАО «ТГК-1»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1.4.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1.5.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10.1.6. Подрядчик обязан соблюдать требования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. Например: образование, сбор, вывоз и размещение строительно-промышленных отходов, других отходов I-IV классов опасности, а также других значимых экологических аспектов);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10.1.7. Подрядчик несет ответственность за соблюдение требований природоохранного законодательства Российской Федерации;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10.1.8. Акты сдачи - прие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16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2. Специальны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10.2.1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Возможность поддержки поставляемого оборудования сервисом и снабжения расходными материалами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10.2.2. Заявка участника должна содержать стоимость на работы и оборудование в рублях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2.3. Договор должен быть заключен по форме Договора к ОЗП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0.2.4. </w:t>
      </w:r>
      <w:r>
        <w:rPr>
          <w:rFonts w:cs="Times New Roman" w:ascii="Times New Roman" w:hAnsi="Times New Roman"/>
          <w:sz w:val="24"/>
          <w:szCs w:val="24"/>
        </w:rPr>
        <w:t>Опыт работы с поставляемым типом оборудования не менее трех лет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3. Требования к защите конфиденциальной информации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предоставить сведения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ормативных документов по защите информации, составляющей коммерческую тайну, и иной конфиденциальной информации;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граничении доступа к информации, составляющей коммерческую тайну контрагентов, порядке обращения с этой информацией и контроле за его соблюдением;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личии в трудовых договорах с работниками запрета разглашения информации, составляющей коммерческую тайну, обладателями которой являются контрагенты, и использования без их согласия этой информации в личных целях.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обязан заключить с ОАО «ТГК-1» соглашение о конфиденциальности (по форме ОАО «ТГК-1»), данная форма должна быть неотъемлемым приложением технического зад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2131"/>
        <w:gridCol w:w="2930"/>
      </w:tblGrid>
      <w:tr>
        <w:trPr>
          <w:trHeight w:val="321" w:hRule="atLeast"/>
        </w:trPr>
        <w:tc>
          <w:tcPr>
            <w:tcW w:w="46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СДТУ и ИТ филиала «Невский» ОАО «ТГК-1»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феев А.В.</w:t>
            </w:r>
          </w:p>
        </w:tc>
      </w:tr>
      <w:tr>
        <w:trPr>
          <w:trHeight w:val="623" w:hRule="atLeast"/>
        </w:trPr>
        <w:tc>
          <w:tcPr>
            <w:tcW w:w="4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2E74B5"/>
    </w:rPr>
  </w:style>
  <w:style w:type="character" w:styleId="WW8Num34z0">
    <w:name w:val="WW8Num34z0"/>
    <w:qFormat/>
    <w:rPr>
      <w:rFonts w:cs="Times New Roman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Маркировка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2">
    <w:name w:val="Маркировка"/>
    <w:basedOn w:val="Style21"/>
    <w:qFormat/>
    <w:pPr>
      <w:keepLines/>
      <w:widowControl/>
      <w:numPr>
        <w:ilvl w:val="0"/>
        <w:numId w:val="0"/>
      </w:numPr>
      <w:autoSpaceDE w:val="true"/>
      <w:spacing w:lineRule="auto" w:line="288" w:before="60" w:after="60"/>
      <w:ind w:left="2149" w:right="284" w:hanging="357"/>
      <w:contextualSpacing w:val="false"/>
      <w:jc w:val="both"/>
    </w:pPr>
    <w:rPr>
      <w:rFonts w:ascii="Calibri" w:hAnsi="Calibri" w:eastAsia="Calibri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"/>
    <w:basedOn w:val="Normal"/>
    <w:qFormat/>
    <w:pPr>
      <w:widowControl/>
      <w:autoSpaceDE w:val="true"/>
      <w:spacing w:lineRule="exact" w:line="240" w:before="60" w:after="160"/>
      <w:jc w:val="both"/>
    </w:pPr>
    <w:rPr>
      <w:rFonts w:ascii="Verdana" w:hAnsi="Verdana" w:cs="Times New Roman"/>
      <w:kern w:val="2"/>
      <w:lang w:val="en-US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5:00Z</dcterms:created>
  <dc:creator>Лавров Александр Александрович</dc:creator>
  <dc:description/>
  <cp:keywords/>
  <dc:language>en-US</dc:language>
  <cp:lastModifiedBy>Никитина Инна Анатольевна</cp:lastModifiedBy>
  <cp:lastPrinted>2016-04-18T10:45:00Z</cp:lastPrinted>
  <dcterms:modified xsi:type="dcterms:W3CDTF">2016-04-20T08:35:00Z</dcterms:modified>
  <cp:revision>6</cp:revision>
  <dc:subject/>
  <dc:title>Приложение №1a</dc:title>
</cp:coreProperties>
</file>