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45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1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оборудование, не требующее монтажа для нужд филиала «Карельский» ОАО «ТГК-1»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оборудования, не требующего монтаж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4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 –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kolgan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Style22"/>
              <w:spacing w:before="40" w:after="40"/>
              <w:ind w:left="0" w:right="57" w:hanging="0"/>
              <w:jc w:val="both"/>
              <w:rPr/>
            </w:pPr>
            <w:r>
              <w:rPr>
                <w:b/>
                <w:sz w:val="22"/>
                <w:szCs w:val="22"/>
              </w:rPr>
              <w:t>Ответственное лицо по техническим вопросам от заказчика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Главный специалист СОПТС Лавров Александр Александрович, Контактный телефон  тел. (812) 901-36-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9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5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1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апрел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9 апрел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4 июн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mailto:kolgan@pptk-mos.ru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gazneftetorg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pptk-mos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yperlink" Target="http://www.gazneftetorg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29:00Z</dcterms:created>
  <dc:creator>Дмитрий Матюнин</dc:creator>
  <dc:description/>
  <cp:keywords/>
  <dc:language>en-US</dc:language>
  <cp:lastModifiedBy>Анна Мухамедова</cp:lastModifiedBy>
  <dcterms:modified xsi:type="dcterms:W3CDTF">2016-04-21T12:50:00Z</dcterms:modified>
  <cp:revision>4</cp:revision>
  <dc:subject/>
  <dc:title>Извещение о проведении запроса предложений</dc:title>
</cp:coreProperties>
</file>