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№ </w:t>
      </w:r>
      <w:r>
        <w:rPr>
          <w:rFonts w:cs="Times New Roman" w:ascii="Times New Roman" w:hAnsi="Times New Roman"/>
          <w:b/>
          <w:sz w:val="32"/>
          <w:szCs w:val="32"/>
        </w:rPr>
        <w:t>16-415 У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й по выбору исполнителя работ п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и телефонной станции Управления ОАО "ТГК-1"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Инвест. проекта: №16-0332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закупки по ГКПЗ: №1090/5.25-3251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ВЭ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2.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22.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60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284" w:hanging="2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.</w:t>
      </w:r>
    </w:p>
    <w:p>
      <w:pPr>
        <w:pStyle w:val="Normal"/>
        <w:widowControl/>
        <w:numPr>
          <w:ilvl w:val="1"/>
          <w:numId w:val="4"/>
        </w:numPr>
        <w:suppressAutoHyphens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</w:p>
    <w:p>
      <w:pPr>
        <w:pStyle w:val="Normal"/>
        <w:widowControl/>
        <w:suppressAutoHyphens w:val="true"/>
        <w:autoSpaceDE w:val="true"/>
        <w:spacing w:before="24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525"/>
        <w:gridCol w:w="3909"/>
      </w:tblGrid>
      <w:tr>
        <w:trPr>
          <w:trHeight w:val="24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№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</w:t>
            </w:r>
          </w:p>
        </w:tc>
      </w:tr>
      <w:tr>
        <w:trPr>
          <w:trHeight w:val="4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АО «ТГК-1» - БЦ «Арена Холл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7198 Санкт-Петербур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. Добролюбова, 16, корп.2, литера 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4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Ответственные лица Заказчика за подготовку технической документации: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СДТУиИТ ОАО «ТГК-1» - Малафеев Алексей Викторович,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+7 (812) 901-36-48</w:t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Требования к срокам выполнения работ: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: май 2016 г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декабрь 2016 г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1.4. Предельная цена закупк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 000,00 тыс. рублей </w:t>
      </w:r>
      <w:r>
        <w:rPr>
          <w:rFonts w:cs="Times New Roman" w:ascii="Times New Roman" w:hAnsi="Times New Roman"/>
          <w:sz w:val="24"/>
          <w:szCs w:val="24"/>
        </w:rPr>
        <w:t>без учета НДС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орудование, в т.ч. ПО, лиценз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29 000,00    </w:t>
      </w:r>
      <w:r>
        <w:rPr>
          <w:rFonts w:cs="Times New Roman" w:ascii="Times New Roman" w:hAnsi="Times New Roman"/>
          <w:sz w:val="24"/>
          <w:szCs w:val="24"/>
        </w:rPr>
        <w:t>тыс. рублей без НДС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Р, ПНР – 1 000,00 тыс. рублей без НДС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Объем работ:</w:t>
      </w:r>
      <w:r>
        <w:rPr>
          <w:rFonts w:cs="Times New Roman" w:ascii="Times New Roman" w:hAnsi="Times New Roman"/>
          <w:sz w:val="24"/>
          <w:szCs w:val="24"/>
        </w:rPr>
        <w:t xml:space="preserve"> 1 (одна) телефонная систем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выполнению работ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Цель работы: </w:t>
      </w:r>
      <w:r>
        <w:rPr>
          <w:rFonts w:cs="Times New Roman" w:ascii="Times New Roman" w:hAnsi="Times New Roman"/>
          <w:sz w:val="24"/>
          <w:szCs w:val="24"/>
        </w:rPr>
        <w:t>Перевод сетей телефонии и видеоконференцсвязи ОАО «ТГК-1» на единую современную технологическую платформу унифицированных коммуникаций Cisco Collaboration. Задача данного проекта – перевод рабочих мест сотрудников Управления филиала «Невский» ОАО «ТГК-1» на новую платформу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Описание и основные технические характеристики объекта.</w:t>
      </w:r>
    </w:p>
    <w:p>
      <w:pPr>
        <w:pStyle w:val="Normal"/>
        <w:widowControl/>
        <w:autoSpaceDE w:val="true"/>
        <w:spacing w:before="0" w:after="8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обеспечения телефонной связи ОАО «ТГК-1» используются разнородные комплексы на основе платформ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oIP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sz w:val="24"/>
          <w:szCs w:val="24"/>
        </w:rPr>
        <w:t xml:space="preserve">, а также решения по традиционной телефонии компани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sz w:val="24"/>
          <w:szCs w:val="24"/>
        </w:rPr>
        <w:t xml:space="preserve">. Цифро-аналоговые стан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служивают пользователей внутри филиалов, межфилиальная связь построена на оборудован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krate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bCs/>
          <w:sz w:val="24"/>
          <w:szCs w:val="24"/>
        </w:rPr>
        <w:t xml:space="preserve">3000. </w:t>
      </w:r>
    </w:p>
    <w:p>
      <w:pPr>
        <w:pStyle w:val="Normal"/>
        <w:widowControl/>
        <w:autoSpaceDE w:val="true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латформ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еспечивает телефонную и видеоконференцсвязь, в том числе коллективную. Передача голосового и видео-трафика основана на технолог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oIP</w:t>
      </w:r>
      <w:r>
        <w:rPr>
          <w:rFonts w:cs="Times New Roman" w:ascii="Times New Roman" w:hAnsi="Times New Roman"/>
          <w:bCs/>
          <w:sz w:val="24"/>
          <w:szCs w:val="24"/>
        </w:rPr>
        <w:t xml:space="preserve">. Основу для управления голосовыми вызовами составляет программный комплекс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CM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звернутый в виртуальной среде. Управление видеоконференциями осуществляется программно-аппаратным комплексом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C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trol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оддерживается режим многоточечных конференций с помощью устройст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CU</w:t>
      </w:r>
      <w:r>
        <w:rPr>
          <w:rFonts w:cs="Times New Roman" w:ascii="Times New Roman" w:hAnsi="Times New Roman"/>
          <w:bCs/>
          <w:sz w:val="24"/>
          <w:szCs w:val="24"/>
        </w:rPr>
        <w:t xml:space="preserve">. В качестве оконечных устройств пользователей для голосовых вызовов используютс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sz w:val="24"/>
          <w:szCs w:val="24"/>
        </w:rPr>
        <w:t xml:space="preserve">-телефоны с поддержкой сигнализац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Cs/>
          <w:sz w:val="24"/>
          <w:szCs w:val="24"/>
        </w:rPr>
        <w:t xml:space="preserve">. В системе видеоконференцсвязи используются персональные видеотерминалы, а также программно-аппаратные комплексы для организации комнат коллективного телеприсутствия. Для организации телеконференций используется протокол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Cs/>
          <w:sz w:val="24"/>
          <w:szCs w:val="24"/>
        </w:rPr>
        <w:t xml:space="preserve">.323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P</w:t>
      </w:r>
      <w:r>
        <w:rPr>
          <w:rFonts w:cs="Times New Roman" w:ascii="Times New Roman" w:hAnsi="Times New Roman"/>
          <w:bCs/>
          <w:sz w:val="24"/>
          <w:szCs w:val="24"/>
        </w:rPr>
        <w:t xml:space="preserve">. Платформ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держит шлюз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pressway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виде виртуальных машин, а также серверы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erver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ductor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lePresenc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uite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MS</w:t>
      </w:r>
      <w:r>
        <w:rPr>
          <w:rFonts w:cs="Times New Roman" w:ascii="Times New Roman" w:hAnsi="Times New Roman"/>
          <w:bCs/>
          <w:sz w:val="24"/>
          <w:szCs w:val="24"/>
        </w:rPr>
        <w:t xml:space="preserve">) в виде виртуальных машин. Система записи видеоконференций построена на оборудован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CR</w:t>
      </w:r>
      <w:r>
        <w:rPr>
          <w:rFonts w:cs="Times New Roman" w:ascii="Times New Roman" w:hAnsi="Times New Roman"/>
          <w:bCs/>
          <w:sz w:val="24"/>
          <w:szCs w:val="24"/>
        </w:rPr>
        <w:t xml:space="preserve"> 2220. Для обеспечения работы комплекс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ьзуются лиценз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C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hanced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C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hanc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nifie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rkspace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/>
        <w:autoSpaceDE w:val="true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ранспортная среда дл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sz w:val="24"/>
          <w:szCs w:val="24"/>
        </w:rPr>
        <w:t>-трафика, с помощью которого передаются голос и видео, состоит из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риториально-распределенная корпоративная сеть передачи данных (КМСС), объединяющую все объекты филиала «Невский», а также Управление. КМСС построена на архитектуре MPLS и образует топологию «двойная звезда». Используемое активное оборудование: аппаратно-программные комплексы ядра сети на основе маршрутизаторов серии Cisco ASR9000, аппаратно-программные комплексы периферийных узлов на основе маршрутизаторов серии Cisco ASR900 (магистрали). Скорость магистральных соединений – 10 Гбит/сек. Оборудование обеспечивает классификацию сетевого трафика по классам качества обслуживания, построение очередей пакетов и приоритезацию классов трафика для передачи голосового и видеоконференц- трафика. Активное оборудование поддерживает протоколы и технологии MPLS L3VPN, Carrier supporting carrier (CSC) (IETF RFC 4364), Virtual Private LAN Services (VPLS), Hierarchical VPLS (H-VPLS, Virtual Private Wire Service (VPWS) с механизмом передачи фреймов Ethernet поверх сети MPLS (EoMPLS), резервирование сервиса EoMPLS (Pseudowire redundancy) и механизм объединения EoMPLS (Multisegment pseudowire switching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Локальные сети филиалов «Кольский» и «Карельский», построенные на базе оборудования Cisco. Имеют иерархическую архитектуру с выделением коммутаторов ядра сети (Catalyst 3560 Series) и коммутаторов уровня доступа (Catalyst 2960 Series). Тип портов на коммутаторах ядра сети определяется типом трансиверов. Тип портов на коммутаторах доступа для подключения пользователей - RJ-45, среда передачи витая пара Cat.5, тип портов для восходящих соединений определяется типом установленного трансивера. Используемая среда передачи: витая пара UTP Cat.5 и оптические каналы 1000Base-LX. Восходящие соединения от коммутаторов доступа выполнены отказоустойчивым способом, допускающим единичный отказ любого коммутатора ядра сети. Для управления трафиком локальных сетей филиалов используется технология VLAN в совокупности с VTP. Отказоустойчивость обеспечивается технологиями R-PVST и HSRP. Сети филиалов имеют сегментацию, прохождение трафика выполняется путем маршрутизации на основе протоколов OSPF, EIGRP и Static Routing. Доступность путей передачи трафика по сетям филиалов обеспечивается технологией IP SLA. Для контроля и управления доступностью ресурсов используются списки доступа ACL. Для приоритезации трафика используется функционал QoS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орная сеть ОАО «ТГК-1», состоящая из узлов связи филиалов «Невский», «Кольский» и «Карельский», обеспечивающих межфилиальную связь и выход в глобальные сет). Узлы связи построены на аппаратно-программный комплексах, содержащих маршрутизаторы Cisco Series 3900 и криптошлюзы S-Terra 7000. Комплексы филиала «Невский» имеют производительность с включенными сервисами NAT, QoS и ACL 534 Мбит/сек, а филиалов «Кольский» и «Карельский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198 Мбит/сек. Криптошлюзы имеют производительность от 500 Мбит/с до 2 Гбит/с на IMIX без ограничения количества туннелей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активное оборудование и коммуникационное программное обеспечение поддерживается системами сетевого мониторинга, а также общей зонтичной системой мониторинга ОАО «ТГК-1»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рхитектурные решения сетей предусматривают отказоустойчивость и сохранение работоспособности узлов при единичном отказе аппаратных компонент оборудован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3. Требования к выполняемым работам. 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8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мках модернизации телефонной сети Управления филиала «Невский» ОАО «ТГК-1» необходимо осуществить следующее: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1. Обеспечить миграцию существующих абонентов телефонных коммутаторо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ortel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платформ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isc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llaboration</w:t>
      </w:r>
      <w:r>
        <w:rPr>
          <w:rFonts w:cs="Times New Roman" w:ascii="Times New Roman" w:hAnsi="Times New Roman"/>
          <w:bCs/>
          <w:sz w:val="24"/>
          <w:szCs w:val="24"/>
        </w:rPr>
        <w:t>. Количество рабочих мест, подлежащих миграции уточняется на этапе выполнения работ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2. При выполнении миграции пользователей АТС Nortel необходимо проанализировать существующий номерной план, схему подключений, маршрутизации и терминирования звонков, реализованную в настоящее время на объектах ТГК-1 и разработать оптимальную модель развертывания серверов обработки вызовов, используя однокластерные и многокластерные схемы и обеспечивающую интеграцию с филиальными системами голосовой связи.</w:t>
      </w:r>
    </w:p>
    <w:p>
      <w:pPr>
        <w:pStyle w:val="Normal"/>
        <w:widowControl/>
        <w:autoSpaceDE w:val="true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3. Схема функционирования компонент платформы Cisco Collaboration должна быть реализована в отказоустойчивом режиме с минимизацией и исключением ситуаций прерывания сервисов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4. При выполнении плана миграции должна быть обеспечена возможность предоставления сервисов платформы Cisco Collaboration включая голосовые, видеовызовы и также сервис мгновенных сообщений. Абоненты должны иметь возможность совершать персональные видеовызовы при наличии оконечных устройств с поддержкой видео и подключаться к конференциям в режиме аудио- и видео- по приглашению, а также при наличии установленных полномочий, организовывать персональные виртуальные конференц-комнаты. 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5. При развертывании унифицированной платформы обеспечить возможность подключения внешних участников, находящихся за пределами корпоративной сети с оконечными устройствами, имеющих тип сигнализации SIP и/или H.323, пользователей платформы взаимодействия MS Lync, а также мобильных пользователей. При необходимости установить в нужном количестве лицензии для взаимодействия оконечных устройств с разным типом сигнализации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6. Поставить сто семьдесят телефонов IP Cisco с цветным экраном 800х480 с возможностью совершения видеозвонков высокого разрешения 720p, подключением по интерфейсу 10/100/1000Base-T или Wi-Fi 802.11n, возможностью подсоединения до трех дополнительных функциональных клавиатур, возможностью беспроводного подключения внешних гарнитур и возможностью электропитания по протоколу по PoE. Телефоны должны быть укомплектованы лицензиями для подключения к системе управления унифицированными коммуникациями CUCM, поддерживающими устройства для передачи голоса и видео, а также клиентов Jabber (103 лицензии на 2 устройства и 67 лицензий на 10 устройств). Лицензии должны включать годовую поддержку производителя. Места расстановки телефонов уточняются дополнительно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7. Поставить пятьдесят телефонов IP Cisco с цветным экраном 800х480, подключением по интерфейсу 10/100/1000Base-T или Wi-Fi 802.11n, возможностью подсоединения до двух дополнительных функциональных клавиатур, возможностью беспроводного подключения внешних гарнитур и возможностью электропитания по протоколу по PoE. Телефоны должны быть укомплектованы лицензиями для подключения к системе управления унифицированными коммуникациями CUCM, поддерживающими устройства для передачи голоса и видео, а также клиентов Jabber (лицензии на 2 устройства). Лицензии должны включать годовую поддержку производителя. Телефоны должны быть укомплектованы блоком питания. Места расстановки телефонов уточняются дополнительно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8. Поставить пятьсот дополнительных функциональных клавиатур для телефонов, поставляемых в соответствии с пп. 8.6-8.7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9. Разработать и реализовать схему слияния номерных планов, существующих АТС с учетом имеющихся номерных планов серверов Cisco CUCM и возможным их перекрытием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.10. С учетом местонахождения абонента должна быть реализована система префиксов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1. В модернизированной сети телефонной связи реализовать схему маршрутизации вызовов и предусмотреть шлюзовые устройства для стыковки с прочими телефонными сетями и сетями филиалов с учетом возможного прохождения межфилиального трафика по коммутаторам Iskratel SI3000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12. Обеспечить возможность дополнительного подключения к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bCs/>
          <w:sz w:val="24"/>
          <w:szCs w:val="24"/>
        </w:rPr>
        <w:t>-сети традиционных аналоговых телефонов (до 24 штук)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3. Обеспечить конфигурирование магистральных каналов межфилиальной связи для обеспечения необходимых параметров для передачи аудио- и видео- трафика с учетом различных маршрутов прохождения данного трафика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4. Выполнить интеграцию с опорной сетью передачи данных для обеспечения безопасных соединений и защиты информации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5. Осуществить настройку и регистрацию оконечных устройств пользователей в том числе программных клиентов на различных платформах - стационарных и мобильных.</w:t>
      </w:r>
    </w:p>
    <w:p>
      <w:pPr>
        <w:pStyle w:val="Normal"/>
        <w:widowControl/>
        <w:autoSpaceDE w:val="true"/>
        <w:spacing w:before="0" w:after="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производстве работ необходимо выполнение требований:</w:t>
      </w:r>
    </w:p>
    <w:p>
      <w:pPr>
        <w:pStyle w:val="Normal"/>
        <w:widowControl/>
        <w:autoSpaceDE w:val="true"/>
        <w:spacing w:before="0" w:after="8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работы должны выполняться согласно следующим нормативным документам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21.101-97 Основные требования к проектной и рабочей документаци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21.406 – 88 Проводные средства связи. Обозначения условные графические на схемах и планах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21.603-80 Связь и сигнализация. Рабочие чертеж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Р 21.1703-2000 Правила выполнения рабочей документации проводных средств связ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СНиП 11-01-95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ППБ 01-03 Правила пожарной безопасности в Российской Федераци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СНиП 31-03-2001 Производственные зда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СНиП 3.05.06-85 Электротехнические устройств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ВНТП 116-80 Линейно-кабельные сооружения. Нормы технического проектирова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ОСТН 600-93 Отраслевые строительно-технологические нормы на монтаж сооружений и устройств связи, радиовещания и телевидения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34.003-90. Информационная технология. Комплекс стандартов на автоматизированные системы. Автоматизированные системы. Термины и определе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РД 50-34.698.90. Методические указания. Информационная технология. Комплекс стандартов на автоматизированные системы. Автоматизированные системы. Требования к содержанию документов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РД 50-34.119.90. Методические указания. Информационная технология. Комплекс стандартов на автоматизированные системы. Архитектура локальных вычислительных сетей в системах промышленной автоматизаци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Правила устройства электроустановок. Седьмое издание. Москва, 2003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12.1.030-81. ССБТ. Электробезопасность. Защитное заземление, зануление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Р 50571.15-97. Электроустановки зданий. Часть 5. Выбор и монтаж электрооборудова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МЭК 364-5-548-96. Электрические установки зданий. Часть 5. Выбор и монтаж электрического оборудова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РД 34.20.501-95. Правила технической эксплуатации электрических станций и сетей Российской Федераци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     ПОТ РО-45-009-2003. Правила по охране труда при работах на линейных сооружениях кабельных линий передач (Минсвязи РФ от 10.104.2003 приказ №39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РД 153-34.0-03.150-00. (ПОТ Р М-016-2001). Межотраслевые правила по охране труда (правила безопасности) при эксплуатации электроустановок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ПОТ РО-45-005-95. Правила по охране труда при работах на кабельных линиях связи и проводного вещания (радиофикации) Приказ Министерства связи Российской Федерации от 18.03.1996 N 26, 45-005-95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РД 45.120 – 2000. Нормы технологического проектирования. Городские и сельские телефонные сети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ОСТ 45.83-96. Сеть телефонная сельская. Линии абонентские кабельные с металлическими жилами. Нормы эксплуатационные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ОСТ 45.82-96 Сеть телефонная городская. Линии абонентские кабельные с металлическими жилами. Нормы эксплуатационные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ОСТ 45.81-97 Совместимость электромагнитная цепей передачи дискретных и аналоговых сигналов линий местных сетей электросвязи. Нормы эксплуатационные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21.613-88 СПДС. Силовое электрооборудование. Рабочие чертежи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  ГОСТ 21.608-84 СПДС. Внутреннее электрическое освещение. Рабочие чертежи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-          </w:t>
      </w:r>
      <w:r>
        <w:rPr>
          <w:rFonts w:cs="Times New Roman" w:ascii="Times New Roman" w:hAnsi="Times New Roman"/>
          <w:bCs/>
          <w:sz w:val="24"/>
          <w:szCs w:val="24"/>
        </w:rPr>
        <w:t>Международны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андар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ISO/IEC 11801 E2 – «Information Technology. </w:t>
      </w:r>
      <w:r>
        <w:rPr>
          <w:rFonts w:cs="Times New Roman" w:ascii="Times New Roman" w:hAnsi="Times New Roman"/>
          <w:bCs/>
          <w:sz w:val="24"/>
          <w:szCs w:val="24"/>
        </w:rPr>
        <w:t>Generic Cabling for Customer Premises – Информационная технология. Обобщенная кабельная система для зданий» 2002Г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-      TIA/EIA TSB-75 Additional Horizontal Cabling Practices For Open Offic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-      TIA/EIA-568-B.1 Commercial Building Telecommunications Cabling Standard. Part 1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-      ISO/IEC TR 14763-2 Information technology. Implementation and operation of customize premises cabling. </w:t>
      </w:r>
      <w:r>
        <w:rPr>
          <w:rFonts w:cs="Times New Roman" w:ascii="Times New Roman" w:hAnsi="Times New Roman"/>
          <w:bCs/>
          <w:sz w:val="24"/>
          <w:szCs w:val="24"/>
        </w:rPr>
        <w:t>Part 2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EIA/TIA-568-В</w:t>
        <w:tab/>
        <w:t xml:space="preserve">Стандарт на телекоммуникационные кабельные системы для коммерческих зданий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EIA/TIA-569</w:t>
        <w:tab/>
        <w:t>Стандарт на прокладку телекоммуникационных кабельных трасс для коммерческих зданий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EIA/TIA-606</w:t>
        <w:tab/>
        <w:t>Административный стандарт на телекоммуникационную инфраструктуру коммерческих здан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производству работ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комплектующие и материалы для выполнения работ поставляются подрядчиком в соответствии с Актами обследования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приемо-сдаточные испытания проводить по согласованной с Заказчиком программе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при комплексных испытаниях проводить проверку работоспособности во всех режимах работы (в том числе и аварийных). Системы обеспечить «Инструкциями по эксплуатации»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необходимо оформления и ведения строительно-монтажной (монтажной), исполнительной документации, составление ППР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выполнение работ проводить в соответствии с согласованным графиком работ;</w:t>
      </w:r>
    </w:p>
    <w:p>
      <w:pPr>
        <w:pStyle w:val="Normal"/>
        <w:widowControl/>
        <w:autoSpaceDE w:val="true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оформление всей необходимой технической документации, предъявляемой по окончании работ в 4 экземплярах в электронном виде (PDF, Visio) и на бумажном носителе в количестве 4х экземпляр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Требования к подрядной организац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одрядная организация должна иметь опыт работы с поставляемым типом оборудования не менее трех лет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Наличие партнерского статуса компании Cisco Systems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Подрядная организация должна предоставить список сотрудников, привлекающихся к исполнению проекта, с документальным подтверждением прохождения курсов обучения и сертификаты по поставляемому оборудова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4. Подрядная организация должна иметь склад оперативной замены оборудования в г. Санкт – Петербурге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5. Для подтверждения сведений о квалификации Подрядчика предоставить следующие документы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копии контракта с актами, подтверждающие завершение всех работ по контракту, с указанием стоимости всех выполненных работ по контракту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копии отзывов (рекомендаций)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 копии дипломов о высшем образовании и удостоверений о повышении квалификац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ПСДТУиИТ</w:t>
        <w:tab/>
        <w:tab/>
        <w:tab/>
        <w:tab/>
        <w:tab/>
        <w:tab/>
        <w:tab/>
        <w:t>А.В.Малафее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гласова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альник СТ ПСДТУиИТ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а «Невский» ОАО «ТГК-1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 А.А.Можар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Маркировка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2">
    <w:name w:val="Маркировка"/>
    <w:basedOn w:val="Style21"/>
    <w:qFormat/>
    <w:pPr>
      <w:keepLines/>
      <w:widowControl/>
      <w:numPr>
        <w:ilvl w:val="0"/>
        <w:numId w:val="0"/>
      </w:numPr>
      <w:autoSpaceDE w:val="true"/>
      <w:spacing w:lineRule="auto" w:line="288" w:before="60" w:after="60"/>
      <w:ind w:left="2149" w:right="284" w:hanging="357"/>
      <w:contextualSpacing w:val="false"/>
      <w:jc w:val="both"/>
    </w:pPr>
    <w:rPr>
      <w:rFonts w:ascii="Calibri" w:hAnsi="Calibri" w:eastAsia="Calibri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 Знак Знак Знак Знак Знак"/>
    <w:basedOn w:val="Normal"/>
    <w:qFormat/>
    <w:pPr>
      <w:widowControl/>
      <w:autoSpaceDE w:val="true"/>
      <w:spacing w:lineRule="exact" w:line="240" w:before="60" w:after="160"/>
      <w:jc w:val="both"/>
    </w:pPr>
    <w:rPr>
      <w:rFonts w:ascii="Verdana" w:hAnsi="Verdana" w:cs="Times New Roman"/>
      <w:kern w:val="2"/>
      <w:lang w:val="en-US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57:00Z</dcterms:created>
  <dc:creator>Лавров Александр Александрович</dc:creator>
  <dc:description/>
  <cp:keywords/>
  <dc:language>en-US</dc:language>
  <cp:lastModifiedBy>Никитина Инна Анатольевна</cp:lastModifiedBy>
  <cp:lastPrinted>2016-04-07T14:50:00Z</cp:lastPrinted>
  <dcterms:modified xsi:type="dcterms:W3CDTF">2016-04-19T10:27:00Z</dcterms:modified>
  <cp:revision>14</cp:revision>
  <dc:subject/>
  <dc:title>Приложение №1a</dc:title>
</cp:coreProperties>
</file>