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443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0.04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</w:t>
      </w:r>
      <w:r>
        <w:rPr>
          <w:rFonts w:cs="Times New Roman" w:ascii="Times New Roman" w:hAnsi="Times New Roman"/>
          <w:b/>
        </w:rPr>
        <w:t xml:space="preserve">выполнить работы по модернизации телефонной станции Управления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работ по модернизации телефонной станции Управления ОАО "ТГК-1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, оказываемых услуг,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. 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(периоды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выполняемых работ, оказываемых услуг, 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му заданию, являющемуся неотъемлемой частью Закупочной докумен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ид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Мухамедова Анна Юрь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mukhamed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spacing w:before="0" w:after="0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 Заказчика по техническим вопросам – Начальник СТ ПСДТУиИТ Можаров А.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  (812)901-36-80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Настоящая Документация о запросе предложений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>, сайтах Заказчика и Организатора одновременно с размещением Извещения и доступна для ознакомления без взимания платы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Организатора и Заказчика</w:t>
            </w:r>
          </w:p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  <w:lang w:val="en-US"/>
              </w:rPr>
              <w:t>www.tgc1.ru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30 0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0 апрел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8 апрел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 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8 апрел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 24 июня 2016 включительно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 17, кабинет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медова Анна Юрьевна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pptk-mo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1:42:00Z</dcterms:created>
  <dc:creator>Дмитрий Матюнин</dc:creator>
  <dc:description/>
  <cp:keywords/>
  <dc:language>en-US</dc:language>
  <cp:lastModifiedBy>Анна Мухамедова</cp:lastModifiedBy>
  <dcterms:modified xsi:type="dcterms:W3CDTF">2016-04-20T12:10:00Z</dcterms:modified>
  <cp:revision>5</cp:revision>
  <dc:subject/>
  <dc:title>Извещение о проведении запроса предложений</dc:title>
</cp:coreProperties>
</file>