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3"/>
      </w:tblGrid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сурсообеспечению ОАО "ТГК-1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   А.Г. Соколов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" 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кабельно-проводниковой продукция для филиала "Невски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4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запроса предложений: Кабельно-проводниковая продукция для филиала «Невский»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доставки: авто; ж/д транспорт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рядок расчетов: отсрочка платежа 60 календарных дней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остав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Требования к применению нормативно-технической документа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оставки продукции,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нормативных документов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организации постав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ляемая продукция на день поставки должна быть новой, ранее неиспользованной, изготовленной не ранее 2015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spacing w:lineRule="auto" w:line="240"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щ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щик должен гарантировать, что срок службы продукции составляет срок, указанный в техническом паспорте, но не менее 12 месяцев с момента ввода в эксплуатаци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ка аналогов продукции как отечественного, так и импортного производства, которая соответствует заданным критериям технического задания, гарантийным обязательствам, срокам и условиям поставки возможна только после согласования со специалистами ОАО "ТГК-1". В этом случае поставщик обязан приложить к своей заявке развернутое сравнение технических характеристик предлагаемой им продукции, подтверждающей соответствие аналога критериям технического задания и требований к продукции, выпускаемой заводом – изготовителем. Рассмотрение и согласование предложенных аналогов продукции происходит только после вскрытия конвертов, в порядке оценки и сопоставления заяв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ставляемой продукции указан ориентировочно и может быть изменен в сторону уменьшения или увели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.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необходимыми профессиональными знаниями и опыт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ткрытого запроса предложений и изготовитель продукции должен обладать опытом поставок продукции, являющейся предметом настоящего Технического задания или аналогичной продукции, не менее 3-х лет, предшествующих дате окончания срока подачи заявок на участие в закупке. 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предоставить все необходимые разрешения и сертификаты и пр.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№ 1 на 1 листе в 1 экз.</w:t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Бакина Валентина Васильевна, тел: (812) 901-37-72</w:t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производственно-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ой комплектации                    </w:t>
        <w:tab/>
        <w:tab/>
        <w:t xml:space="preserve">            </w:t>
        <w:tab/>
        <w:t xml:space="preserve">         О.А. Усенко</w:t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</w:rPr>
      <w:t>Приложение 1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25:00Z</dcterms:created>
  <dc:creator>Михайлова Галина Геннадьевна</dc:creator>
  <dc:description/>
  <cp:keywords/>
  <dc:language>en-US</dc:language>
  <cp:lastModifiedBy>Никитина Инна Анатольевна</cp:lastModifiedBy>
  <cp:lastPrinted>2012-10-15T14:06:00Z</cp:lastPrinted>
  <dcterms:modified xsi:type="dcterms:W3CDTF">2016-04-15T11:31:00Z</dcterms:modified>
  <cp:revision>10</cp:revision>
  <dc:subject/>
  <dc:title/>
</cp:coreProperties>
</file>