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3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бельно-проводниковую продукцию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абельно-проводниковой проду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8 850 м, 1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96, г.Санкт-Петербург, ул.Корабельная, д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3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09:00Z</dcterms:created>
  <dc:creator>Дмитрий Матюнин</dc:creator>
  <dc:description/>
  <cp:keywords/>
  <dc:language>en-US</dc:language>
  <cp:lastModifiedBy>Ольга А. Лукьянова</cp:lastModifiedBy>
  <dcterms:modified xsi:type="dcterms:W3CDTF">2016-04-20T11:14:00Z</dcterms:modified>
  <cp:revision>3</cp:revision>
  <dc:subject/>
  <dc:title>Извещение о проведении запроса предложений</dc:title>
</cp:coreProperties>
</file>