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модернизации СКС АТЭЦ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СКС АТЭЦ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ольский» ОАО «ТГК-1» - Воробьев А.Ю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 +7 (81553) 693-90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Т ПСДТУиИТ филиала «Невский» ОАО «ТГК-1» - Николаев В.М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7 (812) 901-36-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8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27:00Z</dcterms:created>
  <dc:creator>Дмитрий Матюнин</dc:creator>
  <dc:description/>
  <cp:keywords/>
  <dc:language>en-US</dc:language>
  <cp:lastModifiedBy>Анна Мухамедова</cp:lastModifiedBy>
  <dcterms:modified xsi:type="dcterms:W3CDTF">2016-04-19T12:40:00Z</dcterms:modified>
  <cp:revision>3</cp:revision>
  <dc:subject/>
  <dc:title>Извещение о проведении запроса предложений</dc:title>
</cp:coreProperties>
</file>