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модернизации систем АСКУЭ и ТМ для нужд филиала "Невский" О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систем АСКУЭ и Т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телемеханики и АСКУЭ ПСДТУиИТ филиала «Невский» ОАО «ТГК-1» -  Хавроничев Олег Валерь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2) 901-35-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7 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2:00Z</dcterms:created>
  <dc:creator>Дмитрий Матюнин</dc:creator>
  <dc:description/>
  <cp:keywords/>
  <dc:language>en-US</dc:language>
  <cp:lastModifiedBy>Анна Мухамедова</cp:lastModifiedBy>
  <dcterms:modified xsi:type="dcterms:W3CDTF">2016-04-19T12:01:00Z</dcterms:modified>
  <cp:revision>5</cp:revision>
  <dc:subject/>
  <dc:title>Извещение о проведении запроса предложений</dc:title>
</cp:coreProperties>
</file>