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Реконструкции электропитания ЛАЗ СДТУ ГЭС - 1, 2, 3, 9 Каскада Нивских ГЭС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реконструкции электропитания ЛАЗ СДТУ ГЭС - 1, 2, 3, 9 Каскада Нивских ГЭ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диспетчерского и технологического управления филиала «Кольский» ОАО «ТГК-1» - Воробьев А.Ю., +7 (81553) 693-90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ОКС ПСДТУиИТ – Ефимов В.М., (812)901-36-4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6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55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19T12:16:00Z</dcterms:modified>
  <cp:revision>3</cp:revision>
  <dc:subject/>
  <dc:title>Извещение о проведении запроса предложений</dc:title>
</cp:coreProperties>
</file>