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4/16 на определение лучших условий </w:t>
      </w:r>
    </w:p>
    <w:p>
      <w:pPr>
        <w:pStyle w:val="Normal"/>
        <w:ind w:hanging="0"/>
        <w:jc w:val="center"/>
        <w:rPr/>
      </w:pPr>
      <w:r>
        <w:rPr>
          <w:sz w:val="22"/>
          <w:szCs w:val="22"/>
        </w:rPr>
        <w:t xml:space="preserve">выполнения работ по реконструкции электропитания ЛАЗ СДТУ ГЭС - 1, 2, 3, 9 Каскада Нивских ГЭС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842367">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68">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69">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0">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2">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3">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4">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5">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6">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377">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842378">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79">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80">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81">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2">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3">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4">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5">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6">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7">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8">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89">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0">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1">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2">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3">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4">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95">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396">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397">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398">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399">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0">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1">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2">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3">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4">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5">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06">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842407">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842408">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842409">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842410">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11">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2">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3">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14">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5">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6">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17">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8">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19">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20">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21">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2422">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23">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24">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25">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2426">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27">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28">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29">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0">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31">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2">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3">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34">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5">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6">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2437">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8">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39">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40">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1">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2">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43">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4">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5">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46">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7">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48">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49">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50">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51">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52">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53">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54">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55">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48842456">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48842457">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842458">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48842459">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842460">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48842461">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62">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63">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64">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65">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66">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67">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48842468">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69">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70">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71">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2472">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2473">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842474">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842367"/>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842368"/>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842369"/>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842370"/>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842371"/>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842372"/>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842373"/>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842374"/>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842375"/>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842376"/>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842377"/>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842378"/>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842379"/>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842380"/>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842381"/>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842382"/>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842383"/>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842384"/>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842385"/>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842386"/>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842387"/>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842388"/>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842389"/>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842390"/>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842391"/>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842392"/>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842393"/>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842394"/>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842395"/>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842396"/>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842397"/>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842398"/>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842399"/>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842400"/>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842401"/>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842402"/>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842403"/>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842404"/>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842405"/>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842406"/>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842407"/>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реконструкции электропитания ЛАЗ СДТУ ГЭС - 1, 2, 3, 9 Каскада Нивских ГЭС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4/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 xml:space="preserve">Начальник службы диспетчерского и технологического управления филиала «Кольский» ОАО «ТГК-1» - Воробьев А.Ю., +7 (81553) 693-90, </w:t>
            </w:r>
          </w:p>
          <w:p>
            <w:pPr>
              <w:pStyle w:val="Style36"/>
              <w:spacing w:before="40" w:after="40"/>
              <w:ind w:left="0" w:right="57" w:hanging="0"/>
              <w:rPr>
                <w:sz w:val="22"/>
                <w:szCs w:val="22"/>
              </w:rPr>
            </w:pPr>
            <w:r>
              <w:rPr>
                <w:sz w:val="22"/>
                <w:szCs w:val="22"/>
              </w:rPr>
              <w:t>Ведущий специалист ООКС ПСДТУиИТ – Ефимов В.М., (812)901-36-4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6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842408"/>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842409"/>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842410"/>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842411"/>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842412"/>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842413"/>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842414"/>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842415"/>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842416"/>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842417"/>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842418"/>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842419"/>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842420"/>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842421"/>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842422"/>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842423"/>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842424"/>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842425"/>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842426"/>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842427"/>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842428"/>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842429"/>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842430"/>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842431"/>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842432"/>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842433"/>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842434"/>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842435"/>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842436"/>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842437"/>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842438"/>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842439"/>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842440"/>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842441"/>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842442"/>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842443"/>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842444"/>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842445"/>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842446"/>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842447"/>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842448"/>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842449"/>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842450"/>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842451"/>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842452"/>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842453"/>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842454"/>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842455"/>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842456"/>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842457"/>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842458"/>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842459"/>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842460"/>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842461"/>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842462"/>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842463"/>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842464"/>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842465"/>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842466"/>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842467"/>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842468"/>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842469"/>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842470"/>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842471"/>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842472"/>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842473"/>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842474"/>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4/16 на определение лучших условий  выполнение работ по реконструкции электропитания ЛАЗ СДТУ ГЭС - 1, 2, 3, 9 Каскада Нивских ГЭС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4/16 на определение лучших условий  выполнение работ по реконструкции электропитания ЛАЗ СДТУ ГЭС - 1, 2, 3, 9 Каскада Нивских ГЭС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4/16 на определение лучших условий  выполнение работ по реконструкции электропитания ЛАЗ СДТУ ГЭС - 1, 2, 3, 9 Каскада Нивских ГЭС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4/16 на определение лучших условий  выполнение работ по реконструкции электропитания ЛАЗ СДТУ ГЭС - 1, 2, 3, 9 Каскада Нивских ГЭС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55:00Z</dcterms:created>
  <dc:creator>Шлыков Антон Валерьевич</dc:creator>
  <dc:description/>
  <cp:keywords/>
  <dc:language>en-US</dc:language>
  <cp:lastModifiedBy>Светлана Воробьева</cp:lastModifiedBy>
  <dcterms:modified xsi:type="dcterms:W3CDTF">2016-04-19T12:19:00Z</dcterms:modified>
  <cp:revision>3</cp:revision>
  <dc:subject/>
  <dc:title>Копия извещения о проведении конкурса</dc:title>
</cp:coreProperties>
</file>