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3/16 на определение лучших условий </w:t>
      </w:r>
    </w:p>
    <w:p>
      <w:pPr>
        <w:pStyle w:val="Normal"/>
        <w:ind w:hanging="0"/>
        <w:jc w:val="center"/>
        <w:rPr/>
      </w:pPr>
      <w:r>
        <w:rPr>
          <w:sz w:val="22"/>
          <w:szCs w:val="22"/>
        </w:rPr>
        <w:t xml:space="preserve">на выполнение работ по организации цифровых каналов по ВОЛС ГЭС-4 - ГЭС-5 - ГЭС-6 - Никель - ГЭС-8 КПГЭС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Оказание услуг по организации цифровых каналов по ВОЛС ГЭС-4 - ГЭС-5 - ГЭС-6 - Никель - ГЭС-8 КПГЭ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33/16, опубликованным на Официальном сайте www.zakupki.gov.ru, сайте Организатора www.pptk-mos.ru, сайте Заказчика www.tgc1.ru 19.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sz w:val="22"/>
                <w:szCs w:val="22"/>
              </w:rPr>
            </w:pPr>
            <w:r>
              <w:rPr>
                <w:sz w:val="22"/>
                <w:szCs w:val="22"/>
              </w:rPr>
              <w:t>Контактное лицо Заказчика по техническим вопросам – Начальник службы диспетчерского и технологического управления филиала «Кольский» ОАО «ТГК-1» - Воробьев А.Ю.</w:t>
            </w:r>
          </w:p>
          <w:p>
            <w:pPr>
              <w:pStyle w:val="Style36"/>
              <w:spacing w:before="0" w:after="0"/>
              <w:ind w:left="0" w:right="0" w:hanging="0"/>
              <w:jc w:val="both"/>
              <w:rPr>
                <w:sz w:val="22"/>
                <w:szCs w:val="22"/>
              </w:rPr>
            </w:pPr>
            <w:r>
              <w:rPr>
                <w:sz w:val="22"/>
                <w:szCs w:val="22"/>
              </w:rPr>
              <w:t>Контактный телефон  +7 (81553) 693-90</w:t>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И.о. начальника ООКС ПСДТУиИТ филиала «Невский» ОАО «ТГК-1» - Сычев Е.М., </w:t>
            </w:r>
          </w:p>
          <w:p>
            <w:pPr>
              <w:pStyle w:val="Style36"/>
              <w:spacing w:before="40" w:after="40"/>
              <w:ind w:left="0" w:right="57" w:hanging="0"/>
              <w:jc w:val="both"/>
              <w:rPr>
                <w:sz w:val="22"/>
                <w:szCs w:val="22"/>
              </w:rPr>
            </w:pPr>
            <w:r>
              <w:rPr>
                <w:sz w:val="22"/>
                <w:szCs w:val="22"/>
              </w:rPr>
              <w:t>Контактный телефон  +7 (812) 901-36-4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 5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3/16 на определение лучших условий на выполнение работ по организации цифровых каналов по ВОЛС ГЭС-4 - ГЭС-5 - ГЭС-6 - Никель - ГЭС-8 КПГЭС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3/16 на определение лучших условий на выполнение работ по организации цифровых каналов по ВОЛС ГЭС-4 - ГЭС-5 - ГЭС-6 - Никель - ГЭС-8 КПГЭС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3/16 на определение лучших условий на выполнение работ по организации цифровых каналов по ВОЛС ГЭС-4 - ГЭС-5 - ГЭС-6 - Никель - ГЭС-8 КПГЭС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3/16 на определение лучших условий на выполнение работ по организации цифровых каналов по ВОЛС ГЭС-4 - ГЭС-5 - ГЭС-6 - Никель - ГЭС-8 КПГЭС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25:00Z</dcterms:created>
  <dc:creator>Шлыков Антон Валерьевич</dc:creator>
  <dc:description/>
  <cp:keywords/>
  <dc:language>en-US</dc:language>
  <cp:lastModifiedBy>Ольга А. Лукьянова</cp:lastModifiedBy>
  <dcterms:modified xsi:type="dcterms:W3CDTF">2016-04-19T13:34:00Z</dcterms:modified>
  <cp:revision>3</cp:revision>
  <dc:subject/>
  <dc:title>Копия извещения о проведении конкурса</dc:title>
</cp:coreProperties>
</file>