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32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9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оснащению системой видеонаблюдения технологических помещений Каскада Нивских ГЭС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оснащению системой видеонаблюдения технологических помещений Каскада Нивских ГЭ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 – с пн. по пт. с 8:30 ч. до 17:30 ч. (по московскому времени), обеденный перерыв  с 12:00 ч. до 13:00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Заказчика по техническим вопросам –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 диспетчерского и технологического управления филиала «Кольский» ОАО «ТГК-1» - Воробьев А.Ю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+7 (81553) 693-90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Заказчика по техническим вопросам –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СТ ПСДТУиИТ филиала «Невский» ОАО «ТГК-1» - Николаев В.М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7 (812) 901-36-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 8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9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7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7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51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19T13:04:00Z</dcterms:modified>
  <cp:revision>3</cp:revision>
  <dc:subject/>
  <dc:title>Извещение о проведении запроса предложений</dc:title>
</cp:coreProperties>
</file>