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0/16 на определение лучших условий </w:t>
      </w:r>
    </w:p>
    <w:p>
      <w:pPr>
        <w:pStyle w:val="Normal"/>
        <w:ind w:hanging="0"/>
        <w:jc w:val="center"/>
        <w:rPr/>
      </w:pPr>
      <w:r>
        <w:rPr>
          <w:sz w:val="22"/>
          <w:szCs w:val="22"/>
        </w:rPr>
        <w:t xml:space="preserve">на выполнение работ по организации цифровых каналов по ВОЛС ГЭС9-ГЭС10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923916">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17">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18">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19">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0">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1">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2">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3">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4">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5">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26">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923927">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8">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29">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30">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1">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2">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3">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4">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5">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6">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7">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38">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39">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40">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41">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42">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43">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44">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45">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46">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47">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4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49">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50">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51">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52">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53">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54">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55">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4892395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92395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4892395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4892395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6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61">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62">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63">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64">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65">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66">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67">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68">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69">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70">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23971">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72">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73">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74">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23975">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76">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77">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78">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79">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80">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81">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82">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83">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84">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85">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3986">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87">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88">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89">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90">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91">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92">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93">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94">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95">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96">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3997">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98">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3999">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4000">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01">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02">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4003">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04">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8</w:t>
            </w:r>
          </w:hyperlink>
        </w:p>
        <w:p>
          <w:pPr>
            <w:pStyle w:val="Contents1"/>
            <w:rPr>
              <w:rFonts w:ascii="Calibri" w:hAnsi="Calibri" w:cs="Calibri"/>
              <w:b w:val="false"/>
              <w:b w:val="false"/>
              <w:bCs w:val="false"/>
              <w:caps w:val="false"/>
              <w:smallCaps w:val="false"/>
              <w:sz w:val="22"/>
              <w:szCs w:val="22"/>
            </w:rPr>
          </w:pPr>
          <w:hyperlink w:anchor="__RefHeading___Toc448924005">
            <w:r>
              <w:rPr>
                <w:rStyle w:val="IndexLink"/>
              </w:rPr>
              <w:t xml:space="preserve">№№ </w:t>
            </w:r>
            <w:r>
              <w:rPr>
                <w:rStyle w:val="IndexLink"/>
              </w:rPr>
              <w:t>п/п</w:t>
              <w:tab/>
              <w:t>58</w:t>
            </w:r>
          </w:hyperlink>
        </w:p>
        <w:p>
          <w:pPr>
            <w:pStyle w:val="Contents1"/>
            <w:rPr>
              <w:rFonts w:ascii="Calibri" w:hAnsi="Calibri" w:cs="Calibri"/>
              <w:b w:val="false"/>
              <w:b w:val="false"/>
              <w:bCs w:val="false"/>
              <w:caps w:val="false"/>
              <w:smallCaps w:val="false"/>
              <w:sz w:val="22"/>
              <w:szCs w:val="22"/>
            </w:rPr>
          </w:pPr>
          <w:hyperlink w:anchor="__RefHeading___Toc448924006">
            <w:r>
              <w:rPr>
                <w:rStyle w:val="IndexLink"/>
              </w:rPr>
              <w:t>Наименование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48924007">
            <w:r>
              <w:rPr>
                <w:rStyle w:val="IndexLink"/>
              </w:rPr>
              <w:t>Наименование нормативного документа, сборника цен, применяемые параграфы, пункты, коэффициенты</w:t>
              <w:tab/>
              <w:t>58</w:t>
            </w:r>
          </w:hyperlink>
        </w:p>
        <w:p>
          <w:pPr>
            <w:pStyle w:val="Contents1"/>
            <w:rPr>
              <w:rFonts w:ascii="Calibri" w:hAnsi="Calibri" w:cs="Calibri"/>
              <w:b w:val="false"/>
              <w:b w:val="false"/>
              <w:bCs w:val="false"/>
              <w:caps w:val="false"/>
              <w:smallCaps w:val="false"/>
              <w:sz w:val="22"/>
              <w:szCs w:val="22"/>
            </w:rPr>
          </w:pPr>
          <w:hyperlink w:anchor="__RefHeading___Toc448924008">
            <w:r>
              <w:rPr>
                <w:rStyle w:val="IndexLink"/>
              </w:rPr>
              <w:t>Расчет стоимости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48924009">
            <w:r>
              <w:rPr>
                <w:rStyle w:val="IndexLink"/>
              </w:rPr>
              <w:t>Стоимость работ (услуг), руб.,</w:t>
              <w:tab/>
              <w:t>58</w:t>
            </w:r>
          </w:hyperlink>
        </w:p>
        <w:p>
          <w:pPr>
            <w:pStyle w:val="Contents1"/>
            <w:rPr>
              <w:rFonts w:ascii="Calibri" w:hAnsi="Calibri" w:cs="Calibri"/>
              <w:b w:val="false"/>
              <w:b w:val="false"/>
              <w:bCs w:val="false"/>
              <w:caps w:val="false"/>
              <w:smallCaps w:val="false"/>
              <w:sz w:val="22"/>
              <w:szCs w:val="22"/>
            </w:rPr>
          </w:pPr>
          <w:hyperlink w:anchor="__RefHeading___Toc448924010">
            <w:r>
              <w:rPr>
                <w:rStyle w:val="IndexLink"/>
              </w:rPr>
              <w:t>без учета НДС</w:t>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11">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4012">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13">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14">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4015">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16">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rPr>
          </w:pPr>
          <w:hyperlink w:anchor="__RefHeading___Toc448924017">
            <w:r>
              <w:rPr>
                <w:rStyle w:val="IndexLink"/>
              </w:rPr>
              <w:t>Согласие на обработку персональных данных</w:t>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4018">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19">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20">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4021">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4022">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5</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924023">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6</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923916"/>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923917"/>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923918"/>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923919"/>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923920"/>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923921"/>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923922"/>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923923"/>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923924"/>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923925"/>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923926"/>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923927"/>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923928"/>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923929"/>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923930"/>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923931"/>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923932"/>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923933"/>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923934"/>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923935"/>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923936"/>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923937"/>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923938"/>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923939"/>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923940"/>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923941"/>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923942"/>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923943"/>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923944"/>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923945"/>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923946"/>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923947"/>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923948"/>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923949"/>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923950"/>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923951"/>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923952"/>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923953"/>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923954"/>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923955"/>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923956"/>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организации цифровых каналов по ВОЛС ГЭС9-ГЭС10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30/16, опубликованным на Официальном сайте www.zakupki.gov.ru, сайте Организатора www.pptk-mos.ru, сайте Заказчика www.tgc1.ru 20.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Начальник службы диспетчерского и технологического управления филиала «Кольский» ОАО «ТГК-1» - Воробьев А.Ю., +7 (81553) 693-90,</w:t>
            </w:r>
          </w:p>
          <w:p>
            <w:pPr>
              <w:pStyle w:val="Style36"/>
              <w:spacing w:before="40" w:after="40"/>
              <w:ind w:left="0" w:right="57" w:hanging="0"/>
              <w:rPr>
                <w:sz w:val="22"/>
                <w:szCs w:val="22"/>
              </w:rPr>
            </w:pPr>
            <w:r>
              <w:rPr>
                <w:sz w:val="22"/>
                <w:szCs w:val="22"/>
              </w:rPr>
              <w:t>и.о.начальника ООКС  ПСДТУиИТ филиала «Невский» ОАО «ТГК-1» - Сычев Е.М., +7(812) - 901-36-4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923957"/>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923958"/>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923959"/>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923960"/>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923961"/>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923962"/>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923963"/>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923964"/>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923965"/>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923966"/>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923967"/>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923968"/>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923969"/>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923970"/>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923971"/>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923972"/>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923973"/>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923974"/>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923975"/>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923976"/>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923977"/>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923978"/>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923979"/>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923980"/>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923981"/>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923982"/>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923983"/>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923984"/>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923985"/>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923986"/>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923987"/>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923988"/>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923989"/>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923990"/>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923991"/>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923992"/>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923993"/>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923994"/>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923995"/>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923996"/>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923997"/>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923998"/>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923999"/>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924000"/>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924001"/>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924002"/>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924003"/>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924004"/>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924005"/>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924006"/>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924007"/>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924008"/>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924009"/>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924010"/>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924011"/>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924012"/>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924013"/>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924014"/>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924015"/>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924016"/>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924017"/>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924018"/>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924019"/>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924020"/>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924021"/>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924022"/>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924023"/>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0/16 на определение лучших условий на выполнение работ по организации цифровых каналов по ВОЛС ГЭС9-ГЭС10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0/16 на определение лучших условий на выполнение работ по организации цифровых каналов по ВОЛС ГЭС9-ГЭС10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0/16 на определение лучших условий на выполнение работ по организации цифровых каналов по ВОЛС ГЭС9-ГЭС10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0/16 на определение лучших условий на выполнение работ по организации цифровых каналов по ВОЛС ГЭС9-ГЭС10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47:00Z</dcterms:created>
  <dc:creator>Шлыков Антон Валерьевич</dc:creator>
  <dc:description/>
  <cp:keywords/>
  <dc:language>en-US</dc:language>
  <cp:lastModifiedBy>Владимир С. Колган</cp:lastModifiedBy>
  <dcterms:modified xsi:type="dcterms:W3CDTF">2016-04-20T16:31:00Z</dcterms:modified>
  <cp:revision>4</cp:revision>
  <dc:subject/>
  <dc:title>Копия извещения о проведении конкурса</dc:title>
</cp:coreProperties>
</file>