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430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0.04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выполнить работы по </w:t>
      </w:r>
      <w:r>
        <w:rPr>
          <w:rFonts w:cs="Times New Roman" w:ascii="Times New Roman" w:hAnsi="Times New Roman"/>
          <w:b/>
        </w:rPr>
        <w:t xml:space="preserve">Организации цифровых каналов по ВОЛС ГЭС9-ГЭС10 для нужд филиала "Кольский"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тор: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Заказчика, для нужд которого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Кольский" 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полнение работ по организации цифровых каналов по ВОЛС ГЭС9-ГЭС1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, оказываемых услуг,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, являющемуся неотъемлемой частью Документации о запросе предложений. 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>
                <w:sz w:val="22"/>
                <w:szCs w:val="22"/>
              </w:rPr>
              <w:t>Место, условия и сроки (периоды)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выполняемых работ, оказываемых услуг, 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вид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Воробьева Светлана Алексе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0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svorobe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Заказчика: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лужбы диспетчерского и технологического управления филиала «Кольский» ОАО «ТГК-1» - Воробьев А.Ю., +7 (81553) 693-90,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начальника ООКС  ПСДТУиИТ филиала «Невский» ОАО «ТГК-1» - Сычев Е.М., +7(812) - 901-36-42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Настоящая Документация о запросе предложений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>, сайтах Заказчика и Организатора одновременно с размещением Извещения и доступна для ознакомления без взимания платы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Организатора и Заказчика</w:t>
            </w:r>
          </w:p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7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1 00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0 апрел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28 апреля 2016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 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28 апреля 2016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 24 июня 2016 включительно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 17, кабинет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а Светлана Алексеевна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pptk-mo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0:47:00Z</dcterms:created>
  <dc:creator>Дмитрий Матюнин</dc:creator>
  <dc:description/>
  <cp:keywords/>
  <dc:language>en-US</dc:language>
  <cp:lastModifiedBy>Светлана Воробьева</cp:lastModifiedBy>
  <dcterms:modified xsi:type="dcterms:W3CDTF">2016-04-20T10:58:00Z</dcterms:modified>
  <cp:revision>4</cp:revision>
  <dc:subject/>
  <dc:title>Извещение о проведении запроса предложений</dc:title>
</cp:coreProperties>
</file>