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429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18.04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по </w:t>
      </w:r>
      <w:r>
        <w:rPr>
          <w:rFonts w:cs="Times New Roman" w:ascii="Times New Roman" w:hAnsi="Times New Roman"/>
          <w:b/>
        </w:rPr>
        <w:t xml:space="preserve">Строительству ВОЛС ГЭС12 - ПС21 (Л163/164) для нужд филиала "Кольский"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"Кольский" 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строительству ВОЛС ГЭС12 - ПС21 (Л163/164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му заданию, являющемуся неотъемлемой частью Закупочной документаци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Воробьева Светлана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0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svorob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: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службы диспетчерского и технологического управления филиала «Кольский» ОАО «ТГК-1» - Воробьев А.Ю., +7 (81553) 693-90,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о. начальника ООКС  ПСДТУиИТ филиала «Невский» ОАО «ТГК-1» - Сычев Е.М., +7(812) - 901-36-42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 0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18 апрел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6 апрел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6 апрел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17 июн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остановления Правительства РФ от 11.12.2014 № 1352 участниками запроса предложений могут быть только субъекты малого и среднего предпринимательств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робьева Светлана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9:00Z</dcterms:created>
  <dc:creator>Дмитрий Матюнин</dc:creator>
  <dc:description/>
  <cp:keywords/>
  <dc:language>en-US</dc:language>
  <cp:lastModifiedBy>Светлана Воробьева</cp:lastModifiedBy>
  <dcterms:modified xsi:type="dcterms:W3CDTF">2016-04-18T08:41:00Z</dcterms:modified>
  <cp:revision>3</cp:revision>
  <dc:subject/>
  <dc:title>Извещение о проведении запроса предложений</dc:title>
</cp:coreProperties>
</file>