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2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8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выполнить работы по строительству ВОЛС («последних миль») до ГЭС-9, ГЭС-10, ГЭС-14, ГЭС16 каскада Кемских ГЭС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строительству ВОЛС («последних миль») до ГЭС-9, ГЭС-10, ГЭС-14, ГЭС16 каскада Кемских ГЭ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диспетчерского и технологического управления филиала «Карельский» ОАО «ТГК-1» - Борискин А.Н.</w:t>
            </w:r>
          </w:p>
          <w:p>
            <w:pPr>
              <w:pStyle w:val="Style22"/>
              <w:tabs>
                <w:tab w:val="clear" w:pos="708"/>
                <w:tab w:val="right" w:pos="5393" w:leader="none"/>
              </w:tabs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8142) 71-38-90</w:t>
              <w:tab/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начальника ООКС ПСДТУиИТ филиала «Невский» ОАО «ТГК-1» - Сычев Е.М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  </w:t>
            </w:r>
            <w:r>
              <w:rPr>
                <w:color w:val="000000"/>
                <w:sz w:val="22"/>
                <w:szCs w:val="22"/>
              </w:rPr>
              <w:t>(812)-90136-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8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6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6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17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14:00Z</dcterms:created>
  <dc:creator>Дмитрий Матюнин</dc:creator>
  <dc:description/>
  <cp:keywords/>
  <dc:language>en-US</dc:language>
  <cp:lastModifiedBy>Анна Мухамедова</cp:lastModifiedBy>
  <dcterms:modified xsi:type="dcterms:W3CDTF">2016-04-18T09:48:00Z</dcterms:modified>
  <cp:revision>4</cp:revision>
  <dc:subject/>
  <dc:title>Извещение о проведении запроса предложений</dc:title>
</cp:coreProperties>
</file>