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27/16 на определение лучших условий </w:t>
      </w:r>
    </w:p>
    <w:p>
      <w:pPr>
        <w:pStyle w:val="Normal"/>
        <w:ind w:hanging="0"/>
        <w:jc w:val="center"/>
        <w:rPr/>
      </w:pPr>
      <w:r>
        <w:rPr>
          <w:sz w:val="22"/>
          <w:szCs w:val="22"/>
        </w:rPr>
        <w:t xml:space="preserve">на выполнение работ по внедрению автоматизированной системы "Управление технической документацией ОАО "ТГК-1"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920661">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2">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3">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4">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6">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7">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8">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69">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70">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71">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920672">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73">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74">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75">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76">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77">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78">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79">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80">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81">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82">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83">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84">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85">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86">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87">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88">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89">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690">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691">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2">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3">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4">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5">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6">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7">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8">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699">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00">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4892070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92070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92070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92070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05">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06">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07">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08">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09">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10">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11">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12">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13">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14">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15">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20716">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17">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18">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19">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20720">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21">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22">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23">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24">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25">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26">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27">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28">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29">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30">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0731">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32">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33">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34">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35">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36">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37">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38">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39">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4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41">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42">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43">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44">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45">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46">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47">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48">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49">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48920750">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48920751">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8920752">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48920753">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8920754">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48920755">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56">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57">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58">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59">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60">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61">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48920762">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63">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64">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65">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0766">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0767">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920768">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920661"/>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920662"/>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920663"/>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920664"/>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920665"/>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920666"/>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920667"/>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920668"/>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920669"/>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920670"/>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920671"/>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920672"/>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920673"/>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920674"/>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920675"/>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920676"/>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920677"/>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920678"/>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920679"/>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920680"/>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920681"/>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920682"/>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920683"/>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920684"/>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920685"/>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920686"/>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920687"/>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920688"/>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920689"/>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920690"/>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920691"/>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920692"/>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920693"/>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920694"/>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920695"/>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920696"/>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920697"/>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920698"/>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920699"/>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920700"/>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920701"/>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внедрению автоматизированной системы "Управление технической документацией О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27/16, опубликованным на Официальном сайте www.zakupki.gov.ru, сайте Организатора www.pptk-mos.ru, сайте Заказчика www.tgc1.ru 20.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Субботина Л.В., ведущий специалист, (812) 901-3568,</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8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920702"/>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920703"/>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920704"/>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920705"/>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920706"/>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920707"/>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920708"/>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920709"/>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920710"/>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920711"/>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920712"/>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920713"/>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920714"/>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920715"/>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920716"/>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920717"/>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920718"/>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920719"/>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920720"/>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920721"/>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920722"/>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920723"/>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920724"/>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920725"/>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920726"/>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920727"/>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920728"/>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920729"/>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920730"/>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920731"/>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920732"/>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920733"/>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920734"/>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920735"/>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920736"/>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920737"/>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920738"/>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920739"/>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920740"/>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920741"/>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920742"/>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920743"/>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92074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920745"/>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920746"/>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920747"/>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920748"/>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920749"/>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920750"/>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920751"/>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920752"/>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920753"/>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920754"/>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920755"/>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920756"/>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920757"/>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920758"/>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920759"/>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920760"/>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920761"/>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920762"/>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920763"/>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920764"/>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920765"/>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920766"/>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920767"/>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920768"/>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7/16 на определение лучших условий на выполнение работ по внедрению автоматизированной системы "Управление технической документацией ОАО "ТГК-1"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7/16 на определение лучших условий на выполнение работ по внедрению автоматизированной системы "Управление технической документацией ОАО "ТГК-1"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7/16 на определение лучших условий на выполнение работ по внедрению автоматизированной системы "Управление технической документацией ОАО "ТГК-1"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7/16 на определение лучших условий на выполнение работ по внедрению автоматизированной системы "Управление технической документацией ОАО "ТГК-1"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55:00Z</dcterms:created>
  <dc:creator>Шлыков Антон Валерьевич</dc:creator>
  <dc:description/>
  <cp:keywords/>
  <dc:language>en-US</dc:language>
  <cp:lastModifiedBy>Светлана Воробьева</cp:lastModifiedBy>
  <dcterms:modified xsi:type="dcterms:W3CDTF">2016-04-20T10:03:00Z</dcterms:modified>
  <cp:revision>3</cp:revision>
  <dc:subject/>
  <dc:title>Копия извещения о проведении конкурса</dc:title>
</cp:coreProperties>
</file>