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2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Внедрению автоматизированной системы "Управление технической документацией ОАО "ТГК-1"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автоматизированной системы "Управление технической документацией ОАО "ТГК-1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Л.В., ведущий специалист, (812) 901-3568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8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5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0T10:01:00Z</dcterms:modified>
  <cp:revision>3</cp:revision>
  <dc:subject/>
  <dc:title>Извещение о проведении запроса предложений</dc:title>
</cp:coreProperties>
</file>