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26/16 на определение лучших условий </w:t>
      </w:r>
    </w:p>
    <w:p>
      <w:pPr>
        <w:pStyle w:val="Normal"/>
        <w:ind w:hanging="0"/>
        <w:jc w:val="center"/>
        <w:rPr/>
      </w:pPr>
      <w:r>
        <w:rPr>
          <w:sz w:val="22"/>
          <w:szCs w:val="22"/>
        </w:rPr>
        <w:t xml:space="preserve">на выполнение работ по реализации БП, автоматизированных в СУПиЗ, и не вошедших в контур ИУС П ГК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48918214">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15">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16">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17">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18">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19">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20">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21">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22">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23">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18224">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48918225">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26">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27">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28">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29">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30">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31">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32">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33">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34">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35">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36">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37">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38">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39">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40">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41">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42">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43">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44">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18245">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18246">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18247">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18248">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18249">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18250">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18251">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18252">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18253">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rPr>
              <w:rFonts w:ascii="Calibri" w:hAnsi="Calibri" w:cs="Calibri"/>
              <w:b w:val="false"/>
              <w:b w:val="false"/>
              <w:bCs w:val="false"/>
              <w:caps w:val="false"/>
              <w:smallCaps w:val="false"/>
              <w:sz w:val="22"/>
              <w:szCs w:val="22"/>
            </w:rPr>
          </w:pPr>
          <w:hyperlink w:anchor="__RefHeading___Toc448918254">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48918255">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48918256">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48918257">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58">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59">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60">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61">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62">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63">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64">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65">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66">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67">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68">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8918269">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70">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71">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72">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8918273">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74">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75">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76">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77">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78">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79">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80">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81">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82">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83">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18284">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85">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86">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18287">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88">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89">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18290">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91">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92">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18293">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94">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18295">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96">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97">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18298">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299">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300">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18301">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302">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rPr>
          </w:pPr>
          <w:hyperlink w:anchor="__RefHeading___Toc448918303">
            <w:r>
              <w:rPr>
                <w:rStyle w:val="IndexLink"/>
              </w:rPr>
              <w:t xml:space="preserve">№№ </w:t>
            </w:r>
            <w:r>
              <w:rPr>
                <w:rStyle w:val="IndexLink"/>
              </w:rPr>
              <w:t>п/п</w:t>
              <w:tab/>
              <w:t>56</w:t>
            </w:r>
          </w:hyperlink>
        </w:p>
        <w:p>
          <w:pPr>
            <w:pStyle w:val="Contents1"/>
            <w:rPr>
              <w:rFonts w:ascii="Calibri" w:hAnsi="Calibri" w:cs="Calibri"/>
              <w:b w:val="false"/>
              <w:b w:val="false"/>
              <w:bCs w:val="false"/>
              <w:caps w:val="false"/>
              <w:smallCaps w:val="false"/>
              <w:sz w:val="22"/>
              <w:szCs w:val="22"/>
            </w:rPr>
          </w:pPr>
          <w:hyperlink w:anchor="__RefHeading___Toc448918304">
            <w:r>
              <w:rPr>
                <w:rStyle w:val="IndexLink"/>
              </w:rPr>
              <w:t>Наименование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48918305">
            <w:r>
              <w:rPr>
                <w:rStyle w:val="IndexLink"/>
              </w:rPr>
              <w:t>Наименование нормативного документа, сборника цен, применяемые параграфы, пункты, коэффициенты</w:t>
              <w:tab/>
              <w:t>56</w:t>
            </w:r>
          </w:hyperlink>
        </w:p>
        <w:p>
          <w:pPr>
            <w:pStyle w:val="Contents1"/>
            <w:rPr>
              <w:rFonts w:ascii="Calibri" w:hAnsi="Calibri" w:cs="Calibri"/>
              <w:b w:val="false"/>
              <w:b w:val="false"/>
              <w:bCs w:val="false"/>
              <w:caps w:val="false"/>
              <w:smallCaps w:val="false"/>
              <w:sz w:val="22"/>
              <w:szCs w:val="22"/>
            </w:rPr>
          </w:pPr>
          <w:hyperlink w:anchor="__RefHeading___Toc448918306">
            <w:r>
              <w:rPr>
                <w:rStyle w:val="IndexLink"/>
              </w:rPr>
              <w:t>Расчет стоимости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48918307">
            <w:r>
              <w:rPr>
                <w:rStyle w:val="IndexLink"/>
              </w:rPr>
              <w:t>Стоимость работ (услуг), руб.,</w:t>
              <w:tab/>
              <w:t>56</w:t>
            </w:r>
          </w:hyperlink>
        </w:p>
        <w:p>
          <w:pPr>
            <w:pStyle w:val="Contents1"/>
            <w:rPr>
              <w:rFonts w:ascii="Calibri" w:hAnsi="Calibri" w:cs="Calibri"/>
              <w:b w:val="false"/>
              <w:b w:val="false"/>
              <w:bCs w:val="false"/>
              <w:caps w:val="false"/>
              <w:smallCaps w:val="false"/>
              <w:sz w:val="22"/>
              <w:szCs w:val="22"/>
            </w:rPr>
          </w:pPr>
          <w:hyperlink w:anchor="__RefHeading___Toc448918308">
            <w:r>
              <w:rPr>
                <w:rStyle w:val="IndexLink"/>
              </w:rPr>
              <w:t>без учета НДС</w:t>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309">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18310">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311">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312">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18313">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314">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1</w:t>
            </w:r>
          </w:hyperlink>
        </w:p>
        <w:p>
          <w:pPr>
            <w:pStyle w:val="Contents1"/>
            <w:rPr>
              <w:rFonts w:ascii="Calibri" w:hAnsi="Calibri" w:cs="Calibri"/>
              <w:b w:val="false"/>
              <w:b w:val="false"/>
              <w:bCs w:val="false"/>
              <w:caps w:val="false"/>
              <w:smallCaps w:val="false"/>
              <w:sz w:val="22"/>
              <w:szCs w:val="22"/>
            </w:rPr>
          </w:pPr>
          <w:hyperlink w:anchor="__RefHeading___Toc448918315">
            <w:r>
              <w:rPr>
                <w:rStyle w:val="IndexLink"/>
              </w:rPr>
              <w:t>Согласие на обработку персональных данных</w:t>
              <w:tab/>
              <w:t>6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18316">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317">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318">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18319">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18320">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3</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48918321">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4</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48918214"/>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48918215"/>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48918216"/>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48918217"/>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48918218"/>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48918219"/>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48918220"/>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48918221"/>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48918222"/>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48918223"/>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48918224"/>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48918225"/>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48918226"/>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48918227"/>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48918228"/>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48918229"/>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80" w:name="_Ref295125632"/>
      <w:bookmarkStart w:id="81" w:name="_Ref295049972"/>
      <w:bookmarkStart w:id="82" w:name="__RefHeading___Toc448918230"/>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6" w:name="__RefHeading___Toc448918231"/>
      <w:bookmarkEnd w:id="86"/>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48918232"/>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48918233"/>
      <w:bookmarkEnd w:id="91"/>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48918234"/>
      <w:bookmarkEnd w:id="92"/>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48918235"/>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48918236"/>
      <w:bookmarkEnd w:id="97"/>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48918237"/>
      <w:bookmarkStart w:id="101" w:name="_Ref295051019"/>
      <w:bookmarkEnd w:id="99"/>
      <w:bookmarkEnd w:id="100"/>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48918238"/>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48918239"/>
      <w:bookmarkEnd w:id="107"/>
      <w:r>
        <w:rPr>
          <w:b/>
          <w:bCs/>
          <w:spacing w:val="-2"/>
          <w:sz w:val="22"/>
          <w:szCs w:val="22"/>
        </w:rPr>
        <w:t>Разъяснение Документации о запросе предложений</w:t>
      </w:r>
      <w:bookmarkEnd w:id="106"/>
    </w:p>
    <w:p>
      <w:pPr>
        <w:pStyle w:val="32"/>
        <w:numPr>
          <w:ilvl w:val="2"/>
          <w:numId w:val="19"/>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48918240"/>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7">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48918241"/>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48918242"/>
      <w:bookmarkStart w:id="118" w:name="_Ref56229451"/>
      <w:bookmarkStart w:id="119" w:name="_Ref115077798"/>
      <w:bookmarkEnd w:id="117"/>
      <w:bookmarkEnd w:id="118"/>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48918243"/>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9"/>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48918244"/>
      <w:bookmarkEnd w:id="126"/>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48918245"/>
      <w:bookmarkEnd w:id="131"/>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2" w:name="__RefHeading___Toc448918246"/>
      <w:bookmarkEnd w:id="132"/>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48918247"/>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1"/>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48918248"/>
      <w:bookmarkStart w:id="142" w:name="_Ref298156701"/>
      <w:bookmarkEnd w:id="140"/>
      <w:bookmarkEnd w:id="141"/>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9" w:name="__RefHeading___Toc448918249"/>
      <w:bookmarkStart w:id="150" w:name="_Ref298155219"/>
      <w:bookmarkEnd w:id="149"/>
      <w:bookmarkEnd w:id="150"/>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9">
        <w:r>
          <w:rPr>
            <w:rStyle w:val="InternetLink"/>
            <w:color w:val="0000FF"/>
            <w:sz w:val="22"/>
            <w:szCs w:val="22"/>
            <w:u w:val="single"/>
          </w:rPr>
          <w:t>http://rnp.fas.gov.ru</w:t>
        </w:r>
      </w:hyperlink>
      <w:r>
        <w:rPr>
          <w:color w:val="0000FF"/>
          <w:sz w:val="22"/>
          <w:szCs w:val="22"/>
        </w:rPr>
        <w:t xml:space="preserve">, </w:t>
      </w:r>
      <w:hyperlink r:id="rId10">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48918250"/>
      <w:bookmarkEnd w:id="158"/>
      <w:bookmarkEnd w:id="159"/>
      <w:r>
        <w:rPr>
          <w:b/>
          <w:bCs/>
          <w:sz w:val="22"/>
          <w:szCs w:val="22"/>
        </w:rPr>
        <w:t>Принятие решения о результатах Запроса предложений</w:t>
      </w:r>
      <w:bookmarkEnd w:id="15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2">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_RefHeading___Toc448918251"/>
      <w:bookmarkStart w:id="164" w:name="_Ref55280474"/>
      <w:bookmarkEnd w:id="163"/>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48918252"/>
      <w:bookmarkEnd w:id="166"/>
      <w:r>
        <w:rPr>
          <w:b/>
          <w:bCs/>
          <w:sz w:val="22"/>
          <w:szCs w:val="22"/>
        </w:rPr>
        <w:t>Подписание Договора</w:t>
      </w:r>
      <w:bookmarkEnd w:id="165"/>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72" w:name="__RefHeading___Toc448918253"/>
      <w:bookmarkEnd w:id="172"/>
      <w:r>
        <w:rPr>
          <w:b/>
          <w:bCs/>
          <w:sz w:val="22"/>
          <w:szCs w:val="22"/>
        </w:rPr>
        <w:t>Предоставление обеспечения исполнения Договора</w:t>
      </w:r>
      <w:bookmarkEnd w:id="17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4" w:name="ИНФОРМАЦИОННАЯКАРТА"/>
      <w:bookmarkStart w:id="175" w:name="_Ref295042455"/>
      <w:bookmarkStart w:id="176" w:name="__RefHeading___Toc448918254"/>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Выполнение работ по реализации БП, автоматизированных в СУПиЗ, и не вошедших в контур ИУС П ГК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26/16, опубликованным на Официальном сайте www.zakupki.gov.ru, сайте Организатора www.pptk-mos.ru, сайте Заказчика www.tgc1.ru 20.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6"/>
              <w:ind w:left="0" w:right="57" w:hanging="0"/>
              <w:jc w:val="both"/>
              <w:rPr/>
            </w:pPr>
            <w:r>
              <w:rPr>
                <w:sz w:val="22"/>
                <w:szCs w:val="22"/>
              </w:rPr>
              <w:t>Контактный телефон - (495) 646-80-27 (доб.350);</w:t>
            </w:r>
          </w:p>
          <w:p>
            <w:pPr>
              <w:pStyle w:val="Style36"/>
              <w:ind w:left="0" w:right="57" w:hanging="0"/>
              <w:jc w:val="both"/>
              <w:rPr>
                <w:sz w:val="22"/>
                <w:szCs w:val="22"/>
              </w:rPr>
            </w:pPr>
            <w:r>
              <w:rPr>
                <w:sz w:val="22"/>
                <w:szCs w:val="22"/>
              </w:rPr>
              <w:t xml:space="preserve">Электронный адрес – </w:t>
            </w:r>
            <w:r>
              <w:rPr/>
              <w:t>svorobe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ind w:left="0" w:right="57" w:hanging="0"/>
              <w:rPr>
                <w:sz w:val="22"/>
                <w:szCs w:val="22"/>
              </w:rPr>
            </w:pPr>
            <w:r>
              <w:rPr>
                <w:sz w:val="22"/>
                <w:szCs w:val="22"/>
              </w:rPr>
              <w:t>Контактное лицо Заказчика:</w:t>
            </w:r>
          </w:p>
          <w:p>
            <w:pPr>
              <w:pStyle w:val="Style36"/>
              <w:ind w:left="0" w:right="57" w:hanging="0"/>
              <w:rPr>
                <w:sz w:val="22"/>
                <w:szCs w:val="22"/>
              </w:rPr>
            </w:pPr>
            <w:r>
              <w:rPr>
                <w:sz w:val="22"/>
                <w:szCs w:val="22"/>
              </w:rPr>
              <w:t>Козян С.А., ведущий специалист, (812) 901-3263;</w:t>
            </w:r>
          </w:p>
          <w:p>
            <w:pPr>
              <w:pStyle w:val="Style36"/>
              <w:spacing w:before="40" w:after="40"/>
              <w:ind w:left="0" w:right="57" w:hanging="0"/>
              <w:rPr>
                <w:sz w:val="22"/>
                <w:szCs w:val="22"/>
              </w:rPr>
            </w:pPr>
            <w:r>
              <w:rPr>
                <w:sz w:val="22"/>
                <w:szCs w:val="22"/>
              </w:rPr>
              <w:t>Леонтьева Н.О., руководитель проекта, (812) 901-3032</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3">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5">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56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0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8 апрел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8 апрел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4.06.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48918255"/>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48918256"/>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48918257"/>
      <w:bookmarkStart w:id="230" w:name="_Ref338766227"/>
      <w:bookmarkStart w:id="231" w:name="ФОРМЫ"/>
      <w:bookmarkStart w:id="232" w:name="_Ref55280368"/>
      <w:bookmarkEnd w:id="229"/>
      <w:bookmarkEnd w:id="231"/>
      <w:bookmarkEnd w:id="232"/>
      <w:r>
        <w:rPr>
          <w:b/>
          <w:bCs/>
          <w:kern w:val="2"/>
          <w:sz w:val="22"/>
          <w:szCs w:val="22"/>
        </w:rPr>
        <w:t>ОБРАЗЦЫ ФОРМ ДОКУМЕНТОВ, ВКЛЮЧАЕМЫХ В ЗАЯВКУ НА УЧАСТИЕ В ЗАПРОСЕ ПРЕДЛОЖЕНИЙ</w:t>
      </w:r>
      <w:bookmarkEnd w:id="230"/>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__RefHeading___Toc448918258"/>
      <w:bookmarkStart w:id="234" w:name="_Ref290501710"/>
      <w:bookmarkStart w:id="235" w:name="_Ref55336310"/>
      <w:bookmarkEnd w:id="233"/>
      <w:r>
        <w:rPr>
          <w:b/>
          <w:bCs/>
          <w:sz w:val="22"/>
          <w:szCs w:val="22"/>
        </w:rPr>
        <w:t xml:space="preserve">Письмо о подаче </w:t>
      </w:r>
      <w:bookmarkEnd w:id="234"/>
      <w:bookmarkEnd w:id="235"/>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6" w:name="__RefHeading___Toc448918259"/>
      <w:bookmarkEnd w:id="236"/>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6">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7">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7" w:name="__RefHeading___Toc448918260"/>
      <w:bookmarkEnd w:id="23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8" w:name="__RefHeading___Toc448918261"/>
      <w:bookmarkStart w:id="239" w:name="_Ref34763774"/>
      <w:bookmarkStart w:id="240" w:name="_Ref302650915"/>
      <w:bookmarkEnd w:id="238"/>
      <w:bookmarkEnd w:id="239"/>
      <w:r>
        <w:rPr>
          <w:b/>
          <w:bCs/>
          <w:sz w:val="22"/>
          <w:szCs w:val="22"/>
        </w:rPr>
        <w:t>Коммерческое предложение</w:t>
      </w:r>
      <w:bookmarkEnd w:id="240"/>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1" w:name="__RefHeading___Toc448918262"/>
      <w:bookmarkEnd w:id="241"/>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2" w:name="__RefHeading___Toc448918263"/>
      <w:bookmarkEnd w:id="24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3" w:name="__RefHeading___Toc448918264"/>
      <w:bookmarkStart w:id="244" w:name="_Ref295128138"/>
      <w:bookmarkEnd w:id="243"/>
      <w:r>
        <w:rPr>
          <w:b/>
          <w:bCs/>
          <w:sz w:val="22"/>
          <w:szCs w:val="22"/>
        </w:rPr>
        <w:t xml:space="preserve">Декларация соответствия Участника </w:t>
      </w:r>
      <w:bookmarkEnd w:id="244"/>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5" w:name="__RefHeading___Toc448918265"/>
      <w:bookmarkEnd w:id="245"/>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6" w:name="__RefHeading___Toc448918266"/>
      <w:bookmarkEnd w:id="24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7" w:name="_Ref34763774"/>
      <w:bookmarkStart w:id="248" w:name="__RefHeading___Toc448918267"/>
      <w:bookmarkStart w:id="249" w:name="_Ref302650917"/>
      <w:bookmarkStart w:id="250" w:name="_Ref295908501"/>
      <w:bookmarkEnd w:id="247"/>
      <w:bookmarkEnd w:id="248"/>
      <w:r>
        <w:rPr>
          <w:b/>
          <w:bCs/>
          <w:sz w:val="22"/>
          <w:szCs w:val="22"/>
        </w:rPr>
        <w:t>Анкета Участника</w:t>
      </w:r>
      <w:bookmarkEnd w:id="249"/>
      <w:bookmarkEnd w:id="250"/>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48918268"/>
      <w:bookmarkEnd w:id="251"/>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2" w:name="__RefHeading___Toc448918269"/>
      <w:bookmarkEnd w:id="252"/>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48918270"/>
      <w:bookmarkEnd w:id="25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4"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5" w:name="_Ref319412608"/>
      <w:bookmarkStart w:id="256" w:name="__RefHeading___Toc448918271"/>
      <w:bookmarkEnd w:id="256"/>
      <w:r>
        <w:rPr>
          <w:b/>
          <w:bCs/>
          <w:sz w:val="22"/>
          <w:szCs w:val="22"/>
        </w:rPr>
        <w:t>Сведения о цепочке собственников Участника</w:t>
      </w:r>
      <w:bookmarkEnd w:id="255"/>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7" w:name="__RefHeading___Toc448918272"/>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8" w:name="__RefHeading___Toc448918273"/>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9" w:name="__RefHeading___Toc448918274"/>
      <w:bookmarkEnd w:id="25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18"/>
          <w:footerReference w:type="default" r:id="rId19"/>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48918275"/>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48918276"/>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0"/>
          <w:footerReference w:type="default" r:id="rId2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48918277"/>
      <w:bookmarkEnd w:id="26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48918278"/>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48918279"/>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48918280"/>
      <w:bookmarkEnd w:id="268"/>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48918281"/>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48918282"/>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48918283"/>
      <w:bookmarkEnd w:id="27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48918284"/>
      <w:bookmarkEnd w:id="273"/>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48918285"/>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48918286"/>
      <w:bookmarkEnd w:id="27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48918287"/>
      <w:bookmarkEnd w:id="276"/>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48918288"/>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48918289"/>
      <w:bookmarkEnd w:id="278"/>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48918290"/>
      <w:bookmarkEnd w:id="279"/>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48918291"/>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48918292"/>
      <w:bookmarkEnd w:id="281"/>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48918293"/>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3" w:name="__RefHeading___Toc448918294"/>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4" w:name="_Ref55336345"/>
      <w:bookmarkStart w:id="285"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6" w:name="_Ref55336345"/>
      <w:bookmarkStart w:id="287" w:name="_Ref55335821"/>
      <w:bookmarkStart w:id="288" w:name="__RefHeading___Toc448918295"/>
      <w:bookmarkEnd w:id="288"/>
      <w:r>
        <w:rPr>
          <w:b/>
          <w:bCs/>
          <w:sz w:val="22"/>
          <w:szCs w:val="22"/>
        </w:rPr>
        <w:t>Техническое предложение на выполнение работ (оказание услуг) (форма 13)</w:t>
      </w:r>
      <w:bookmarkEnd w:id="286"/>
      <w:bookmarkEnd w:id="28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9" w:name="__RefHeading___Toc448918296"/>
      <w:r>
        <w:rPr>
          <w:b/>
          <w:sz w:val="22"/>
          <w:szCs w:val="22"/>
        </w:rPr>
        <w:t>Форма Технического предложения на выполнение работ (оказание услуг)</w:t>
      </w:r>
      <w:bookmarkEnd w:id="289"/>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0" w:name="__RefHeading___Toc448918297"/>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0"/>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1" w:name="__RefHeading___Toc448918298"/>
      <w:bookmarkStart w:id="292" w:name="_Ref86826666"/>
      <w:bookmarkEnd w:id="291"/>
      <w:r>
        <w:rPr>
          <w:b/>
          <w:bCs/>
          <w:color w:val="000000"/>
          <w:sz w:val="22"/>
          <w:szCs w:val="22"/>
        </w:rPr>
        <w:t>График выполнения работ (оказания услуг) (форма 14)</w:t>
      </w:r>
      <w:bookmarkEnd w:id="29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48918299"/>
      <w:bookmarkEnd w:id="293"/>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4" w:name="__RefHeading___Toc448918300"/>
      <w:bookmarkEnd w:id="294"/>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5" w:name="__RefHeading___Toc448918301"/>
      <w:bookmarkStart w:id="296" w:name="_Ref89649494"/>
      <w:bookmarkStart w:id="297" w:name="_Ref55336334"/>
      <w:bookmarkStart w:id="298" w:name="_Ref55335818"/>
      <w:bookmarkEnd w:id="295"/>
      <w:r>
        <w:rPr>
          <w:b/>
          <w:bCs/>
          <w:sz w:val="22"/>
          <w:szCs w:val="22"/>
        </w:rPr>
        <w:t>Смета расходов (форма 15)</w:t>
      </w:r>
      <w:bookmarkEnd w:id="297"/>
      <w:bookmarkEnd w:id="29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9" w:name="__RefHeading___Toc448918302"/>
      <w:bookmarkEnd w:id="299"/>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0" w:name="__RefHeading___Toc448918303"/>
            <w:bookmarkEnd w:id="300"/>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1" w:name="__RefHeading___Toc448918304"/>
            <w:bookmarkEnd w:id="301"/>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48918305"/>
            <w:bookmarkEnd w:id="302"/>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48918306"/>
            <w:bookmarkEnd w:id="303"/>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48918307"/>
            <w:r>
              <w:rPr>
                <w:color w:val="000000"/>
                <w:sz w:val="22"/>
                <w:szCs w:val="22"/>
              </w:rPr>
              <w:t>Стоимость работ (услуг), руб.,</w:t>
            </w:r>
            <w:bookmarkEnd w:id="304"/>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48918308"/>
            <w:bookmarkEnd w:id="305"/>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6" w:name="__RefHeading___Toc448918309"/>
      <w:bookmarkEnd w:id="306"/>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7" w:name="_Ref93265116"/>
      <w:bookmarkStart w:id="308"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9" w:name="_Ref89649494"/>
      <w:bookmarkStart w:id="310" w:name="_Ref93265116"/>
      <w:bookmarkStart w:id="311" w:name="_Ref93264992"/>
      <w:bookmarkStart w:id="312" w:name="__RefHeading___Toc448918310"/>
      <w:bookmarkEnd w:id="312"/>
      <w:r>
        <w:rPr>
          <w:b/>
          <w:bCs/>
          <w:color w:val="000000"/>
          <w:sz w:val="22"/>
          <w:szCs w:val="22"/>
        </w:rPr>
        <w:t>График оплаты выполнения работ (оказания услуг) (форма 16)</w:t>
      </w:r>
      <w:bookmarkEnd w:id="309"/>
      <w:bookmarkEnd w:id="310"/>
      <w:bookmarkEnd w:id="311"/>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3" w:name="__RefHeading___Toc448918311"/>
      <w:bookmarkEnd w:id="313"/>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4" w:name="__RefHeading___Toc448918312"/>
      <w:bookmarkEnd w:id="314"/>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5" w:name="__RefHeading___Toc448918313"/>
      <w:bookmarkEnd w:id="315"/>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6" w:name="__RefHeading___Toc448918314"/>
      <w:bookmarkEnd w:id="316"/>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7" w:name="__RefHeading___Toc448918315"/>
      <w:r>
        <w:rPr>
          <w:b/>
          <w:sz w:val="24"/>
          <w:szCs w:val="24"/>
        </w:rPr>
        <w:t>Согласие на обработку персональных данных</w:t>
      </w:r>
      <w:bookmarkEnd w:id="317"/>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18" w:name="__RefHeading___Toc448918316"/>
      <w:bookmarkStart w:id="319" w:name="_Ref90381141"/>
      <w:bookmarkEnd w:id="318"/>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9"/>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0" w:name="__RefHeading___Toc448918317"/>
      <w:bookmarkEnd w:id="320"/>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1" w:name="__RefHeading___Toc448918318"/>
      <w:bookmarkEnd w:id="321"/>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2" w:name="__RefHeading___Toc448918319"/>
      <w:bookmarkEnd w:id="322"/>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3" w:name="__RefHeading___Toc448918320"/>
      <w:bookmarkEnd w:id="323"/>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4" w:name="__RefHeading___Toc448918321"/>
      <w:bookmarkEnd w:id="324"/>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0.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0.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22"/>
      <w:footerReference w:type="default" r:id="rId2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26/16 на определение лучших условий на выполнение работ по реализации БП, автоматизированных в СУПиЗ, и не вошедших в контур ИУС П ГК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26/16 на определение лучших условий на выполнение работ по реализации БП, автоматизированных в СУПиЗ, и не вошедших в контур ИУС П ГК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26/16 на определение лучших условий на выполнение работ по реализации БП, автоматизированных в СУПиЗ, и не вошедших в контур ИУС П ГК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26/16 на определение лучших условий на выполнение работ по реализации БП, автоматизированных в СУПиЗ, и не вошедших в контур ИУС П ГК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pptk-mos.ru/" TargetMode="External"/><Relationship Id="rId15" Type="http://schemas.openxmlformats.org/officeDocument/2006/relationships/hyperlink" Target="http://www.tgc1.ru/" TargetMode="External"/><Relationship Id="rId16" Type="http://schemas.openxmlformats.org/officeDocument/2006/relationships/hyperlink" Target="" TargetMode="External"/><Relationship Id="rId17" Type="http://schemas.openxmlformats.org/officeDocument/2006/relationships/hyperlink" Target="http://www.pptk-mo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13:00Z</dcterms:created>
  <dc:creator>Шлыков Антон Валерьевич</dc:creator>
  <dc:description/>
  <cp:keywords/>
  <dc:language>en-US</dc:language>
  <cp:lastModifiedBy>Светлана Воробьева</cp:lastModifiedBy>
  <dcterms:modified xsi:type="dcterms:W3CDTF">2016-04-20T09:35:00Z</dcterms:modified>
  <cp:revision>3</cp:revision>
  <dc:subject/>
  <dc:title>Копия извещения о проведении конкурса</dc:title>
</cp:coreProperties>
</file>