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Реализации БП, автоматизированных в СУПиЗ, и не вошедших в контур ИУС П ГК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ализации БП, автоматизированных в СУПиЗ, и не вошедших в контур ИУС П Г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Н.О., руководитель проекта, (812) 901-3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6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3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0T09:20:00Z</dcterms:modified>
  <cp:revision>3</cp:revision>
  <dc:subject/>
  <dc:title>Извещение о проведении запроса предложений</dc:title>
</cp:coreProperties>
</file>