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реконструкция каналов ЛВС Каскада Невских ГЭС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конструкции каналов ЛВС Каскада Невских 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техническим вопросам со стороны Заказчика: Воробьев А.Ю., +7 (81553) 693-90,  Начальник  ОСТ  ПСДТУиИТ – Николаев В.М., +7 (812) 901-36-75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17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13T09:51:00Z</dcterms:modified>
  <cp:revision>4</cp:revision>
  <dc:subject/>
  <dc:title>Извещение о проведении запроса предложений</dc:title>
</cp:coreProperties>
</file>