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21/16 на определение лучших условий </w:t>
      </w:r>
    </w:p>
    <w:p>
      <w:pPr>
        <w:pStyle w:val="Normal"/>
        <w:ind w:hanging="0"/>
        <w:jc w:val="center"/>
        <w:rPr/>
      </w:pPr>
      <w:r>
        <w:rPr>
          <w:sz w:val="22"/>
          <w:szCs w:val="22"/>
        </w:rPr>
        <w:t xml:space="preserve">на выполнение работ по реконструкции каналов ЛВС Каскада Невских ГЭС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реконструкции каналов ЛВС Каскада Невских ГЭС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21/16, опубликованным на Официальном сайте www.zakupki.gov.ru, сайте Организатора www.pptk-mos.ru, сайте Заказчика www.tgc1.ru 13.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40"/>
              <w:ind w:left="0" w:right="57" w:hanging="0"/>
              <w:jc w:val="both"/>
              <w:rPr>
                <w:sz w:val="22"/>
                <w:szCs w:val="22"/>
              </w:rPr>
            </w:pPr>
            <w:r>
              <w:rPr>
                <w:sz w:val="22"/>
                <w:szCs w:val="22"/>
              </w:rPr>
              <w:t>Контактное лицо по техническим вопросам со стороны Заказчика: Воробьев А.Ю., +7 (81553) 693-90,  Начальник  ОСТ  ПСДТУиИТ – Николаев В.М., +7 (812) 901-36-75.</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3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17.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3.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3.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21/16 на определение лучших условий на выполнение работ по реконструкции каналов ЛВС Каскада Невских ГЭС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16 на определение лучших условий на выполнение работ по реконструкции каналов ЛВС Каскада Невских ГЭС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16 на определение лучших условий на выполнение работ по реконструкции каналов ЛВС Каскада Невских ГЭС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16 на определение лучших условий на выполнение работ по реконструкции каналов ЛВС Каскада Невских ГЭС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6:00Z</dcterms:created>
  <dc:creator>Шлыков Антон Валерьевич</dc:creator>
  <dc:description/>
  <cp:keywords/>
  <dc:language>en-US</dc:language>
  <cp:lastModifiedBy>Ольга А. Лукьянова</cp:lastModifiedBy>
  <dcterms:modified xsi:type="dcterms:W3CDTF">2016-04-13T09:41:00Z</dcterms:modified>
  <cp:revision>4</cp:revision>
  <dc:subject/>
  <dc:title>Копия извещения о проведении конкурса</dc:title>
</cp:coreProperties>
</file>