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2/17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7.10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Теплообменное оборудование для нужд филиала "Каре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688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теплообменного оборуд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3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 по техническим вопросам от заказчика: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Бакина Валентина Васильевна 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(812) 688-37-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 47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7 ок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4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44:00Z</dcterms:created>
  <dc:creator>Дмитрий Матюнин</dc:creator>
  <dc:description/>
  <cp:keywords/>
  <dc:language>en-US</dc:language>
  <cp:lastModifiedBy>Анна Ю. Мухамедова</cp:lastModifiedBy>
  <cp:lastPrinted>2016-10-07T13:57:00Z</cp:lastPrinted>
  <dcterms:modified xsi:type="dcterms:W3CDTF">2016-10-07T11:15:00Z</dcterms:modified>
  <cp:revision>4</cp:revision>
  <dc:subject/>
  <dc:title>Извещение о проведении запроса предложений</dc:title>
</cp:coreProperties>
</file>