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0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>выполнить работы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недрению ИС согласования проектной документации с обеспечением уровня защиты информации КТ и ЭП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внедрению ИС согласования проектной документации с обеспечением уровня защиты информации КТ и Э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 эксперт от Центра ответственности,  ведущий специалист центра внедрения – Бельченков Д.С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(812) 901-365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  ведущий специалист – Козян С.А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(812) 901-32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gc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2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9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21:00Z</dcterms:created>
  <dc:creator>Дмитрий Матюнин</dc:creator>
  <dc:description/>
  <cp:keywords/>
  <dc:language>en-US</dc:language>
  <cp:lastModifiedBy>Анна Мухамедова</cp:lastModifiedBy>
  <dcterms:modified xsi:type="dcterms:W3CDTF">2016-04-21T09:51:00Z</dcterms:modified>
  <cp:revision>4</cp:revision>
  <dc:subject/>
  <dc:title>Извещение о проведении запроса предложений</dc:title>
</cp:coreProperties>
</file>