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раны шаровые:  Лот №1 - Краны шаровые стальные фланцевые и приварные для нужд филиала "Невский" ПАО "ТГК-1", Лот №2 - Краны шаровые для нужд филиала "Невский" ПАО "ТГК-1", Лот №3 - Краны шаровые для нужд филиала "Кольский" ПАО "ТГК-1", Лот №4 - Краны шаровые стальные и нержавеющие для нужд филиала "Невский" ПАО "ТГК-1", Лот №5 - Краны шаровые для нужд филиала "Карельский" ПАО "ТГК-1", Лот №6 - Краны шаровые стальные фланцевые и приварные для нужд филиала "Карель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ПАО "ТГК-1", Лот №2 - Филиал "Невский" ПАО "ТГК-1", Лот №3 - Филиал "Кольский" ПАО "ТГК-1", Лот №4 - Филиал "Невский" ПАО "ТГК-1", Лот №5 - Филиал "Карельский" ПАО "ТГК-1", Лот №6 - Филиал "Карель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ранов шаровых: Лот №1 - Краны шаровые стальные фланцевые и приварные, Лот №2 - Краны шаровые, Лот №3 - Краны шаровые, Лот №4 - Краны шаровые стальные и нержавеющие, Лот №5 - Краны шаровые, Лот №6 - Краны шаровые стальные фланцевые и приварны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42 шт, 1 компл.Лот №2 - 14 компл, 190 шт.Лот №3 - 145 шт, 5 компл.Лот №4 - 52 шт.Лот №5 - 29 шт.Лот №6 - 53 шт, 10 комп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5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 21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584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51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- 339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5 - 1 206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 - 542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22:00Z</dcterms:created>
  <dc:creator>Дмитрий Матюнин</dc:creator>
  <dc:description/>
  <cp:keywords/>
  <dc:language>en-US</dc:language>
  <cp:lastModifiedBy>Ершов</cp:lastModifiedBy>
  <dcterms:modified xsi:type="dcterms:W3CDTF">2016-10-06T08:45:00Z</dcterms:modified>
  <cp:revision>4</cp:revision>
  <dc:subject/>
  <dc:title>Извещение о проведении запроса предложений</dc:title>
</cp:coreProperties>
</file>