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31/17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06.10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Приборы измерения температуры: Лот №1 - Приборы измерения температуры для нужд филиала "Невский" ПАО "ТГК-1", Лот №2 - Приборы измерения температуры для нужд филиала "Карельский" ПАО "ТГК-1", Лот №3 - Приборы измерения температуры для нужд филиала "Кольский" ПАО "ТГК-1" 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1 - Филиал "Невский" ПАО "ТГК-1", Лот №2 - Филиал "Карельский" ПАО "ТГК-1", Лот №3 - Филиал "Кольский" ПАО "ТГК-1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приборов измерения температуры: Лот №1 - Приборы измерения температуры, Лот №2 - Приборы измерения температуры, Лот №3 - Приборы измерения температур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ъем поставки: Лот №1 - 47 шт., Лот №2 – 14 шт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3 – 16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Охлупина Анастасия Серг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41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okhlupin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1 - 1 300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2 - 181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3 - 236 000,00 руб. (без учета НДС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06 октябр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октябр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0 октябр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3 дека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.10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.10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лупина Анастасия Серге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5:46:00Z</dcterms:created>
  <dc:creator>Дмитрий Матюнин</dc:creator>
  <dc:description/>
  <cp:keywords/>
  <dc:language>en-US</dc:language>
  <cp:lastModifiedBy>Анастасия Охлупина</cp:lastModifiedBy>
  <cp:lastPrinted>2016-10-06T19:11:00Z</cp:lastPrinted>
  <dcterms:modified xsi:type="dcterms:W3CDTF">2016-10-06T16:11:00Z</dcterms:modified>
  <cp:revision>4</cp:revision>
  <dc:subject/>
  <dc:title>Извещение о проведении запроса предложений</dc:title>
</cp:coreProperties>
</file>