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134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pacing w:before="0" w:after="0"/>
        <w:ind w:left="2829" w:right="4111" w:firstLine="289"/>
        <w:jc w:val="right"/>
        <w:rPr/>
      </w:pPr>
      <w:r>
        <w:rPr>
          <w:b w:val="false"/>
          <w:sz w:val="24"/>
          <w:szCs w:val="24"/>
        </w:rPr>
        <w:tab/>
        <w:t xml:space="preserve">      Приложение №2  </w:t>
      </w:r>
    </w:p>
    <w:p>
      <w:pPr>
        <w:pStyle w:val="Heading2"/>
        <w:tabs>
          <w:tab w:val="clear" w:pos="1134"/>
          <w:tab w:val="left" w:pos="-3402" w:leader="none"/>
          <w:tab w:val="right" w:pos="-3261" w:leader="none"/>
          <w:tab w:val="left" w:pos="2868" w:leader="none"/>
          <w:tab w:val="left" w:pos="5670" w:leader="none"/>
        </w:tabs>
        <w:spacing w:before="0" w:after="0"/>
        <w:ind w:left="2829" w:right="4111" w:firstLine="28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ab/>
        <w:t xml:space="preserve">      к техническому заданию № 17-3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142"/>
        <w:rPr/>
      </w:pPr>
      <w:r>
        <w:rPr/>
        <w:t xml:space="preserve"> </w:t>
      </w:r>
      <w:r>
        <w:rPr/>
        <w:t xml:space="preserve">Адреса поставки   кровельных материалов для филиала «Невский» ПАО «ТГК-1» </w:t>
      </w:r>
    </w:p>
    <w:p>
      <w:pPr>
        <w:pStyle w:val="Normal"/>
        <w:ind w:left="-284" w:hanging="142"/>
        <w:rPr/>
      </w:pP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850"/>
        <w:gridCol w:w="1276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поставк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роид РКП-350 рулон 15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ТЭЦ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Пб, ул. Новгородская, 11.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ласт ЭКП-5,0 сланец сер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ласт ХПП 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лекс ХКП 1х10м верхний сл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вская ТЭЦ-15,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>
                <w:sz w:val="22"/>
                <w:szCs w:val="22"/>
              </w:rPr>
              <w:t>198188, СПб., ул. Броневая,6.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флекс ХКП 10м2 нижний сл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СП20 оцинкован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СП20 с полимерным покрыт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ласт ЭКП-5,0 сланец сер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ц-17</w:t>
            </w:r>
          </w:p>
          <w:p>
            <w:pPr>
              <w:pStyle w:val="Normal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гская     ТЭЦ-17          195197,                         г. СПб,   ул. Жукова, 26.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ласт ХПП 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вшаяся часть продукции, согласно спецификации, поставляется на центральный скла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клад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СПб, ул. Корабельная,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00" w:leader="none"/>
        </w:tabs>
        <w:autoSpaceDE w:val="false"/>
        <w:ind w:left="-360" w:first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00" w:leader="none"/>
        </w:tabs>
        <w:autoSpaceDE w:val="false"/>
        <w:ind w:left="-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-360" w:firstLine="36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hanging="36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21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48:00Z</dcterms:created>
  <dc:creator>Zubor.UP</dc:creator>
  <dc:description/>
  <cp:keywords/>
  <dc:language>en-US</dc:language>
  <cp:lastModifiedBy>Никитина Инна Анатольевна</cp:lastModifiedBy>
  <cp:lastPrinted>2012-11-22T15:05:00Z</cp:lastPrinted>
  <dcterms:modified xsi:type="dcterms:W3CDTF">2016-09-28T08:52:00Z</dcterms:modified>
  <cp:revision>12</cp:revision>
  <dc:subject/>
  <dc:title>Общие требования к условиям поставки</dc:title>
</cp:coreProperties>
</file>