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3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ровельные материалы: Лот №1 - Кровельные материалы для нужд филиала "Невский" ПАО "ТГК-1", Лот №2 - Кровельные материалы для нужд филиала "Карельский" ПАО "ТГК-1", Лот №3 - Кровельные материалы для нужд филиала "Коль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П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арельский" П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3 - Филиал "Коль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ровельных материалов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Кровельные материал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Кровельные материал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- Кровельны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45 рул, 2 497 м2. Лот №2 - 2 312 м2. Лот №3 - 120 рулон, 40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ата изготовления продукции – не ранее 20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068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737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134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1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46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10-06T08:53:00Z</dcterms:modified>
  <cp:revision>3</cp:revision>
  <dc:subject/>
  <dc:title>Извещение о проведении запроса предложений</dc:title>
</cp:coreProperties>
</file>