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Задвижки стальные: Лот №1 - Задвижки стальные для нужд филиала "Кольский" ПАО "ТГК-1", Лот №2 - Задвижки стальные для нужд филиала "Невский" ПАО "ТГК-1", Лот №3 - Задвижки стальные для нужд ПТЭЦ и КВГЭС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Кольский" П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Невский" П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3 – ПТЭЦ и КВГЭС филиала "Карельский" ПАО 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задвижек стальных: Лот №1 - Задвижки стальные, Лот №2 - Задвижки стальные, Лот №3 - Задвижки ст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55 шт., 15 компл., Лот №2 - 34 шт., 86 компл., Лот №3 - 3 компл.,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щик </w:t>
            </w:r>
            <w:r>
              <w:rPr>
                <w:rFonts w:cs="Times New Roman" w:ascii="Times New Roman" w:hAnsi="Times New Roman"/>
              </w:rPr>
              <w:t>должен обеспечить размещение заказ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изготовление Продукции не позднее 15 календарных дней с момента получения Заявки на поставку.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ая среда – вода, пар, если не указана иная. Класс герметичности затвора – «А». Комплект ответных фланцев включает в себя фланцы, крепеж, проклад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 41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2 367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378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0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15:00Z</dcterms:created>
  <dc:creator>Дмитрий Матюнин</dc:creator>
  <dc:description/>
  <cp:keywords/>
  <dc:language>en-US</dc:language>
  <cp:lastModifiedBy>Анна Ю. Мухамедова</cp:lastModifiedBy>
  <dcterms:modified xsi:type="dcterms:W3CDTF">2016-10-06T14:28:00Z</dcterms:modified>
  <cp:revision>4</cp:revision>
  <dc:subject/>
  <dc:title>Извещение о проведении запроса предложений</dc:title>
</cp:coreProperties>
</file>