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232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5.12.20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оказать услуги по </w:t>
      </w:r>
      <w:r>
        <w:rPr>
          <w:rFonts w:cs="Times New Roman" w:ascii="Times New Roman" w:hAnsi="Times New Roman"/>
          <w:b/>
        </w:rPr>
        <w:t xml:space="preserve">сопровождению информационной системы "Внешний раздел Корпоративного Портала ОАО "ТГК-1" для нужд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20381 от «25» февраля 2009 года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казание услуг по сопровождению информационной системы "Внешний раздел Корпоративного Портала ОАО "ТГК-1"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, оказываемых услуг,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ыполняемых работ, оказываемых услуг, 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ребованиям Технического задания и квалификационным требованиям к участникам закупочной процед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Растоскуева Наталья Алекс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6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rastoskye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Шилов Константин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69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shilo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нтра внедрения ПСДТУиИТ: Остапенко Н.В., 901-3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Настоящая Документация о запросе предложений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>, сайтах Заказчика и Организатора одновременно с размещением Извещения и доступна для ознакомления без взимания платы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Организатора и Заказчика</w:t>
            </w:r>
          </w:p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 0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5 декабря 2015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2 январ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 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2 январ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 29 января 2016 включительно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 17, кабинет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ов Константин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оскуева Наталья Алексеевна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pptk-mo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9:41:00Z</dcterms:created>
  <dc:creator>Дмитрий Матюнин</dc:creator>
  <dc:description/>
  <cp:keywords/>
  <dc:language>en-US</dc:language>
  <cp:lastModifiedBy>Наталья А. Растоскуева</cp:lastModifiedBy>
  <dcterms:modified xsi:type="dcterms:W3CDTF">2015-12-25T10:07:00Z</dcterms:modified>
  <cp:revision>3</cp:revision>
  <dc:subject/>
  <dc:title>Извещение о проведении запроса предложений</dc:title>
</cp:coreProperties>
</file>