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32 на определение лучших условий </w:t>
      </w:r>
    </w:p>
    <w:p>
      <w:pPr>
        <w:pStyle w:val="Normal"/>
        <w:ind w:hanging="0"/>
        <w:jc w:val="center"/>
        <w:rPr/>
      </w:pPr>
      <w:r>
        <w:rPr>
          <w:sz w:val="22"/>
          <w:szCs w:val="22"/>
        </w:rPr>
        <w:t xml:space="preserve">оказания услуг по сопровождению информационной системы "Внешний раздел Корпоративного Портала ОАО "ТГК-1"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381995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3819955"/>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381995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381995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381995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381995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3819960"/>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3819961"/>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3819962"/>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3819963"/>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3819964"/>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381996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381996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381996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381996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Ref56229154"/>
      <w:r>
        <w:rPr>
          <w:b/>
          <w:sz w:val="22"/>
          <w:szCs w:val="22"/>
        </w:rPr>
        <w:t>Общие требования к Заявке на участие в Запросе предложений</w:t>
      </w:r>
      <w:bookmarkEnd w:id="76"/>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7" w:name="_Ref295125632"/>
      <w:bookmarkStart w:id="78" w:name="_Ref295049972"/>
      <w:bookmarkEnd w:id="77"/>
      <w:bookmarkEnd w:id="78"/>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79" w:name="_Ref295125632"/>
      <w:bookmarkStart w:id="80" w:name="_Ref295049972"/>
      <w:bookmarkStart w:id="81" w:name="_Ref55279017"/>
      <w:bookmarkStart w:id="82" w:name="_Ref55279015"/>
      <w:bookmarkEnd w:id="79"/>
      <w:bookmarkEnd w:id="80"/>
      <w:bookmarkEnd w:id="81"/>
      <w:bookmarkEnd w:id="82"/>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3" w:name="_Ref338420346"/>
      <w:r>
        <w:rPr>
          <w:sz w:val="22"/>
          <w:szCs w:val="22"/>
        </w:rPr>
        <w:t>На каждом из указанных выше конвертов указывается следующая информация:</w:t>
      </w:r>
      <w:bookmarkEnd w:id="83"/>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4" w:name="_Ref55279017"/>
      <w:bookmarkStart w:id="85" w:name="_Ref55279015"/>
      <w:bookmarkStart w:id="86" w:name="_Ref310626414"/>
      <w:bookmarkEnd w:id="84"/>
      <w:bookmarkEnd w:id="85"/>
      <w:bookmarkEnd w:id="86"/>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87"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87"/>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8" w:name="_Ref57667242"/>
      <w:r>
        <w:rPr>
          <w:b/>
          <w:sz w:val="22"/>
          <w:szCs w:val="22"/>
        </w:rPr>
        <w:t>Начальная (максимальная) цена</w:t>
      </w:r>
      <w:bookmarkEnd w:id="88"/>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89"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9"/>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0"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0"/>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1" w:name="_Ref310626414"/>
      <w:bookmarkStart w:id="92" w:name="__RefHeading___Toc433819977"/>
      <w:bookmarkStart w:id="93" w:name="_Ref295051019"/>
      <w:bookmarkEnd w:id="91"/>
      <w:bookmarkEnd w:id="92"/>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4" w:name="__RefHeading___Toc433819978"/>
      <w:bookmarkStart w:id="95" w:name="_Ref351988994"/>
      <w:bookmarkStart w:id="96" w:name="_Ref351988133"/>
      <w:bookmarkStart w:id="97" w:name="_Ref351987355"/>
      <w:bookmarkEnd w:id="94"/>
      <w:r>
        <w:rPr>
          <w:b/>
          <w:bCs/>
          <w:spacing w:val="-2"/>
          <w:sz w:val="22"/>
          <w:szCs w:val="22"/>
        </w:rPr>
        <w:t>Альтернативные предложения</w:t>
      </w:r>
      <w:bookmarkEnd w:id="95"/>
      <w:bookmarkEnd w:id="96"/>
      <w:bookmarkEnd w:id="97"/>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8" w:name="_Ref295051019"/>
      <w:bookmarkStart w:id="99" w:name="__RefHeading___Toc433819979"/>
      <w:bookmarkEnd w:id="99"/>
      <w:r>
        <w:rPr>
          <w:b/>
          <w:bCs/>
          <w:spacing w:val="-2"/>
          <w:sz w:val="22"/>
          <w:szCs w:val="22"/>
        </w:rPr>
        <w:t>Разъяснение Документации о запросе предложений</w:t>
      </w:r>
      <w:bookmarkEnd w:id="98"/>
    </w:p>
    <w:p>
      <w:pPr>
        <w:pStyle w:val="32"/>
        <w:numPr>
          <w:ilvl w:val="2"/>
          <w:numId w:val="15"/>
        </w:numPr>
        <w:spacing w:lineRule="auto" w:line="240"/>
        <w:ind w:left="0" w:firstLine="709"/>
        <w:rPr>
          <w:sz w:val="22"/>
          <w:szCs w:val="22"/>
        </w:rPr>
      </w:pPr>
      <w:bookmarkStart w:id="100" w:name="_Ref295222221"/>
      <w:bookmarkStart w:id="101"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02"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0"/>
      <w:bookmarkEnd w:id="102"/>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3" w:name="_Ref295051023"/>
      <w:bookmarkStart w:id="104" w:name="__RefHeading___Toc433819980"/>
      <w:bookmarkEnd w:id="104"/>
      <w:r>
        <w:rPr>
          <w:b/>
          <w:bCs/>
          <w:sz w:val="22"/>
          <w:szCs w:val="22"/>
        </w:rPr>
        <w:t xml:space="preserve">Внесение изменений в </w:t>
      </w:r>
      <w:bookmarkEnd w:id="103"/>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5"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5"/>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6"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6"/>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7" w:name="__RefHeading___Toc433819981"/>
      <w:bookmarkStart w:id="108" w:name="_Ref55280443"/>
      <w:bookmarkEnd w:id="107"/>
      <w:r>
        <w:rPr>
          <w:b/>
          <w:bCs/>
          <w:sz w:val="22"/>
          <w:szCs w:val="22"/>
        </w:rPr>
        <w:t>Подача заявок на участие в Запросе предложений и их прием</w:t>
      </w:r>
      <w:bookmarkEnd w:id="108"/>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09" w:name="_Ref56229451"/>
      <w:bookmarkStart w:id="110" w:name="_Ref115077798"/>
      <w:bookmarkEnd w:id="109"/>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1" w:name="_Ref115077798"/>
      <w:bookmarkStart w:id="112" w:name="_Ref295125886"/>
      <w:r>
        <w:rPr>
          <w:b/>
          <w:sz w:val="22"/>
          <w:szCs w:val="22"/>
        </w:rPr>
        <w:t>Подача Заявок на участие в Запросе предложений</w:t>
      </w:r>
      <w:bookmarkEnd w:id="111"/>
      <w:bookmarkEnd w:id="112"/>
      <w:r>
        <w:rPr>
          <w:b/>
          <w:sz w:val="22"/>
          <w:szCs w:val="22"/>
        </w:rPr>
        <w:t xml:space="preserve"> и их прием</w:t>
      </w:r>
    </w:p>
    <w:p>
      <w:pPr>
        <w:pStyle w:val="45"/>
        <w:numPr>
          <w:ilvl w:val="3"/>
          <w:numId w:val="15"/>
        </w:numPr>
        <w:spacing w:lineRule="auto" w:line="240"/>
        <w:ind w:left="0" w:firstLine="709"/>
        <w:rPr/>
      </w:pPr>
      <w:bookmarkStart w:id="113" w:name="_Ref319401481"/>
      <w:bookmarkStart w:id="114" w:name="_Ref321133796"/>
      <w:bookmarkStart w:id="115" w:name="_Ref295222526"/>
      <w:bookmarkEnd w:id="11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1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1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6" w:name="__RefHeading___Toc433819984"/>
      <w:bookmarkEnd w:id="11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17" w:name="_Ref56229451"/>
      <w:bookmarkStart w:id="118" w:name="_Ref295222526"/>
      <w:bookmarkStart w:id="119" w:name="_Ref338410106"/>
      <w:bookmarkStart w:id="120" w:name="_Ref55280453"/>
      <w:bookmarkEnd w:id="117"/>
      <w:bookmarkEnd w:id="118"/>
      <w:bookmarkEnd w:id="119"/>
      <w:bookmarkEnd w:id="12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1" w:name="__RefHeading___Toc433819985"/>
      <w:bookmarkEnd w:id="12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22" w:name="__RefHeading___Toc433819986"/>
      <w:bookmarkEnd w:id="12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23" w:name="_Ref295222902"/>
      <w:bookmarkEnd w:id="12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24" w:name="_Ref295222902"/>
      <w:bookmarkEnd w:id="12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25" w:name="_Ref338410106"/>
      <w:bookmarkStart w:id="126" w:name="__RefHeading___Toc433819987"/>
      <w:bookmarkStart w:id="127" w:name="_Ref364934417"/>
      <w:bookmarkStart w:id="128" w:name="_Ref370111476"/>
      <w:bookmarkEnd w:id="125"/>
      <w:bookmarkEnd w:id="126"/>
      <w:r>
        <w:rPr>
          <w:b/>
          <w:bCs/>
          <w:sz w:val="22"/>
          <w:szCs w:val="22"/>
        </w:rPr>
        <w:t>Уторговывание цен заявок</w:t>
      </w:r>
      <w:bookmarkEnd w:id="127"/>
      <w:bookmarkEnd w:id="128"/>
    </w:p>
    <w:p>
      <w:pPr>
        <w:pStyle w:val="Normal"/>
        <w:numPr>
          <w:ilvl w:val="2"/>
          <w:numId w:val="33"/>
        </w:numPr>
        <w:tabs>
          <w:tab w:val="clear" w:pos="709"/>
          <w:tab w:val="left" w:pos="142" w:leader="none"/>
          <w:tab w:val="left" w:pos="1434" w:leader="none"/>
        </w:tabs>
        <w:spacing w:lineRule="auto" w:line="240"/>
        <w:ind w:left="0" w:firstLine="709"/>
        <w:rPr/>
      </w:pPr>
      <w:bookmarkStart w:id="12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30" w:name="_Ref55280453"/>
      <w:bookmarkStart w:id="131" w:name="__RefHeading___Toc433819988"/>
      <w:bookmarkStart w:id="132" w:name="_Ref298156701"/>
      <w:bookmarkEnd w:id="130"/>
      <w:bookmarkEnd w:id="13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3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34" w:name="_Ref297038680"/>
      <w:bookmarkStart w:id="135" w:name="_Ref338420457"/>
      <w:bookmarkEnd w:id="13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36" w:name="_Ref297038680"/>
      <w:bookmarkStart w:id="137" w:name="_Ref338420484"/>
      <w:bookmarkEnd w:id="13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3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9" w:name="__RefHeading___Toc433819989"/>
      <w:bookmarkStart w:id="140" w:name="_Ref298155219"/>
      <w:bookmarkEnd w:id="139"/>
      <w:bookmarkEnd w:id="14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41" w:name="_Ref298155219"/>
      <w:bookmarkStart w:id="142" w:name="_Ref297038776"/>
      <w:bookmarkEnd w:id="141"/>
      <w:bookmarkEnd w:id="14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43" w:name="_Ref297038776"/>
      <w:bookmarkStart w:id="144" w:name="_Ref298154792"/>
      <w:bookmarkEnd w:id="14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4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46" w:name="_Ref295223395"/>
      <w:bookmarkEnd w:id="14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7" w:name="_Ref298156701"/>
      <w:bookmarkStart w:id="148" w:name="_Ref295223395"/>
      <w:bookmarkStart w:id="149" w:name="__RefHeading___Toc433819990"/>
      <w:bookmarkEnd w:id="148"/>
      <w:bookmarkEnd w:id="149"/>
      <w:r>
        <w:rPr>
          <w:b/>
          <w:bCs/>
          <w:sz w:val="22"/>
          <w:szCs w:val="22"/>
        </w:rPr>
        <w:t>Принятие решения о результатах Запроса предложений</w:t>
      </w:r>
      <w:bookmarkEnd w:id="14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0" w:name="_Ref295185280"/>
      <w:r>
        <w:rPr>
          <w:sz w:val="22"/>
          <w:szCs w:val="22"/>
        </w:rPr>
        <w:t>Решения Комиссии оформляются протоколом, в котором приводятся</w:t>
      </w:r>
      <w:bookmarkEnd w:id="15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1" w:name="_Ref295185284"/>
      <w:bookmarkEnd w:id="15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2" w:name="_Ref295185284"/>
      <w:bookmarkEnd w:id="15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3" w:name="__RefHeading___Toc433819991"/>
      <w:bookmarkStart w:id="154" w:name="_Ref55280474"/>
      <w:bookmarkEnd w:id="15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5" w:name="_Ref55280474"/>
      <w:bookmarkStart w:id="156" w:name="__RefHeading___Toc433819992"/>
      <w:bookmarkEnd w:id="156"/>
      <w:r>
        <w:rPr>
          <w:b/>
          <w:bCs/>
          <w:sz w:val="22"/>
          <w:szCs w:val="22"/>
        </w:rPr>
        <w:t>Подписание Договора</w:t>
      </w:r>
      <w:bookmarkEnd w:id="15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7" w:name="_Ref297039825"/>
      <w:bookmarkStart w:id="15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59" w:name="_Ref297039825"/>
      <w:bookmarkStart w:id="16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61" w:name="_Ref295186382"/>
      <w:bookmarkEnd w:id="159"/>
      <w:bookmarkEnd w:id="16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2" w:name="__RefHeading___Toc433819993"/>
      <w:bookmarkEnd w:id="162"/>
      <w:r>
        <w:rPr>
          <w:b/>
          <w:bCs/>
          <w:sz w:val="22"/>
          <w:szCs w:val="22"/>
        </w:rPr>
        <w:t>Предоставление обеспечения исполнения Договора</w:t>
      </w:r>
      <w:bookmarkEnd w:id="16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6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64" w:name="ИНФОРМАЦИОННАЯКАРТА"/>
      <w:bookmarkStart w:id="165" w:name="_Ref295042455"/>
      <w:r>
        <w:rPr/>
        <w:t>ИНФОРМАЦИОННАЯ КАРТА ЗАПРОСА ПРЕДЛОЖЕНИЙ</w:t>
      </w:r>
      <w:bookmarkEnd w:id="164"/>
      <w:bookmarkEnd w:id="16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66" w:name="_Ref295186828"/>
            <w:bookmarkStart w:id="167" w:name="_Ref295186828"/>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68" w:name="_Ref295186882"/>
            <w:bookmarkStart w:id="169" w:name="_Ref29518688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сопровождению информационной системы "Внешний раздел Корпоративного Портала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0" w:name="_Ref295187299"/>
            <w:bookmarkStart w:id="171" w:name="_Ref295187299"/>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2" w:name="_Ref295187292"/>
            <w:bookmarkStart w:id="173" w:name="_Ref295187292"/>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32, опубликованным на Официальном сайте www.zakupki.gov.ru, сайте Организатора www.pptk-mos.ru, сайте Заказчика www.tgc1.ru 25.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4" w:name="_Ref319403440"/>
            <w:bookmarkStart w:id="175" w:name="_Ref31940344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6" w:name="_Ref295187444"/>
            <w:bookmarkStart w:id="177" w:name="_Ref295187444"/>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6"/>
              <w:ind w:left="0" w:right="57" w:hanging="0"/>
              <w:jc w:val="both"/>
              <w:rPr/>
            </w:pPr>
            <w:r>
              <w:rPr>
                <w:sz w:val="22"/>
                <w:szCs w:val="22"/>
              </w:rPr>
              <w:t>Контактный телефон - (495) 646-80-27 (доб.368);</w:t>
            </w:r>
          </w:p>
          <w:p>
            <w:pPr>
              <w:pStyle w:val="Style36"/>
              <w:ind w:left="0" w:right="57" w:hanging="0"/>
              <w:jc w:val="both"/>
              <w:rPr>
                <w:sz w:val="22"/>
                <w:szCs w:val="22"/>
              </w:rPr>
            </w:pPr>
            <w:r>
              <w:rPr>
                <w:sz w:val="22"/>
                <w:szCs w:val="22"/>
              </w:rPr>
              <w:t xml:space="preserve">Электронный адрес – </w:t>
            </w:r>
            <w:r>
              <w:rPr/>
              <w:t>rastosky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Начальник центра внедрения ПСДТУиИТ: Остапенко Н.В., 901-344</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8" w:name="_Ref295186753"/>
            <w:bookmarkStart w:id="179" w:name="_Ref295186753"/>
            <w:bookmarkEnd w:id="17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80" w:name="_Ref321131860"/>
            <w:bookmarkStart w:id="181" w:name="_Ref32113186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2" w:name="_Ref295222026"/>
            <w:bookmarkStart w:id="183" w:name="_Ref29522202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4" w:name="_Ref295910600"/>
            <w:bookmarkStart w:id="185" w:name="_Ref295910600"/>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6" w:name="_Ref295910601"/>
            <w:bookmarkStart w:id="187" w:name="_Ref295910601"/>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8" w:name="_Ref295239429"/>
            <w:bookmarkStart w:id="189" w:name="_Ref295239429"/>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190" w:name="_Ref295222174"/>
            <w:bookmarkStart w:id="191" w:name="_Ref295222174"/>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январ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2" w:name="_Ref295222866"/>
            <w:bookmarkStart w:id="193" w:name="_Ref29522286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январ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4" w:name="_Ref321237496"/>
            <w:bookmarkStart w:id="195" w:name="_Ref32123749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6" w:name="_Ref295221727"/>
            <w:bookmarkStart w:id="197" w:name="_Ref295221727"/>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8" w:name="_Ref321218259"/>
            <w:bookmarkStart w:id="199" w:name="_Ref3212182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0" w:name="_Ref321218291"/>
            <w:bookmarkStart w:id="201" w:name="_Ref321218291"/>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ребованиям Технического задания и квалификационным требованиям к участникам закупочной процед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2" w:name="_Ref297029459"/>
            <w:bookmarkStart w:id="203" w:name="_Ref2970294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04" w:name="_Ref295042457"/>
      <w:bookmarkStart w:id="205" w:name="__RefHeading___Toc433819995"/>
      <w:bookmarkStart w:id="206" w:name="_Ref299981913"/>
      <w:bookmarkStart w:id="207" w:name="_Ref299981912"/>
      <w:bookmarkEnd w:id="204"/>
      <w:bookmarkEnd w:id="205"/>
      <w:r>
        <w:rPr>
          <w:b/>
          <w:bCs/>
          <w:kern w:val="2"/>
          <w:sz w:val="22"/>
          <w:szCs w:val="22"/>
        </w:rPr>
        <w:t>ТЕХНИЧЕСКОЕ ЗАДАНИЕ</w:t>
      </w:r>
      <w:bookmarkEnd w:id="206"/>
      <w:bookmarkEnd w:id="207"/>
    </w:p>
    <w:p>
      <w:pPr>
        <w:pStyle w:val="Normal"/>
        <w:tabs>
          <w:tab w:val="clear" w:pos="709"/>
          <w:tab w:val="left" w:pos="142" w:leader="none"/>
          <w:tab w:val="left" w:pos="1134" w:leader="none"/>
        </w:tabs>
        <w:spacing w:lineRule="auto" w:line="240"/>
        <w:rPr>
          <w:sz w:val="22"/>
          <w:szCs w:val="22"/>
        </w:rPr>
      </w:pPr>
      <w:bookmarkStart w:id="208" w:name="ДОГОВОР"/>
      <w:bookmarkStart w:id="209" w:name="_Ref268004989"/>
      <w:bookmarkStart w:id="210" w:name="_Ref97791104"/>
      <w:bookmarkStart w:id="211" w:name="_Ref55280359"/>
      <w:bookmarkEnd w:id="20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2" w:name="_Ref268004989"/>
      <w:bookmarkStart w:id="213" w:name="_Ref97791104"/>
      <w:bookmarkStart w:id="214" w:name="_Ref55280359"/>
      <w:bookmarkStart w:id="215" w:name="__RefHeading___Toc433819996"/>
      <w:bookmarkStart w:id="216" w:name="_Ref289860963"/>
      <w:bookmarkEnd w:id="215"/>
      <w:r>
        <w:rPr>
          <w:b/>
          <w:bCs/>
          <w:kern w:val="2"/>
          <w:sz w:val="22"/>
          <w:szCs w:val="22"/>
        </w:rPr>
        <w:t>ПРОЕКТ ДОГОВОРА</w:t>
      </w:r>
      <w:bookmarkEnd w:id="212"/>
      <w:bookmarkEnd w:id="213"/>
      <w:bookmarkEnd w:id="214"/>
      <w:bookmarkEnd w:id="216"/>
    </w:p>
    <w:p>
      <w:pPr>
        <w:pStyle w:val="Normal"/>
        <w:tabs>
          <w:tab w:val="clear" w:pos="709"/>
          <w:tab w:val="left" w:pos="142" w:leader="none"/>
          <w:tab w:val="left" w:pos="1134" w:leader="none"/>
        </w:tabs>
        <w:spacing w:lineRule="auto" w:line="240"/>
        <w:rPr/>
      </w:pPr>
      <w:bookmarkStart w:id="217" w:name="ДОГОВОР"/>
      <w:bookmarkEnd w:id="21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8" w:name="__RefHeading___Toc433819997"/>
      <w:bookmarkStart w:id="219" w:name="_Ref338766227"/>
      <w:bookmarkStart w:id="220" w:name="ФОРМЫ"/>
      <w:bookmarkStart w:id="221" w:name="_Ref55280368"/>
      <w:bookmarkEnd w:id="218"/>
      <w:bookmarkEnd w:id="220"/>
      <w:r>
        <w:rPr>
          <w:b/>
          <w:bCs/>
          <w:kern w:val="2"/>
          <w:sz w:val="22"/>
          <w:szCs w:val="22"/>
        </w:rPr>
        <w:t>ОБРАЗЦЫ ФОРМ ДОКУМЕНТОВ, ВКЛЮЧАЕМЫХ В ЗАЯВКУ НА УЧАСТИЕ В ЗАПРОСЕ ПРЕДЛОЖЕНИЙ</w:t>
      </w:r>
      <w:bookmarkEnd w:id="219"/>
      <w:bookmarkEnd w:id="221"/>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2" w:name="ФОРМЫ"/>
      <w:bookmarkStart w:id="223" w:name="__RefHeading___Toc433819998"/>
      <w:bookmarkStart w:id="224" w:name="_Ref290501710"/>
      <w:bookmarkStart w:id="225" w:name="_Ref55336310"/>
      <w:bookmarkEnd w:id="222"/>
      <w:bookmarkEnd w:id="223"/>
      <w:r>
        <w:rPr>
          <w:b/>
          <w:bCs/>
          <w:sz w:val="22"/>
          <w:szCs w:val="22"/>
        </w:rPr>
        <w:t xml:space="preserve">Письмо о подаче </w:t>
      </w:r>
      <w:bookmarkEnd w:id="224"/>
      <w:bookmarkEnd w:id="225"/>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6" w:name="__RefHeading___Toc433820001"/>
      <w:bookmarkStart w:id="227" w:name="_Ref34763774"/>
      <w:bookmarkStart w:id="228" w:name="_Ref302650915"/>
      <w:bookmarkEnd w:id="226"/>
      <w:bookmarkEnd w:id="227"/>
      <w:r>
        <w:rPr>
          <w:b/>
          <w:bCs/>
          <w:sz w:val="22"/>
          <w:szCs w:val="22"/>
        </w:rPr>
        <w:t>Коммерческое предложение</w:t>
      </w:r>
      <w:bookmarkEnd w:id="228"/>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29" w:name="__RefHeading___Toc433820004"/>
      <w:bookmarkStart w:id="230" w:name="_Ref295128138"/>
      <w:bookmarkEnd w:id="229"/>
      <w:r>
        <w:rPr>
          <w:b/>
          <w:bCs/>
          <w:sz w:val="22"/>
          <w:szCs w:val="22"/>
        </w:rPr>
        <w:t xml:space="preserve">Декларация соответствия Участника </w:t>
      </w:r>
      <w:bookmarkEnd w:id="230"/>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31" w:name="_Ref34763774"/>
      <w:bookmarkStart w:id="232" w:name="__RefHeading___Toc433820007"/>
      <w:bookmarkStart w:id="233" w:name="_Ref302650917"/>
      <w:bookmarkStart w:id="234" w:name="_Ref295908501"/>
      <w:bookmarkEnd w:id="231"/>
      <w:bookmarkEnd w:id="232"/>
      <w:r>
        <w:rPr>
          <w:b/>
          <w:bCs/>
          <w:sz w:val="22"/>
          <w:szCs w:val="22"/>
        </w:rPr>
        <w:t>Анкета Участника</w:t>
      </w:r>
      <w:bookmarkEnd w:id="233"/>
      <w:bookmarkEnd w:id="234"/>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36" w:name="__RefHeading___Toc433820011"/>
      <w:bookmarkEnd w:id="236"/>
      <w:r>
        <w:rPr>
          <w:b/>
          <w:bCs/>
          <w:sz w:val="22"/>
          <w:szCs w:val="22"/>
        </w:rPr>
        <w:t>Сведения о цепочке собственников Участника</w:t>
      </w:r>
      <w:bookmarkEnd w:id="23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37" w:name="__RefHeading___Toc433820015"/>
      <w:bookmarkStart w:id="238" w:name="_Ref302650918"/>
      <w:bookmarkEnd w:id="237"/>
      <w:r>
        <w:rPr>
          <w:b/>
          <w:bCs/>
          <w:sz w:val="22"/>
          <w:szCs w:val="22"/>
        </w:rPr>
        <w:t>Сведения об опыте выполнения аналогичных договоров</w:t>
      </w:r>
      <w:bookmarkEnd w:id="238"/>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39" w:name="__RefHeading___Toc433820018"/>
      <w:bookmarkStart w:id="240" w:name="_Ref302650919"/>
      <w:bookmarkStart w:id="241" w:name="_Ref302650920"/>
      <w:bookmarkEnd w:id="239"/>
      <w:r>
        <w:rPr>
          <w:b/>
          <w:bCs/>
          <w:sz w:val="22"/>
          <w:szCs w:val="22"/>
        </w:rPr>
        <w:t>Сведения о кадровых ресурсах</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2" w:name="_Ref302650919"/>
      <w:bookmarkStart w:id="243" w:name="__RefHeading___Toc433820021"/>
      <w:r>
        <w:rPr>
          <w:b/>
          <w:bCs/>
          <w:sz w:val="22"/>
          <w:szCs w:val="22"/>
        </w:rPr>
        <w:t>Сведения о материально-технических ресурсах</w:t>
      </w:r>
      <w:bookmarkEnd w:id="242"/>
      <w:bookmarkEnd w:id="243"/>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4" w:name="__RefHeading___Toc433820024"/>
      <w:bookmarkEnd w:id="244"/>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5" w:name="__RefHeading___Toc433820027"/>
      <w:bookmarkEnd w:id="245"/>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6" w:name="__RefHeading___Toc433820030"/>
      <w:bookmarkEnd w:id="246"/>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7" w:name="__RefHeading___Toc433820033"/>
      <w:bookmarkEnd w:id="247"/>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48" w:name="__RefHeading___Toc433820035"/>
      <w:bookmarkStart w:id="249" w:name="_Ref55336345"/>
      <w:bookmarkStart w:id="250" w:name="_Ref55335821"/>
      <w:bookmarkEnd w:id="248"/>
      <w:r>
        <w:rPr>
          <w:b/>
          <w:bCs/>
          <w:sz w:val="22"/>
          <w:szCs w:val="22"/>
        </w:rPr>
        <w:t>Техническое предложение на выполнение работ (оказание услуг) (форма 13)</w:t>
      </w:r>
      <w:bookmarkEnd w:id="249"/>
      <w:bookmarkEnd w:id="25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51" w:name="__RefHeading___Toc433820038"/>
      <w:bookmarkStart w:id="252" w:name="_Ref86826666"/>
      <w:bookmarkEnd w:id="251"/>
      <w:r>
        <w:rPr>
          <w:b/>
          <w:bCs/>
          <w:color w:val="000000"/>
          <w:sz w:val="22"/>
          <w:szCs w:val="22"/>
        </w:rPr>
        <w:t>График выполнения работ (оказания услуг) (форма 14)</w:t>
      </w:r>
      <w:bookmarkEnd w:id="252"/>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53" w:name="__RefHeading___Toc433820041"/>
      <w:bookmarkStart w:id="254" w:name="_Ref89649494"/>
      <w:bookmarkStart w:id="255" w:name="_Ref55336334"/>
      <w:bookmarkStart w:id="256" w:name="_Ref55335818"/>
      <w:bookmarkEnd w:id="253"/>
      <w:r>
        <w:rPr>
          <w:b/>
          <w:bCs/>
          <w:sz w:val="22"/>
          <w:szCs w:val="22"/>
        </w:rPr>
        <w:t>Смета расходов (форма 15)</w:t>
      </w:r>
      <w:bookmarkEnd w:id="255"/>
      <w:bookmarkEnd w:id="25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257" w:name="_Ref93265116"/>
      <w:bookmarkStart w:id="258"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59" w:name="_Ref89649494"/>
      <w:bookmarkStart w:id="260" w:name="_Ref93265116"/>
      <w:bookmarkStart w:id="261" w:name="_Ref93264992"/>
      <w:bookmarkStart w:id="262" w:name="__RefHeading___Toc433820050"/>
      <w:bookmarkEnd w:id="262"/>
      <w:r>
        <w:rPr>
          <w:b/>
          <w:bCs/>
          <w:color w:val="000000"/>
          <w:sz w:val="22"/>
          <w:szCs w:val="22"/>
        </w:rPr>
        <w:t>График оплаты выполнения работ (оказания услуг) (форма 16)</w:t>
      </w:r>
      <w:bookmarkEnd w:id="259"/>
      <w:bookmarkEnd w:id="260"/>
      <w:bookmarkEnd w:id="261"/>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3" w:name="__RefHeading___Toc433820053"/>
      <w:bookmarkEnd w:id="26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4" w:name="__RefHeading___Toc433820056"/>
      <w:bookmarkEnd w:id="264"/>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232 на определение лучших условий оказания услуг по сопровождению информационной системы "Внешний раздел Корпоративного Портала ОАО "ТГК-1" </w:t>
    </w:r>
    <w:bookmarkStart w:id="1" w:name="ПДляНужд3"/>
    <w:r>
      <w:rPr>
        <w:sz w:val="18"/>
        <w:szCs w:val="16"/>
      </w:rPr>
      <w:t xml:space="preserve">для нужд </w:t>
    </w:r>
    <w:bookmarkEnd w:id="1"/>
  </w:p>
  <w:p>
    <w:pPr>
      <w:pStyle w:val="Normal"/>
      <w:spacing w:lineRule="auto" w:line="240"/>
      <w:ind w:hanging="0"/>
      <w:jc w:val="center"/>
      <w:rPr/>
    </w:pPr>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32 на определение лучших условий оказания услуг по сопровождению информационной системы "Внешний раздел Корпоративного Портала ОАО "ТГК-1" для нужд </w:t>
    </w:r>
  </w:p>
  <w:p>
    <w:pPr>
      <w:pStyle w:val="Normal"/>
      <w:spacing w:lineRule="auto" w:line="240"/>
      <w:ind w:hanging="0"/>
      <w:jc w:val="center"/>
      <w:rPr/>
    </w:pPr>
    <w:r>
      <w:rPr>
        <w:sz w:val="18"/>
        <w:szCs w:val="16"/>
      </w:rPr>
      <w:t>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32 на определение лучших условий оказания услуг по сопровождению информационной системы "Внешний раздел Корпоративного Портала ОАО "ТГК-1" для нужд </w:t>
    </w:r>
  </w:p>
  <w:p>
    <w:pPr>
      <w:pStyle w:val="Normal"/>
      <w:spacing w:lineRule="auto" w:line="240"/>
      <w:ind w:hanging="0"/>
      <w:jc w:val="center"/>
      <w:rPr/>
    </w:pPr>
    <w:r>
      <w:rPr>
        <w:sz w:val="18"/>
        <w:szCs w:val="16"/>
      </w:rPr>
      <w:t>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32 на определение лучших условий оказания услуг по сопровождению информационной системы "Внешний раздел Корпоративного Портала ОАО "ТГК-1" для нужд </w:t>
    </w:r>
  </w:p>
  <w:p>
    <w:pPr>
      <w:pStyle w:val="Normal"/>
      <w:spacing w:lineRule="auto" w:line="240"/>
      <w:ind w:hanging="0"/>
      <w:jc w:val="center"/>
      <w:rPr/>
    </w:pPr>
    <w:r>
      <w:rPr>
        <w:sz w:val="18"/>
        <w:szCs w:val="16"/>
      </w:rPr>
      <w:t>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41:00Z</dcterms:created>
  <dc:creator>Шлыков Антон Валерьевич</dc:creator>
  <dc:description/>
  <cp:keywords/>
  <dc:language>en-US</dc:language>
  <cp:lastModifiedBy>Наталья А. Растоскуева</cp:lastModifiedBy>
  <dcterms:modified xsi:type="dcterms:W3CDTF">2015-12-25T10:07:00Z</dcterms:modified>
  <cp:revision>3</cp:revision>
  <dc:subject/>
  <dc:title>Копия извещения о проведении конкурса</dc:title>
</cp:coreProperties>
</file>