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231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5.12.20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оказать услуги по </w:t>
      </w:r>
      <w:r>
        <w:rPr>
          <w:rFonts w:cs="Times New Roman" w:ascii="Times New Roman" w:hAnsi="Times New Roman"/>
          <w:b/>
        </w:rPr>
        <w:t xml:space="preserve">нормализация контента и техническое сопровождение ИС 1С:НСИ ТМЦ и 1С:НСИ Контрагенты для нужд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: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20381 от «25» февраля 2009 года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Заказчика, для нужд которого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казание услуг по нормализации контента и техническому сопровождению ИС 1С:НСИ ТМЦ и 1С:НСИ Контраген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, оказываемых услуг,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неотъемлемой частью Документации о запросе предложений. 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sz w:val="22"/>
                <w:szCs w:val="22"/>
              </w:rPr>
              <w:t>Место, условия и сроки (периоды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выполняемых работ, оказываемых услуг, 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му заданию, являющемуся неотъемлемой частью Закупочной документ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вид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Лукьянова Ольга Александро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96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olukyan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Шилов Константин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69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shilov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Настоящая Документация о запросе предложений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>, сайтах Заказчика и Организатора одновременно с размещением Извещения и доступна для ознакомления без взимания платы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Организатора и Заказчика</w:t>
            </w:r>
          </w:p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2 10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5 декабря 2015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2 январ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 (До проведения процедуры вскрытия Заявок при необходимости Организатор вправе продлить данный срок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12 январ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 29 января 2016 включительно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 17, кабинет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ов Константин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ьянова Ольга Александровна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pptk-mo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1:10:00Z</dcterms:created>
  <dc:creator>Дмитрий Матюнин</dc:creator>
  <dc:description/>
  <cp:keywords/>
  <dc:language>en-US</dc:language>
  <cp:lastModifiedBy>Ольга А. Лукьянова</cp:lastModifiedBy>
  <dcterms:modified xsi:type="dcterms:W3CDTF">2015-12-25T11:21:00Z</dcterms:modified>
  <cp:revision>3</cp:revision>
  <dc:subject/>
  <dc:title>Извещение о проведении запроса предложений</dc:title>
</cp:coreProperties>
</file>