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30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ски защитные:  Лот №1 - Каски защитные для нужд филиала "Невский" ОАО "ТГК-1", Лот №2 - Каски защитные для нужд филиала "Карельский" ОАО "ТГК-1", Лот №3 - Каски защитные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, Лот №3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асок защитных:Лот №1 - Каски защитные, Лот №2 - Каски защитные, Лот №3 - Каски защитны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 658 шт.Лот №2 - 381 шт.Лот №3 - 249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82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6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35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41:00Z</dcterms:created>
  <dc:creator>Дмитрий Матюнин</dc:creator>
  <dc:description/>
  <cp:keywords/>
  <dc:language>en-US</dc:language>
  <cp:lastModifiedBy>Ольга А. Лукьянова</cp:lastModifiedBy>
  <dcterms:modified xsi:type="dcterms:W3CDTF">2015-12-25T10:50:00Z</dcterms:modified>
  <cp:revision>4</cp:revision>
  <dc:subject/>
  <dc:title>Извещение о проведении запроса предложений</dc:title>
</cp:coreProperties>
</file>