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29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5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Масла трансформаторные: Лот №1 - Масло трансформаторное для нужд филиала "Карельский" ОАО "ТГК-1", Лот №2 - Масло трансформаторное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Карельский" О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Филиал "Ко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масел трансформаторных: Лот №1 - Масло трансформаторное, Лот №2 - Масло трансформаторно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8,4 т., Лот №2 - 25,08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604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1 973 000,00 руб. (без учета НДС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5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январ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8 январ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марта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26:00Z</dcterms:created>
  <dc:creator>Дмитрий Матюнин</dc:creator>
  <dc:description/>
  <cp:keywords/>
  <dc:language>en-US</dc:language>
  <cp:lastModifiedBy>Анна Мухамедова</cp:lastModifiedBy>
  <dcterms:modified xsi:type="dcterms:W3CDTF">2015-12-25T10:31:00Z</dcterms:modified>
  <cp:revision>4</cp:revision>
  <dc:subject/>
  <dc:title>Извещение о проведении запроса предложений</dc:title>
</cp:coreProperties>
</file>