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31» декабря 201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. Санкт-Петербург, ул. Корабельная, дом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соглашению о том, что к их отношениям по настояще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чужими денежными средств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7, г. Москва, ул. Верейская, д. 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3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5D47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9:00Z</dcterms:created>
  <dc:creator>Никитина</dc:creator>
  <dc:description/>
  <dc:language>en-US</dc:language>
  <cp:lastModifiedBy>Нина В.Калашникова</cp:lastModifiedBy>
  <cp:lastPrinted>2013-06-06T12:19:00Z</cp:lastPrinted>
  <dcterms:modified xsi:type="dcterms:W3CDTF">2015-12-21T09:29:00Z</dcterms:modified>
  <cp:revision>4</cp:revision>
  <dc:subject/>
  <dc:title/>
</cp:coreProperties>
</file>