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28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4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Преобразователи давления и температуры:  Лот №1 - Преобразователи давления и температуры для нужд филиала "Невский" ОАО "ТГК-1", Лот №2 - Преобразователи давления и температуры для нужд филиала "Каре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ка преобразователей давления и температуры: Лот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№1 - Преобразователи давления и температуры, Лот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№2 - Преобразователи давления и температур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201 шт. Лот №2 - 25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3 12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1 460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4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январ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1 январ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10:00Z</dcterms:created>
  <dc:creator>Дмитрий Матюнин</dc:creator>
  <dc:description/>
  <cp:keywords/>
  <dc:language>en-US</dc:language>
  <cp:lastModifiedBy>Светлана Воробьева</cp:lastModifiedBy>
  <dcterms:modified xsi:type="dcterms:W3CDTF">2015-12-24T12:13:00Z</dcterms:modified>
  <cp:revision>3</cp:revision>
  <dc:subject/>
  <dc:title>Извещение о проведении запроса предложений</dc:title>
</cp:coreProperties>
</file>