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42" w:firstLine="142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ПОСТАВКИ № ПТ1-15/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ind w:firstLine="709"/>
        <w:rPr/>
      </w:pPr>
      <w:r>
        <w:rPr>
          <w:i/>
          <w:color w:val="FF0000"/>
          <w:szCs w:val="24"/>
        </w:rPr>
        <w:t>Общество с ограниченной ответственностью</w:t>
      </w:r>
      <w:r>
        <w:rPr>
          <w:i/>
          <w:szCs w:val="24"/>
        </w:rPr>
        <w:t> «Название»</w:t>
      </w:r>
      <w:r>
        <w:rPr>
          <w:szCs w:val="24"/>
        </w:rPr>
        <w:t xml:space="preserve"> (</w:t>
      </w:r>
      <w:r>
        <w:rPr>
          <w:i/>
          <w:color w:val="FF0000"/>
          <w:szCs w:val="24"/>
        </w:rPr>
        <w:t>ООО</w:t>
      </w:r>
      <w:r>
        <w:rPr>
          <w:i/>
          <w:szCs w:val="24"/>
        </w:rPr>
        <w:t> «Название»</w:t>
      </w:r>
      <w:r>
        <w:rPr>
          <w:szCs w:val="24"/>
        </w:rPr>
        <w:t xml:space="preserve">), именуемое в дальнейшем «Поставщик», в лице </w:t>
      </w:r>
      <w:r>
        <w:rPr>
          <w:i/>
          <w:color w:val="FF0000"/>
          <w:szCs w:val="24"/>
        </w:rPr>
        <w:t>Должность ФИО</w:t>
      </w:r>
      <w:r>
        <w:rPr>
          <w:szCs w:val="24"/>
        </w:rPr>
        <w:t xml:space="preserve">, действующего на основании </w:t>
      </w:r>
      <w:r>
        <w:rPr>
          <w:i/>
          <w:color w:val="FF0000"/>
          <w:szCs w:val="24"/>
        </w:rPr>
        <w:t>Устава или доверенности</w:t>
      </w:r>
      <w:r>
        <w:rPr>
          <w:szCs w:val="24"/>
        </w:rPr>
        <w:t>, с одной стороны, и</w:t>
      </w:r>
    </w:p>
    <w:p>
      <w:pPr>
        <w:pStyle w:val="31"/>
        <w:ind w:firstLine="709"/>
        <w:rPr/>
      </w:pPr>
      <w:r>
        <w:rPr>
          <w:szCs w:val="24"/>
        </w:rPr>
        <w:t>Открытое акционерное общество «Территориальная генерирующая компания №1» (ОАО</w:t>
      </w:r>
      <w:r>
        <w:rPr>
          <w:szCs w:val="24"/>
          <w:lang w:val="en-US"/>
        </w:rPr>
        <w:t> </w:t>
      </w:r>
      <w:r>
        <w:rPr>
          <w:szCs w:val="24"/>
        </w:rPr>
        <w:t>«ТГК-1»), именуемое в дальнейшем «Покупатель», от имени, по поручению и в интересах которого на основании доверенности № 379-2015 от 01.01.2015 действует Общество с ограниченной ответственностью «Предприятие производственно-технологической комплектации» (ООО</w:t>
      </w:r>
      <w:r>
        <w:rPr>
          <w:szCs w:val="24"/>
          <w:lang w:val="en-US"/>
        </w:rPr>
        <w:t> </w:t>
      </w:r>
      <w:r>
        <w:rPr>
          <w:szCs w:val="24"/>
        </w:rPr>
        <w:t>«ППТК»), именуемое в дальнейшем «Агент», в лице Генерального директора Смертина Василия Константиновича, действующего на основании Устава, с другой стороны, при совместном упоминании именуемые в дальнейшем «Стороны», а каждая по отдельности «Сторона», заключили настоящий Договор (далее - Договор)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стоящим Договором Поставщик обязуется передать в собственность Покупателя, а Покупатель обязуется принять и оплатить _________________ (далее по тексту Договора – «Товар»), в количестве, по ценам,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изготовления (выпуска) Товара должна быть не ранее 2015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вар поставляется силами и за счет Поставщика на склад Грузополучателя – Центральную ТЭЦ филиала «Невский» ОАО «ТГК-1», если иной Грузополучатель не согласован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, ассортимент, количество, требования к качеству, наименование производителя (страна и год производства), комплектность и иные технические характеристики, стоимость за единицу Товара, а также иные данные, позволяющие однозначно идентифицировать поставляемый Товар, определены Сторонами в Спецификации, которая после подписания уполномоченными лицами Сторон становится неотъемлемым приложением к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 порядок поставки Товара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поставляется в срок д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31» декабря 2016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ключительно) в течение __________ (________) дней с момента получения Заявки или в соответствии с Графиком поставки (Приложение № __ к настоящему Договору) силами и за счет Поставщика, на склад Грузополучателя, расположенный по адресу: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рок на Товар определяется техническими и (или) нормативными документами и/или настоящим Договором, и исчисляется с момента подписания Сторонами Товарной накладной, унифицированной формы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принадлежит Поставщику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ную накладную ТОРГ-12 в 2-х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-фак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 на оплату Товара (партию Товара), если требу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грузочную документацию, включающую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осопроводительн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тификат качества, технический паспорт или свидетельство на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и по эксплуатации на русском языке в __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подтверждающий гарантийные обязательства Поставщика (сервисная книжка, гарантийный талон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оженная декларация с отметкой таможенного органа о «Выпуске для внутреннего потребления» (если примен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ую необходимую для использования Товара документацию.</w:t>
      </w:r>
    </w:p>
    <w:p>
      <w:pPr>
        <w:pStyle w:val="Normal"/>
        <w:spacing w:lineRule="auto" w:line="240" w:before="0" w:after="0"/>
        <w:ind w:left="-42" w:right="-1" w:firstLine="5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В случае неисполнения или ненадлежащего исполнения Поставщиком обязанности по передаче указанных документов на срок, превышающий 10 (десять)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spacing w:lineRule="auto" w:line="240" w:before="0" w:after="0"/>
        <w:ind w:left="-42" w:right="-142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ТОВАРА И ПОРЯДОК РАСЧЕ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проданный по настоящему Договору Товар устанавливается в рублях, включая НДС по действующей в Российской Федерации ставке, и указывается в Специфик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Цена Товара является твердой в течение срока действия настоящего Договора и изменению не подлежи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 оплатить Товар (партию Товара) Поставщику в течение 60 (шестидесяти) календарных дней с даты подписания Покупателем товарной накладной (форма ТОРГ-12), а также предоставления Поставщиком документов, указанных в п. 1.6. Договора, в том числе счета (если требуется), счета-фактуры, оформленного в соответствии с требованиями ст.ст. 168,169 Налогов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задержки представления Поставщиком указанных документов срок оплаты Товара увеличивается на соответствующее количество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Товара осуществляется ОАО «ТГК-1» через Агента путем перечисления денежных средств на расчетный счет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настоящему Договору производится в безналичном порядке. Обязательство по оплате будет считаться исполненным c даты списания суммы платежа с корреспондентского счета банка, обслуживающего Агента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входят в цену Товара и относятся на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ое требование к Покупателю по настоящему Договору не может быть уступлено третьему лицу – финансовому агенту (фактору) без письменного согласия Покуп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Товара иностранного производства цена соответствующего Товара, в том числе, включает в себя все таможенные платежи, связанные с таможенным оформлением Товара для выпуска в свободное обращение на территории Российской Федерации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етно-платежные, товарно-сопроводительные документы по Договору должны содержать ссылку на его номер и дату его заклю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говорились, что в соответствии с п. 5 ст. 488 Гражданского кодекса Российской Федерации право залога у Поставщика на указанный Товар не возника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соглашению о том, что к их отношениям по настоящему Договору статья 317.1 ГК РФ не применяется, сторона-кредитор по денежному обязательству не имеет права на получение процентов на сумму долга за период пользования чужими денежными средств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Поставщик обязуется не позднее ______(_____) календарных дней с момента получения Заявки на поставку разместить заказ на изготовление Продукции. Не позднее 3 (трех) рабочих дней с момента размещения заказа письменно уведомить об этом Покупателя.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Неисполнение данного обязательства стороны расценивают как существенное нарушение условий Договора, на основании чего  Покупатель вправе в одностороннем порядке отказаться от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уется поставить Товар в сроки и по адресу, указанному в п. 1.3. Договора своими силами и за свой счет, либо по согласованию Сторон Покупатель осуществляет самовывоз. Непосредственно при приемке Товара уполномоченные представители Сторон подписывают Товарную накладную ТОРГ-12 (в случае доставки Товара силами транспортной компании подписывается ТТН по унифицированной форме 1-Т)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оварная накладная (ТОРГ-12) должна быть оформлена в соответствии со Спецификаци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соответствие Товарной накладной (ТОРГ-12) Спецификации является обоснованным основанием для отказа со стороны Покупателя в ее подписан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ке Товара Покупатель проверяет его соответствие сведениям, указанным в транспортных и товаросопроводительных документах, а также на предмет отсутствия нарушения целостности упаковки, в результате чего Покупатель считается принявшим Товар по количеству тарных мест и качеству внешней упаковки. В отношении скрытых недостатков Товара Покупатель вправе предъявлять претензии Поставщику в течение гарантийного с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арантийные сроки на Товар должны быть не менее гарантийных сроков, установленных предприятием-изготовителем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арантийный срок на Товар составляет ____ месяц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несоответствий Товара сведениям, указанным в транспортных и/или товаросопроводительных документах и/или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составляет соответствующий Акт с указанием несоответствий и нарушений, а также сроков их устранения Поставщ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ой поставки Товара по Договору является дата подписания уполномоченными представителями Сторон товарной накладной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, обнаруживший после приемк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Товар), которые не могли быть выявлены при обычном способе приемки (скрытые недостатки), фиксирует их в с соответствующем Акте о выявленных недостатках Товара (партии Товара), с указанием сроков их устранения или о невозможности их устранения, а также извещает об этом Поставщика в течение 20 (двадцати) рабочих дней с момента обнаружения соответствующих недостатков (несоответств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бнаружения недостатков и иных несоответствий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Товар), Покупатель по своему усмотрению впр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требовать у Поставщика замены соответствующего Товара в течение 30 (тридцати) календарных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казаться от исполнения Договора в части Товара с недостатками (несоответствиями) (в том числе в случаях указанных в п. 3.6.Договора) и потребовать возврата уплаченных за соответствующий Товар денеж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к случайной гибели, недостачи и (или) случайного повреждения Товара, а также право собственности на него переходит от Поставщика к Покупателю с даты подписания товарной накладной ТОРГ-12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ставщика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наличие при поставке Товаров всей товаросопроводительной, технической и иной в соответствии с требованиями законодательства Российской Федерации документации (в том числе указанной в п. 1.6.Договора)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ить несоответствия и нарушения, выявленные при приемке Товара, в порядке и сроки, установленные соответствующими Актами, составленными в соответствии с п. 3.6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имеет право при наличии письменного согласия Покупателя на досрочную поставку Това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гарантирует, что качество передаваемого Покупателю Товара соответствует стандартам качества, действующим в Российской Феде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купателя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сти приемку поставленного Товара в порядке, определенном Договором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ить поставленный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Покупателем Товара ненадлежащего качества в течение гарантийного срока Покупатель имеет право требовать от Поставщик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 в случае обнаружения недостатков Товара, свойства которого не позволяют устранить эти недостатки (неремонтопригодность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езвозмездного устранения недостатков Това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,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требовать соразмерного уменьшения покупной цен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казаться от исполнения Договора в отношении некачественного Товара и потребовать возврата уплаченной за такой Товар суммы,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е увеличи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Спецификации, за каждый календарный день просрочки в поставке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плата штрафов и неустоек, предусмотренных Договором,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росрочки в оплате Товара Покупатель обязан уплатить неустойку в виде пени в размере 1/720 ставки рефинансирования, установленной Центральным Банком Российской Федерации, действующей на момент оплаты задолженности, за каждый день просрочки от суммы задолженности, но не более 5% от суммы задолженн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. 3.6. и 3.7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Покупателем убы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ОРЖЕНИЕ ДОГОВОРА. ПОРЯДОК РАЗРЕШЕНИЯ СПОРОВ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имеет право в одностороннем порядке отказаться полностью или частично от исполнения Договора, уведомив об этом Поставщика не менее чем за 15 (пятнадцать) календарных дней. Расторжение Договора не освобождает Покупателя от оплаты поставленного Товара, а Поставщика – от поставки оплач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при Открытом акционерном обществе «Газпром» в соответствии с его Регламентом. Решение Третейского суда при Открытом акционерном обществе «Газпром» является окончательным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С-МАЖО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ступления этих обстоятельств Сторона, подвергнувшаяся их воздействию, обязана в течение 7 (семи) рабочих дней уведомить об этом другую Сторо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стоятельства непреодолимой силы продолжают действовать более 3 (трех) месяцев, то каждая Сторона вправе расторгнуть Договор в односторонне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м, что не урегулировано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не вправе осуществить уступку прав по Договору без письменного согласия другой Сторо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Договора конфиденциальны и не подлежат разглашению. В случае разглашения конфиденциальной информации виновная Сторона обязана возместить потерпевшей Стороне возникшие в связи с этим убытк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если выполнение условий настоящего Договора потребует передачи информации, составляющей коммерческую тайну, и иной конфиденциальной информации одной из Сторон другой Стороне, между Сторонами должно быть заключено соглашение о конфиденциа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с даты таких изменений известить об этом другую Сторону с одновременным представлением подтвержд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Договора Стороны подтверждают, что им выполнены все действия и соблюдены все формальные требования действующего законодательства и их учредительных документов, необходимые для заключения Договор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ействительность каких-либо положений Договора не влечет недействительности прочих его частей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й в цепочке собственников Поставщика, включая бенефициаров (в том числ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онечных), и (или) в исполнительных органах Поставщика последний представляет Покупателю информацию об изменениях по адресу электронной почты Zaruba.AA@tgc1.ru в течение 5 (пяти) календарных дней после таких изменений с подтверждением соответствующими документами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окупатель вправе в одностороннем порядке отказаться от исполнения договора в случае неисполнения Поставщиком 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 письменного уведомления  Покупателя 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астоящий Договор составлен в 3 (трех) идентичных экземплярах, имеющих равную юридическую силу: один экземпляр – для Поставщика, второй – для Покупателя и третий – для Аг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се приложения, поименованные в  настоящем Договоре, являются неотъемлемой его част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 Договору прилагаютс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ложение № 1 -  «Спецификация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ложение № 2 «График поставки».</w:t>
      </w:r>
    </w:p>
    <w:p>
      <w:pPr>
        <w:pStyle w:val="Normal"/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А И БАНКОВСКИЕ РЕКВИЗИТЫ СТОРОН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651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упатель: ОАО «ТГК-1», 198188, Российская Федерация, г. Санкт-Петербург, ул. Броневая, д. 6, литера Б, ИНН 7841312071, КПП 78423200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40702810309000000005 в ОАО «АБ «РОССИЯ» г. Санкт-Петербург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403086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це Аген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а с ограниченной ответственностью «Предприятие производственно-технологической комплектации» (ООО «ППТК»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57, г. Москва, ул. Верейская, д. 17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50877460501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33667750 / КПП 773101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7028103700100053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филиал  АБ «РОССИЯ»</w:t>
              <w:br/>
              <w:t xml:space="preserve">к/с 30101810400000000132 </w:t>
              <w:br/>
              <w:t xml:space="preserve">БИК 044599132 </w:t>
              <w:br/>
              <w:t>ОКПО 877195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зополучатель: Центральная ТЭЦ филиала «Невский» ОАО «ТГК-1», 191144, Российская Федерация, г. Санкт-Петербург, ул. Новгородская, 11, ИНН 7841312071, КПП 784232001, ОГРН 1057810153400, ОКПО 50887965, р/с 40702810309000000005 в ОАО «АБ» «Россия» в г. Санкт-Петербург, к/с 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403086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 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______________КПП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 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_________________________________в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_________________________________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______________________________, ОКОНХ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______________________________ (обязательное заполнение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говор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1-15/______ от «___»___________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Ц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79"/>
        <w:gridCol w:w="1134"/>
        <w:gridCol w:w="1418"/>
        <w:gridCol w:w="992"/>
        <w:gridCol w:w="1701"/>
        <w:gridCol w:w="1276"/>
      </w:tblGrid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Товара      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, 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  <w:br/>
              <w:t>(шт. и т.п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, за единицу (т, кг, шт) Товара       </w:t>
              <w:br/>
              <w:t xml:space="preserve">(руб.), без </w:t>
              <w:br/>
              <w:t>НДС (__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без НДС (руб.)    </w:t>
              <w:br/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без НДС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НДС (18 %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с учетом НДС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 всего  Товара  составляет  _______________ (_______________) рублей, в том числе НДС _______ (____________)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hyperlink" Target="consultantplus://offline/main?base=PAP;n=620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16487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7:00Z</dcterms:created>
  <dc:creator>Никитина</dc:creator>
  <dc:description/>
  <dc:language>en-US</dc:language>
  <cp:lastModifiedBy>Нина В.Калашникова</cp:lastModifiedBy>
  <cp:lastPrinted>2013-06-06T12:19:00Z</cp:lastPrinted>
  <dcterms:modified xsi:type="dcterms:W3CDTF">2015-12-21T09:28:00Z</dcterms:modified>
  <cp:revision>3</cp:revision>
  <dc:subject/>
  <dc:title/>
</cp:coreProperties>
</file>