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227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23.12.201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Открыт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поставить </w:t>
      </w:r>
      <w:r>
        <w:rPr>
          <w:rFonts w:cs="Times New Roman" w:ascii="Times New Roman" w:hAnsi="Times New Roman"/>
          <w:b/>
        </w:rPr>
        <w:t xml:space="preserve">угольные сорбенты: Лот №1 - Уголь активированный БАУ-А для нужд филиала "Невский" ОАО "ТГК-1", Лот №2 - Уголь активированный ДАК для нужд филиала "Карельский" ОАО "ТГК-1" 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20381 от «25» февраля 2009 года заключенного между ООО «ППТК» и О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Территориальная генерирующая компания № 1» (О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(ы) Заказчика, для нужд которого (ых)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т №1 - Филиал "Невский" ОАО "ТГК-1"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т №2 - Филиал "Карельский" ОАО "ТГК-1"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тавка </w:t>
            </w:r>
            <w:r>
              <w:rPr>
                <w:rFonts w:cs="Times New Roman" w:ascii="Times New Roman" w:hAnsi="Times New Roman"/>
                <w:b/>
              </w:rPr>
              <w:t xml:space="preserve">угольных сорбентов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от №1 - Уголь активированный БАУ-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от №2 - Уголь активированный ДА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озможно предложение эквивалентного товара со схожими характеристиками, при условии предоставления полных технических данны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 Лот №1 - 17 м.куб., Лот №2 - 6,6 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зготовления продукции – не ранее 20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пособ проведения конкурентной закуп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Мухамедова Анна Юрье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358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mukhamedov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Шилов Константин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69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shilov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кументация о запросе предложений в электронном виде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, сайтах Заказчика и Организатора, а также на сайте Торговой системы «ГазНефтеторг.ру» в сети интернет по адресу: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и доступна для всех заинтересованных лиц без взимания платы.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 Организатора и Заказчика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айт Торговой систе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gazneftetorg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на сайте Торговой системы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Порядок регистрации для участия в Запросе предложений указан в разделе «Регистрация» на сайте Торговой системы по адресу: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№1 - 536 000,00 руб. (без учета НДС),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2 - 1 235 000,00 руб. (без учета НДС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23 декабря 2015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 января 2016 до 15:3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, открытие доступа к Заявкам, поданным в форме электронных документов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Открытие доступа к Заявкам на участие в Запросе предложений, поданным в форме электронных документов, производится в автоматическом режиме на сайте Торговой системы по адресу: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15 января 2016 в 15:3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18 марта 2016, по адресу - 197198 </w:t>
            </w:r>
            <w:r>
              <w:rPr>
                <w:bCs/>
                <w:sz w:val="22"/>
                <w:szCs w:val="22"/>
              </w:rPr>
              <w:t xml:space="preserve">г. Санкт-Петербург, пр. Добролюбова, д. 16, корп. 2, литер А/ </w:t>
            </w:r>
            <w:r>
              <w:rPr>
                <w:sz w:val="22"/>
                <w:szCs w:val="22"/>
              </w:rPr>
              <w:t>121357, г. Москва, ул. Верейская, д. 17, к. 850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ребованиями постановления Правительства РФ от 11.12.2014 № 1352 участниками запроса предложений могут быть только субъекты малого и среднего предпринимательств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.12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лов Константин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.12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хамедова Анна Юрьевна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azneftetorg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pptk-mos.ru/" TargetMode="External"/><Relationship Id="rId9" Type="http://schemas.openxmlformats.org/officeDocument/2006/relationships/hyperlink" Target="http://www.gazneftetorg.ru/" TargetMode="External"/><Relationship Id="rId10" Type="http://schemas.openxmlformats.org/officeDocument/2006/relationships/hyperlink" Target="http://www.gazneftetorg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2:22:00Z</dcterms:created>
  <dc:creator>Дмитрий Матюнин</dc:creator>
  <dc:description/>
  <cp:keywords/>
  <dc:language>en-US</dc:language>
  <cp:lastModifiedBy>Анна Мухамедова</cp:lastModifiedBy>
  <dcterms:modified xsi:type="dcterms:W3CDTF">2015-12-23T13:06:00Z</dcterms:modified>
  <cp:revision>4</cp:revision>
  <dc:subject/>
  <dc:title>Извещение о проведении запроса предложений</dc:title>
</cp:coreProperties>
</file>