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5 на определение лучших условий </w:t>
      </w:r>
    </w:p>
    <w:p>
      <w:pPr>
        <w:pStyle w:val="Normal"/>
        <w:ind w:hanging="0"/>
        <w:jc w:val="center"/>
        <w:rPr/>
      </w:pPr>
      <w:r>
        <w:rPr>
          <w:sz w:val="22"/>
          <w:szCs w:val="22"/>
        </w:rPr>
        <w:t xml:space="preserve">на оказания услуг по подтверждению соответствия АИИС КУЭ ТЭЦ-5 требованиям ОРЭМ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567447">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48">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49">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0">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1">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2">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3">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4">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5">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6">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57">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567458">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59">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60">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61">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2">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3">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4">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5">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6">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7">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8">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69">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70">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71">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72">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73">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74">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75">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76">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77">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78">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79">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80">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81">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82">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83">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84">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85">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486">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38567487">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567488">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567489">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567490">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91">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92">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93">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94">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95">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96">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497">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98">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499">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500">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01">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67502">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03">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504">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05">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67506">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07">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508">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09">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10">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511">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12">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13">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514">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15">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16">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517">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18">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19">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20">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21">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22">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23">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24">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25">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26">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27">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28">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29">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30">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31">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32">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33">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34">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35">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38567536">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38567537">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567538">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38567539">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567540">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38567541">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42">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43">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44">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45">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46">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47">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0</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67548">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549">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550">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0</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567551">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567447"/>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567448"/>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567449"/>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567450"/>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567451"/>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567452"/>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567453"/>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567454"/>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567455"/>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567456"/>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567457"/>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567458"/>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567459"/>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567460"/>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567461"/>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567462"/>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567463"/>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567464"/>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567465"/>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567466"/>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567467"/>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567468"/>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567469"/>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567470"/>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567471"/>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567472"/>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567473"/>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567474"/>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567475"/>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567476"/>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567477"/>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567478"/>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567479"/>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567480"/>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567481"/>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567482"/>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567483"/>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567484"/>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567485"/>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567486"/>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567487"/>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по подтверждению соответствия АИИС КУЭ ТЭЦ-5 требованиям ОРЭ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25, опубликованным на Официальном сайте www.zakupki.gov.ru, сайте Организатора www.pptk-mos.ru, сайте Заказчика www.tgc1.ru 22.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 xml:space="preserve">Специалист управления проведения регламентированных процедур </w:t>
            </w:r>
          </w:p>
          <w:p>
            <w:pPr>
              <w:pStyle w:val="Style36"/>
              <w:ind w:left="0" w:right="57" w:hanging="0"/>
              <w:jc w:val="both"/>
              <w:rPr>
                <w:sz w:val="22"/>
                <w:szCs w:val="22"/>
              </w:rPr>
            </w:pPr>
            <w:r>
              <w:rPr>
                <w:sz w:val="22"/>
                <w:szCs w:val="22"/>
              </w:rPr>
              <w:t>Шилов Константин Сергеевич</w:t>
            </w:r>
          </w:p>
          <w:p>
            <w:pPr>
              <w:pStyle w:val="Style36"/>
              <w:ind w:left="0" w:right="57" w:hanging="0"/>
              <w:jc w:val="both"/>
              <w:rPr/>
            </w:pPr>
            <w:r>
              <w:rPr>
                <w:sz w:val="22"/>
                <w:szCs w:val="22"/>
              </w:rPr>
              <w:t>Контактный телефон-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Ответственное лицо Заказчика: Никитин О. С.</w:t>
            </w:r>
          </w:p>
          <w:p>
            <w:pPr>
              <w:pStyle w:val="Style36"/>
              <w:spacing w:before="40" w:after="40"/>
              <w:ind w:left="0" w:right="57" w:hanging="0"/>
              <w:jc w:val="both"/>
              <w:rPr>
                <w:sz w:val="22"/>
                <w:szCs w:val="22"/>
              </w:rPr>
            </w:pPr>
            <w:r>
              <w:rPr>
                <w:sz w:val="22"/>
                <w:szCs w:val="22"/>
              </w:rPr>
              <w:t>Контактный телефон  (812)901-44-65.</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026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январ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январ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6.02.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567488"/>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567489"/>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567490"/>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567491"/>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567492"/>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567493"/>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567494"/>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567495"/>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567496"/>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567497"/>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567498"/>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567499"/>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567500"/>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567501"/>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567502"/>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567503"/>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567504"/>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567505"/>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567506"/>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567507"/>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567508"/>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567509"/>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567510"/>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567511"/>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567512"/>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567513"/>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567514"/>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567515"/>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567516"/>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567517"/>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567518"/>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567519"/>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567520"/>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567521"/>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567522"/>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567523"/>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567524"/>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567525"/>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567526"/>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567527"/>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567528"/>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567529"/>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567530"/>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567531"/>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567532"/>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567533"/>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567534"/>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567535"/>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567536"/>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567537"/>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567538"/>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567539"/>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567540"/>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567541"/>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567542"/>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567543"/>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567544"/>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567545"/>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567546"/>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567547"/>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567548"/>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567549"/>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567550"/>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567551"/>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1</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5 на определение лучших условий  оказания услуг по подтверждению соответствия АИИС КУЭ ТЭЦ-5 требованиям ОРЭМ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5 на определение лучших условий  оказания услуг по подтверждению соответствия АИИС КУЭ ТЭЦ-5 требованиям ОРЭМ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5 на определение лучших условий  оказания услуг по подтверждению соответствия АИИС КУЭ ТЭЦ-5 требованиям ОРЭМ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5 на определение лучших условий  оказания услуг по подтверждению соответствия АИИС КУЭ ТЭЦ-5 требованиям ОРЭМ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48:00Z</dcterms:created>
  <dc:creator>Шлыков Антон Валерьевич</dc:creator>
  <dc:description/>
  <cp:keywords/>
  <dc:language>en-US</dc:language>
  <cp:lastModifiedBy>Константин Шилов</cp:lastModifiedBy>
  <dcterms:modified xsi:type="dcterms:W3CDTF">2015-12-22T14:42:00Z</dcterms:modified>
  <cp:revision>4</cp:revision>
  <dc:subject/>
  <dc:title>Копия извещения о проведении конкурса</dc:title>
</cp:coreProperties>
</file>