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5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Подтверждению соответствия АИИС КУЭ ТЭЦ-5 требованиям ОРЭМ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подтверждению соответствия АИИС КУЭ ТЭЦ-5 требованиям ОРЭ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Ц-5 филиала «Невский» ОАО «ТГК-1» 193079, Санкт-Петербург, Октябрьская набережная, дом 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/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Заказчика: Никитин О. С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2)901-44-6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026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6 февра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8:00Z</dcterms:created>
  <dc:creator>Дмитрий Матюнин</dc:creator>
  <dc:description/>
  <cp:keywords/>
  <dc:language>en-US</dc:language>
  <cp:lastModifiedBy>Константин Шилов</cp:lastModifiedBy>
  <dcterms:modified xsi:type="dcterms:W3CDTF">2015-12-22T14:38:00Z</dcterms:modified>
  <cp:revision>5</cp:revision>
  <dc:subject/>
  <dc:title>Извещение о проведении запроса предложений</dc:title>
</cp:coreProperties>
</file>