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4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поставке полиграфической продукции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поставке полиграфической проду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оказываемых услуг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хнические вопросы: Лавров А.А. 901-36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07.08.2015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2" w:name="ПДатаОбъявленияОНачалеПроцедуры3"/>
            <w:r>
              <w:rPr>
                <w:rFonts w:eastAsia="Times New Roman" w:cs="Times New Roman" w:ascii="Times New Roman" w:hAnsi="Times New Roman"/>
                <w:lang w:eastAsia="ru-RU"/>
              </w:rPr>
              <w:t>07.08.2015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1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22T14:08:00Z</dcterms:modified>
  <cp:revision>3</cp:revision>
  <dc:subject/>
  <dc:title>Извещение о проведении запроса предложений</dc:title>
</cp:coreProperties>
</file>