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ДОГОВОР ПОСТАВКИ № 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(рамочный)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г. Санкт-Петербург    </w:t>
        <w:tab/>
        <w:t xml:space="preserve">                                                                            «___»_____________20__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ОАО «ТГК-1», именуемое в дальнейшем «Покупатель», в лице директора ПСДТУ и ИТ филиала «Невский» ОАО «ТГК-1» Малафеева А.В. действующего на  основании доверенности №836-2015 от 30.10.2015 года, с одной стороны, и  __________________________________, именуемое в дальнейшем «Поставщик», в лице ______________________ действующего на основании __________, с другой стороны,  вместе именуемые «Стороны», заключили настоящий Договор (далее - Договор) и нижеследующ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</w:tabs>
        <w:jc w:val="center"/>
        <w:rPr/>
      </w:pPr>
      <w:r>
        <w:rPr>
          <w:sz w:val="22"/>
          <w:szCs w:val="22"/>
        </w:rPr>
        <w:t>ПРЕДМЕТ ДОГОВОРА</w:t>
      </w:r>
    </w:p>
    <w:p>
      <w:pPr>
        <w:pStyle w:val="Normal"/>
        <w:tabs>
          <w:tab w:val="clear" w:pos="720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1. Поставщик обязуется передать Покупателю полиграфическую продукцию (далее-товар), а Покупатель обязуется принять товар и оплатить за него определенную Договором цену, на условиях предусмотренных Договором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1.2. Наименование, ассортимент, технические характеристики, стоимость за единицу товара, а также иные данные, позволяющие однозначно идентифицировать поставляемый товар, определяются Сторонами на основании Приложения № 1 «Прейскурант» к Договору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Товар поставляется в течение 2016 года отдельными партиями (далее – партия Товара) на основании заявок Покупателя на поставку отдельных партий Товара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 Товар принадлежат Поставщику 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5. Стоимость Товара определяется Сторонами на основании Приложении № 1 к Договору и в течение всего срока действия Договора остается твердой и изменению не подлежит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6. 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Счет на оплату Товара (партию Товар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Товарную накладную ТОРГ-12 в 2-х экз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счет-фактуру.</w:t>
      </w:r>
    </w:p>
    <w:p>
      <w:pPr>
        <w:pStyle w:val="TextBodyIndent"/>
        <w:ind w:left="-42" w:right="-142" w:firstLine="582"/>
        <w:rPr/>
      </w:pPr>
      <w:r>
        <w:rPr>
          <w:szCs w:val="24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</w:t>
      </w:r>
      <w:r>
        <w:rPr/>
        <w:t xml:space="preserve">В случае неисполнения или ненадлежащего исполнения Поставщиком обязанности по передаче указанных документов на срок, превышающий 10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19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1276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ЦЕНА ТОВАРА И ПОРЯДОК РАСЧЕТОВ</w:t>
      </w:r>
    </w:p>
    <w:p>
      <w:pPr>
        <w:pStyle w:val="TextBody"/>
        <w:tabs>
          <w:tab w:val="clear" w:pos="720"/>
          <w:tab w:val="left" w:pos="1276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1. Стоимость каждой единицы Товара определяется на основании Приложения № 1 к Договору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2.2. 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 входят в цену Товара и относятся на Поставщика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3. </w:t>
      </w:r>
      <w:r>
        <w:rPr>
          <w:rFonts w:eastAsia="Calibri"/>
          <w:sz w:val="24"/>
          <w:szCs w:val="24"/>
        </w:rPr>
        <w:t xml:space="preserve"> Предельная Стоимость оказываемых по настоящему договору Услуг составляет ___________</w:t>
      </w:r>
      <w:r>
        <w:rPr>
          <w:sz w:val="22"/>
          <w:szCs w:val="22"/>
        </w:rPr>
        <w:t xml:space="preserve"> </w:t>
      </w:r>
      <w:r>
        <w:rPr>
          <w:rFonts w:eastAsia="Calibri"/>
          <w:sz w:val="24"/>
          <w:szCs w:val="24"/>
        </w:rPr>
        <w:t>(_____________________________________) рублей, в т.ч. НДС 18%  - ___________</w:t>
      </w:r>
      <w:r>
        <w:rPr>
          <w:sz w:val="22"/>
          <w:szCs w:val="22"/>
        </w:rPr>
        <w:t xml:space="preserve"> (___________________________________________) рублей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чная стоимость поставленного Товара определяется исходя из фактически поставленного на основании Заявок Покупателя Товар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4. Стоимость поставленной Поставщиком по Заявке партии Товара выплачивается Покупателем  в течение 30 календарных  дней с момента поставки отдельной партии Товара, после подписания Сторонами соответствующей накладной и документов о приемке отдельной партии Товара, а также предоставления Поставщиком иных предусмотренных настоящим Договором и/или Заявкой документ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5. Оплата партии Товара производится в безналичной форме путем перечисления денежных средств на расчетный счет Поставщика. Обязательство Покупателя по оплате считается исполненным с даты списания денежных средств с корреспондентского счета банка Покупателя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2.6. Все расчетно-платежные документы по Договору должны содержать ссылку на его регистрационный номер  присвоенный Покупателем, и дату его заключения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2.7. В  срок до 5 (пятого) числа месяца, следующего за месяцем поставки отдельной партии (партий) Товара, Стороны подписывают акт сверки взаимных расчетов по форме Покупателя. </w:t>
      </w:r>
    </w:p>
    <w:p>
      <w:pPr>
        <w:pStyle w:val="TextBody"/>
        <w:tabs>
          <w:tab w:val="clear" w:pos="720"/>
          <w:tab w:val="left" w:pos="1276" w:leader="none"/>
        </w:tabs>
        <w:ind w:left="709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3.ПОРЯДОК ПОСТАВКИ</w:t>
      </w:r>
    </w:p>
    <w:p>
      <w:pPr>
        <w:pStyle w:val="TextBody"/>
        <w:tabs>
          <w:tab w:val="clear" w:pos="720"/>
          <w:tab w:val="left" w:pos="1276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 Поставщик обязуется поставить Товар в сроки, указанные в Заявках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купатель, по мере возникновения необходимости использования Товара в своей производственно-хозяйственной деятельности, не позднее чем за 5 (пять) рабочих дней до даты поставки Партии Товара, направляет Поставщику Заявку по электронной почте на адрес: _____________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3. Поставщик не позднее следующего за получением Заявки рабочего дня обязан направить Покупателю по электронной почте на адрес: </w:t>
      </w:r>
      <w:r>
        <w:rPr>
          <w:rStyle w:val="Barcode"/>
          <w:i/>
          <w:color w:val="5B9BD5"/>
          <w:lang w:val="en-US"/>
        </w:rPr>
        <w:t>lavrov</w:t>
      </w:r>
      <w:r>
        <w:rPr>
          <w:rStyle w:val="Barcode"/>
          <w:i/>
          <w:color w:val="5B9BD5"/>
        </w:rPr>
        <w:t>.</w:t>
      </w:r>
      <w:r>
        <w:rPr>
          <w:rStyle w:val="Barcode"/>
          <w:i/>
          <w:color w:val="5B9BD5"/>
          <w:lang w:val="en-US"/>
        </w:rPr>
        <w:t>aa</w:t>
      </w:r>
      <w:r>
        <w:rPr>
          <w:rStyle w:val="Barcode"/>
          <w:i/>
          <w:color w:val="5B9BD5"/>
        </w:rPr>
        <w:t>@</w:t>
      </w:r>
      <w:r>
        <w:rPr>
          <w:rStyle w:val="Barcode"/>
          <w:i/>
          <w:color w:val="5B9BD5"/>
          <w:lang w:val="en-US"/>
        </w:rPr>
        <w:t>tgc</w:t>
      </w:r>
      <w:r>
        <w:rPr>
          <w:rStyle w:val="Barcode"/>
          <w:i/>
          <w:color w:val="5B9BD5"/>
        </w:rPr>
        <w:t>1.</w:t>
      </w:r>
      <w:r>
        <w:rPr>
          <w:rStyle w:val="Barcode"/>
          <w:i/>
          <w:color w:val="5B9BD5"/>
          <w:lang w:val="en-US"/>
        </w:rPr>
        <w:t>ru</w:t>
      </w:r>
      <w:r>
        <w:rPr>
          <w:sz w:val="22"/>
          <w:szCs w:val="22"/>
        </w:rPr>
        <w:t xml:space="preserve"> подготовленный на основании и соответствующий Заявке расчет стоимости, подписанной  со своей Сторон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4. Покупатель, получивший от Поставщика расчет стоимости,  обязан подтвердить данный расчет в течение 5 рабочих дн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не зависимости от выполнения Сторонами обязанностей предусмотренных п.3.3. и 3.4. Договора, Поставщик обязан поставить партию Товара Покупателю в соответствии и в сроки указанные в Заявке, а Покупатель оплатить принятый Товар в порядке определенном п. 2.4.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6. Если иное не указано в Заявках, Поставщик осуществляет доставку   партии Товара на склад Покупателя  расположенный по адресу: г. Санкт-Петербург, наб. Обводного канала дом 76 (далее – склад Покупателя).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>Товар поставляется силами и за счет Поставщика на склад Грузополучателя - Центральную ТЭЦ филиала «Невский» ОАО «ТГК-1», если иной Грузополучатель не согласован Сторонам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3.7. Покупатель не позднее, чем за 2 (два) дня до даты поставки Товара уведомляет Поставщика о готовности принятия партии Товар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8. Датой поставки партии Товара по Договору является дата подписания уполномоченными представителями Сторон накладной по форме ТОРГ-12 (а в случае поставки силами транспортной компании – по унифицированной форме 1-Т) партии Товара на складе Покупателя или в ином месте поставки,  согласованном в Заявках, который подписывается Сторонами не позднее 5 (пяти) рабочих дней с даты поступления партии Товара на склад Покупателя или иное согласованное Сторонами мест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9. При отсутствии уполномоченного представителя Поставщика, накладная на партию Товара составляется и подписывается уполномоченным представителем Покупателя в одностороннем порядке, при этом указанная накладная будет считаться юридически действительным для Сторон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0. При приемке партии Товара Покупатель проверяет его соответствия сведениям, указанным в транспортных и товаросопроводительных документах, а также требованиям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3.11. При обнаружении несоответствий партии Товара сведениям, указанным в транспортных и товаросопроводительных документах, а также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 составляет соответствующий Акт с указанием несоответствий и нарушений, а также сроков их устранения Поставщиком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3.12. Покупатель, обнаруживший после приемки партии Товара недостатки или иное несоответствие Товара условиям Договора, в том числе поставку контрафактного Товара </w:t>
      </w:r>
      <w:r>
        <w:rPr>
          <w:sz w:val="24"/>
          <w:szCs w:val="24"/>
        </w:rPr>
        <w:t>(в том числе с поддельными сертификатами качества, техническими паспортами или свидетельствами на продукцию)</w:t>
      </w:r>
      <w:r>
        <w:rPr>
          <w:sz w:val="22"/>
          <w:szCs w:val="22"/>
        </w:rPr>
        <w:t>, которые не могли быть выявлены при обычном способе приемки (скрытые недостатки), фиксирует их в с соответствующем Акте о выявленных недостатках партии Товара, с указанием сроков их устранения или невозможности устранения, а также извещает об этом Поставщика в течение 10 (десять) рабочих дней с момента обнаружения соответствующих недостатков (несоответствий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12.1. В случае обнаружения недостатков и иных несоответствий поставленной партии Товара, которые делают его непригодными для использования (не могут быть устранены) или выявления факта поставки контрафактного Товара </w:t>
      </w:r>
      <w:r>
        <w:rPr>
          <w:sz w:val="24"/>
          <w:szCs w:val="24"/>
        </w:rPr>
        <w:t>(в том числе с поддельными сертификатами качества, техническими паспортами или свидетельствами на продукцию)</w:t>
      </w:r>
      <w:r>
        <w:rPr>
          <w:sz w:val="22"/>
          <w:szCs w:val="22"/>
        </w:rPr>
        <w:t>,  Покупатель по своему устранению вправе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>- потребовать у Поставщика замены соответствующего Товара в течение 5 (пяти) календарных дней с момента извещения Поставщика об обнаружении недостатк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отказаться от исполнения Договора в части Товара с недостатками (несоответствиями) и потребовать возврата уплаченных за соответствующий Товар денежных средст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3. Обязанность Поставщика по поставке Товара считается исполненной с даты подписания сторонами накладной на  Товар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3.14. Датой поставки партии Товара и датой перехода риска случайной гибели или повреждения на партию Товара к Покупателю считается дата приемки партии Товара Покупателем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>
          <w:sz w:val="22"/>
          <w:szCs w:val="22"/>
        </w:rPr>
        <w:t>4.1. Права и обязанности Поставщика: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4.1.1. Поставить Товар в соответствии с условиями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4.1.2. Обеспечить прибытие уполномоченного представителя для подписания накладной на партию Товара  в соответствии с п. 3.8.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4.1.3. Устранить несоответствия и нарушения, выявленные при приемке партий Товара, в порядке и сроки установленными соответствующими Актами, составленными в соответствии с </w:t>
        <w:br/>
        <w:t>п. 3.11  и/или п. 3.12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4.1.4. Поставщик имеет право досрочной Поставки партии Товара при наличии письменного согласия Покупателя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4.2. Права и обязанности Покупателя: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4.2.1. Произвести приемку поставленного Товара в порядке определенном Договором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4.2.2. Оплачивать поставленный Товар в соответствии с условиями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4.2.3. Увеличива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5.1. </w:t>
      </w:r>
      <w:r>
        <w:rPr>
          <w:sz w:val="24"/>
          <w:szCs w:val="24"/>
        </w:rPr>
        <w:t>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накладной, за каждый календарный день просрочки в поставке Това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 xml:space="preserve">Уплата штрафов и неустоек, предусмотренных Договором, 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.2. В случае просрочки в оплате Товара, Покупатель обязан уплатить неустойку в порядке, предусмотренном ст. 395 ГК РФ, при этом срок начисления такой пени не может превышать 3-х месяцев.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 xml:space="preserve">5.3. 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sz w:val="24"/>
            <w:szCs w:val="24"/>
          </w:rPr>
          <w:t>п. 3.12. и 3.12.1.</w:t>
        </w:r>
      </w:hyperlink>
      <w:r>
        <w:rPr>
          <w:sz w:val="24"/>
          <w:szCs w:val="24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5.4.  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Заказчиком убытки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720" w:firstLine="709"/>
        <w:jc w:val="center"/>
        <w:rPr/>
      </w:pPr>
      <w:r>
        <w:rPr>
          <w:sz w:val="22"/>
          <w:szCs w:val="22"/>
        </w:rPr>
        <w:t>РАСТОРЖЕНИЕ ДОГОВОРА. ПОРЯДОК РАЗРЕШЕНИЯ СПОРО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 w:val="22"/>
          <w:szCs w:val="22"/>
        </w:rPr>
        <w:tab/>
        <w:t xml:space="preserve">6.1. Покупатель имеет право в одностороннем порядке отказаться полностью или частично от исполнения Договора путем направления письменного уведомления Поставщику с указанием даты расторжения договора.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Споры и разногласия, которые могут возникнуть при исполнении Договора, будут, по возможности, решаться путем переговоров между Сторона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В случае, если стороны не смогут прийти к соглашению в результате переговоров, то все споры и разногласия, возникшие из Договора или в связи с ним, в том числе касающиеся его выполнения, нарушения, прекращения или действительности, подлежат разрешению в Арбитражном суде Санкт-Петербурга и Ленинградской област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ОРС-МАЖОР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1.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2. В случае наступления этих обстоятельств Сторона обязана в течение 7 рабочих дней уведомить об этом другую Сторону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7.3. 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 w:val="22"/>
          <w:szCs w:val="22"/>
        </w:rPr>
        <w:tab/>
        <w:t>7.4.  Если обстоятельства непреодолимой силы продолжают действовать более 3 (трех) месяцев, то каждая сторона вправе расторгнуть Договор в одностороннем порядке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 w:val="22"/>
          <w:szCs w:val="22"/>
        </w:rPr>
        <w:tab/>
        <w:t>8.1.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8.2. Во всем, что не урегулировано Договором, Стороны руководствуются действующим законодательством РФ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2"/>
          <w:szCs w:val="22"/>
        </w:rPr>
        <w:tab/>
        <w:t>8.3. Сторона не вправе осуществить уступку прав по Договору без письменного согласия другой Стороны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2"/>
          <w:szCs w:val="22"/>
        </w:rPr>
        <w:tab/>
        <w:t>8.4. 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 Заявки Покупателя направленные в соответствии с требованиями п. 3.2. Договора являются юридически действительными и обязательными для исполнения Сторонами без дальнейшего направления и получения Поставщиком их подлинных экземпляро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2"/>
          <w:szCs w:val="22"/>
        </w:rPr>
        <w:tab/>
        <w:t>8.5. 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8.6. 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известить об этом другую Сторону с одновременным представлением подтверждающих документо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8.7. 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2"/>
          <w:szCs w:val="22"/>
        </w:rPr>
        <w:tab/>
        <w:t>8.8. 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2"/>
          <w:szCs w:val="22"/>
        </w:rPr>
        <w:tab/>
        <w:t xml:space="preserve"> 8.9. Подписанием Договора Покупатель подтверждает, что им выполнены все действия и соблюдены все формальные требования действующего законодательства и учредительных документов Покупателя, необходимые для заключения Договора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2"/>
          <w:szCs w:val="22"/>
        </w:rPr>
        <w:tab/>
        <w:t xml:space="preserve">8.10. Недействительность каких-либо положений Договора не влечет недействительности прочих его частей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2"/>
          <w:szCs w:val="22"/>
        </w:rPr>
        <w:tab/>
        <w:t>8.11. 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Style20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Style w:val="Barcode"/>
          <w:rFonts w:cs="Times New Roman" w:ascii="Times New Roman" w:hAnsi="Times New Roman"/>
        </w:rPr>
        <w:t>В случае изменений в цепочке собственников Поставщика, включая бенефициаров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Style w:val="Barcode"/>
          <w:rFonts w:cs="Times New Roman" w:ascii="Times New Roman" w:hAnsi="Times New Roman"/>
        </w:rPr>
        <w:t xml:space="preserve">(в том числе конечных), и (или) в исполнительных органах Поставщика последний представляет ОАО «ТГК-1» информацию об изменениях по адресу электронной почты </w:t>
      </w:r>
      <w:r>
        <w:rPr>
          <w:rStyle w:val="Barcode"/>
          <w:rFonts w:cs="Times New Roman" w:ascii="Times New Roman" w:hAnsi="Times New Roman"/>
          <w:i/>
          <w:color w:val="5B9BD5"/>
          <w:lang w:val="en-US"/>
        </w:rPr>
        <w:t>lavrov</w:t>
      </w:r>
      <w:r>
        <w:rPr>
          <w:rStyle w:val="Barcode"/>
          <w:rFonts w:cs="Times New Roman" w:ascii="Times New Roman" w:hAnsi="Times New Roman"/>
          <w:i/>
          <w:color w:val="5B9BD5"/>
        </w:rPr>
        <w:t>.</w:t>
      </w:r>
      <w:r>
        <w:rPr>
          <w:rStyle w:val="Barcode"/>
          <w:rFonts w:cs="Times New Roman" w:ascii="Times New Roman" w:hAnsi="Times New Roman"/>
          <w:i/>
          <w:color w:val="5B9BD5"/>
          <w:lang w:val="en-US"/>
        </w:rPr>
        <w:t>aa</w:t>
      </w:r>
      <w:r>
        <w:rPr>
          <w:rStyle w:val="Barcode"/>
          <w:rFonts w:cs="Times New Roman" w:ascii="Times New Roman" w:hAnsi="Times New Roman"/>
          <w:i/>
          <w:color w:val="5B9BD5"/>
        </w:rPr>
        <w:t>@</w:t>
      </w:r>
      <w:r>
        <w:rPr>
          <w:rStyle w:val="Barcode"/>
          <w:rFonts w:cs="Times New Roman" w:ascii="Times New Roman" w:hAnsi="Times New Roman"/>
          <w:i/>
          <w:color w:val="5B9BD5"/>
          <w:lang w:val="en-US"/>
        </w:rPr>
        <w:t>tgc</w:t>
      </w:r>
      <w:r>
        <w:rPr>
          <w:rStyle w:val="Barcode"/>
          <w:rFonts w:cs="Times New Roman" w:ascii="Times New Roman" w:hAnsi="Times New Roman"/>
          <w:i/>
          <w:color w:val="5B9BD5"/>
        </w:rPr>
        <w:t>1.</w:t>
      </w:r>
      <w:r>
        <w:rPr>
          <w:rStyle w:val="Barcode"/>
          <w:rFonts w:cs="Times New Roman" w:ascii="Times New Roman" w:hAnsi="Times New Roman"/>
          <w:i/>
          <w:color w:val="5B9BD5"/>
          <w:lang w:val="en-US"/>
        </w:rPr>
        <w:t>ru</w:t>
      </w:r>
      <w:r>
        <w:rPr>
          <w:rStyle w:val="Barcode"/>
          <w:rFonts w:cs="Times New Roman" w:ascii="Times New Roman" w:hAnsi="Times New Roman"/>
        </w:rPr>
        <w:t xml:space="preserve"> в течение 5 (пяти) календарных дней после таких изменений с подтверждением соответствующими документами.</w:t>
      </w:r>
    </w:p>
    <w:p>
      <w:pPr>
        <w:pStyle w:val="Style20"/>
        <w:spacing w:lineRule="auto" w:line="240" w:before="0" w:after="0"/>
        <w:jc w:val="both"/>
        <w:rPr/>
      </w:pPr>
      <w:r>
        <w:rPr>
          <w:rStyle w:val="Barcode"/>
          <w:rFonts w:cs="Times New Roman" w:ascii="Times New Roman" w:hAnsi="Times New Roman"/>
        </w:rPr>
        <w:t xml:space="preserve">ОАО «ТГК-1» вправе в одностороннем порядке отказаться от исполнения договора 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Style w:val="Barcode"/>
          <w:rFonts w:cs="Times New Roman" w:ascii="Times New Roman" w:hAnsi="Times New Roman"/>
        </w:rPr>
        <w:t xml:space="preserve"> </w:t>
      </w:r>
      <w:r>
        <w:rPr>
          <w:rStyle w:val="Barcode"/>
          <w:rFonts w:cs="Times New Roman" w:ascii="Times New Roman" w:hAnsi="Times New Roman"/>
        </w:rPr>
        <w:t>в случае неисполнения Поставщиком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8.13. Договор составлен в 2 (двух) экземплярах, по одному для каждой из Сторон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8.14. К Договору прилагаются: 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- Прейскурант;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АДРЕСА И БАНКОВСКИЕ РЕКВИЗИТЫ СТОРОН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4813"/>
      </w:tblGrid>
      <w:tr>
        <w:trPr>
          <w:trHeight w:val="257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</w:tc>
      </w:tr>
      <w:tr>
        <w:trPr>
          <w:trHeight w:val="3427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Территориальная генерирующая </w:t>
            </w:r>
          </w:p>
          <w:p>
            <w:pPr>
              <w:pStyle w:val="Normal"/>
              <w:rPr/>
            </w:pPr>
            <w:r>
              <w:rPr/>
              <w:t xml:space="preserve">компания № 1», </w:t>
            </w:r>
          </w:p>
          <w:p>
            <w:pPr>
              <w:pStyle w:val="Normal"/>
              <w:rPr/>
            </w:pPr>
            <w:r>
              <w:rPr/>
              <w:t>Юр. адрес: 198188, РФ,г. СПб, ул. Броневая, д. 6, литера Б.</w:t>
            </w:r>
          </w:p>
          <w:p>
            <w:pPr>
              <w:pStyle w:val="Normal"/>
              <w:rPr/>
            </w:pPr>
            <w:r>
              <w:rPr/>
              <w:t xml:space="preserve">Почт. адрес: 197198 Санкт-Петербург, </w:t>
            </w:r>
          </w:p>
          <w:p>
            <w:pPr>
              <w:pStyle w:val="Normal"/>
              <w:rPr/>
            </w:pPr>
            <w:r>
              <w:rPr/>
              <w:t xml:space="preserve">пр. Добролюбова, д.16, корп.2, лит. А, </w:t>
            </w:r>
          </w:p>
          <w:p>
            <w:pPr>
              <w:pStyle w:val="Normal"/>
              <w:rPr/>
            </w:pPr>
            <w:r>
              <w:rPr/>
              <w:t>Бизнес-центр «Арена-Холл».</w:t>
            </w:r>
          </w:p>
          <w:p>
            <w:pPr>
              <w:pStyle w:val="Normal"/>
              <w:rPr/>
            </w:pPr>
            <w:r>
              <w:rPr/>
              <w:t xml:space="preserve">ИНН 7841312071, КПП 781345001, </w:t>
            </w:r>
          </w:p>
          <w:p>
            <w:pPr>
              <w:pStyle w:val="Normal"/>
              <w:rPr/>
            </w:pPr>
            <w:r>
              <w:rPr/>
              <w:t>ОГРН 1057810153400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р/с 40702810309000000005 в ОАО </w:t>
            </w:r>
          </w:p>
          <w:p>
            <w:pPr>
              <w:pStyle w:val="Normal"/>
              <w:rPr/>
            </w:pPr>
            <w:r>
              <w:rPr/>
              <w:t xml:space="preserve">АБ «РОССИЯ», г. Санкт-Петербург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/>
              <w:t xml:space="preserve">к/с 30101810800000000861, БИК 044030861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: </w:t>
            </w:r>
            <w:r>
              <w:rPr/>
              <w:t>тел.: 901-36-6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сторо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</w:t>
        <w:tab/>
        <w:tab/>
        <w:tab/>
        <w:tab/>
        <w:tab/>
        <w:tab/>
        <w:tab/>
        <w:t>Поставщ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 / Малафеев А.В./</w:t>
        <w:tab/>
        <w:tab/>
        <w:tab/>
        <w:t xml:space="preserve">           _____________ / ______________________/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Договору №_________ от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рифы на полиграфические услуги.</w:t>
      </w:r>
    </w:p>
    <w:p>
      <w:pPr>
        <w:pStyle w:val="Normal"/>
        <w:jc w:val="center"/>
        <w:rPr/>
      </w:pPr>
      <w:r>
        <w:rPr/>
        <w:t>Таблица №1: Оперативная полиграфия.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587"/>
        <w:gridCol w:w="1090"/>
        <w:gridCol w:w="1194"/>
        <w:gridCol w:w="946"/>
      </w:tblGrid>
      <w:tr>
        <w:trPr>
          <w:trHeight w:val="612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раж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  руб. с НДС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3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графические услуги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пирование</w:t>
            </w: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1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рование одностороннее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&gt;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2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Копирование двустороннее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эффициент = 1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3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рование ф. А3 – коэффициент = 1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4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пирование чертежей любого формата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1-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bookmarkStart w:id="0" w:name="OLE_LINK2"/>
            <w:bookmarkStart w:id="1" w:name="OLE_LINK1"/>
            <w:r>
              <w:rPr>
                <w:bCs/>
              </w:rPr>
              <w:t>А4</w:t>
            </w:r>
            <w:bookmarkEnd w:id="0"/>
            <w:bookmarkEnd w:id="1"/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1-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1-1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gt;10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рование оригиналов без расшивки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фсетная печать</w:t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№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изография</w:t>
            </w: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стороння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-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-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-1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-5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&gt;</w:t>
            </w:r>
            <w:r>
              <w:rPr>
                <w:bCs/>
              </w:rPr>
              <w:t>50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.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ат А3 – коэффициент = 1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.3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ать 1+1 коэффициент = 1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.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ать на бумаге плотностью выше 160г/м2 – коэффициент = 1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реплет</w:t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.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00 листов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нига 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-200 листов (картон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нига А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1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Брошюровка</w:t>
            </w:r>
            <w:r>
              <w:rPr>
                <w:bCs/>
              </w:rPr>
              <w:t> (включена прозрачная обложка и белая подложка снизу)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5.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крепки (брошюровка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2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пружину металлическую до 35 л.,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пружина 5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 60 л., пружина 8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 85л., пружина 11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 135л., пружина 14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до 200л., пружина 24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3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гребенку до 50 листов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.4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гребенку 50-100 листов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5.</w:t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гребенку 100-200 листов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630"/>
        <w:gridCol w:w="1307"/>
        <w:gridCol w:w="1260"/>
        <w:gridCol w:w="1397"/>
      </w:tblGrid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бочие журналы (до 100 листов в мягком переплете)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-20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1-4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&gt;50</w:t>
            </w:r>
            <w:r>
              <w:rPr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5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апки</w:t>
            </w: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7.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пки (бумага 200-300г/м2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7.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пки (картон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5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иды продукции</w:t>
            </w: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8.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ендарь «трио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8.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ендарь «домик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8.3. 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ендированное удостоверени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-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.4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ендированное удостоверени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-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8.5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ендированное удостоверени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&gt;</w:t>
            </w:r>
            <w:r>
              <w:rPr>
                <w:bCs/>
                <w:lang w:val="en-US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8.6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зитка 90х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.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зитка 90х50 (двусторонняя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.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ок для записей А5, за лис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.9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ок для записей А6, за лис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5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иды услуг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.1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льцовк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ги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.2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льцовка чертеж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ги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минирование рулонное </w:t>
            </w:r>
            <w:r>
              <w:rPr>
                <w:bCs/>
              </w:rPr>
              <w:t>до 75 микро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говк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би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ка (машинная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топ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.</w:t>
            </w: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рубка 2х отв. (перфорация) листов под </w:t>
            </w:r>
          </w:p>
          <w:p>
            <w:pPr>
              <w:pStyle w:val="Normal"/>
              <w:rPr/>
            </w:pPr>
            <w:r>
              <w:rPr/>
              <w:t>скоросшивател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ерф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.</w:t>
            </w: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борка лис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.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вка и восстановление оригинала до 100 лис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.</w:t>
            </w: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вка и восстановление гребенки, пружин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.</w:t>
            </w:r>
            <w:r>
              <w:rPr/>
              <w:t>1</w:t>
            </w:r>
            <w:r>
              <w:rPr>
                <w:lang w:val="en-US"/>
              </w:rPr>
              <w:t>0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моклеевой переп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100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1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.</w:t>
            </w:r>
            <w:r>
              <w:rPr/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люверсов d=3м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1080"/>
        <w:gridCol w:w="1260"/>
        <w:gridCol w:w="1260"/>
      </w:tblGrid>
      <w:tr>
        <w:trPr>
          <w:trHeight w:val="315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фровая печать и дизайнерские услуги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изайн</w:t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той мак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т средней слож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ный мак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дизайнера в присутствии заказч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работка оригинал-макета</w:t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стка текстовой пол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стка полосы, содержащей графики, схемы, таблицы, форму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стка полосы, содержащей рисунки, фо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редактир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ерстка полосы (работа с неполными данными, перекомпоновк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канирование</w:t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ч/б сканирование до А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ч/б сканирование без расшивки до А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исунок, фотография до А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 изборажения, ретуш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рисовка изображения, логотипа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екторный форм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ь черно-белая (на лазерном принтер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-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gt;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ать на конверт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заполнении &gt;50% - коэффициент = 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ь цветная (на лазерном принтер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-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-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3, А3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3, А3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3, А3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3, А3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-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"/>
        <w:gridCol w:w="5760"/>
        <w:gridCol w:w="1080"/>
        <w:gridCol w:w="1260"/>
        <w:gridCol w:w="1260"/>
      </w:tblGrid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5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3, А3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3, А3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3, А3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3, А3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-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.5</w:t>
            </w:r>
          </w:p>
        </w:tc>
        <w:tc>
          <w:tcPr>
            <w:tcW w:w="5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ечать при заполнении полосы &gt;80% - коэффициент =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.6</w:t>
            </w:r>
          </w:p>
        </w:tc>
        <w:tc>
          <w:tcPr>
            <w:tcW w:w="5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ечать на бумаге плотностью выше 235г/м2 - коэффициент = 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ь цветная (на струйном принтер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ть при заполнении листа чернилами (&gt;50%) - коэффициент =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печатная обработ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минирование пакет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лейка готовой проду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файл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ботка файла, корре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ись файлов в PS формат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ись на носители CDR/CDR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:</w:t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срочных работ в течении 1 часа с момента поступления заказа рассчитывается с коэффициентом 2.</w:t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ы на полиграфические услуги и продукцию определены без учета стоимости бумаги. Стоимость бумаги учитывается отдельно, согласно таблице №3.</w:t>
            </w:r>
          </w:p>
        </w:tc>
      </w:tr>
      <w:tr>
        <w:trPr>
          <w:trHeight w:val="58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ологические (незапечатываемые) поля при черно-белом копировании и цветной печати - 5мм по периметру документа.</w:t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ально количество листов в блоке при брошюровке на гребенку - 400 листов, при брошюровке на пружину - 100 листов (бумага пл. 80 г/м2).</w:t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указана с учетом НДС.</w:t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аблица №2: Офсетная печать.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464"/>
        <w:gridCol w:w="1374"/>
        <w:gridCol w:w="1374"/>
        <w:gridCol w:w="1374"/>
        <w:gridCol w:w="1374"/>
        <w:gridCol w:w="1374"/>
      </w:tblGrid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сочность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+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+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+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+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: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ифы приведены без учета стоимости бумаги, вывода цветоделенных пленок.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ы указаны в рублях, за один экземпляр с учетом НДС 18%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аблица №3: Стоимость бумаг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20"/>
        <w:gridCol w:w="1260"/>
        <w:gridCol w:w="1440"/>
        <w:gridCol w:w="1401"/>
      </w:tblGrid>
      <w:tr>
        <w:trPr>
          <w:trHeight w:val="6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умаг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ность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etoCop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etoCop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ltiCop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erox Colotech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RA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erox Colotech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RA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erox Colotech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RA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erox Colotech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RA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erox Colotech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RA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estro Pri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*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estro Pri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*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iArt</w:t>
            </w:r>
            <w:r>
              <w:rPr/>
              <w:t>/</w:t>
            </w:r>
            <w:r>
              <w:rPr>
                <w:lang w:val="en-US"/>
              </w:rPr>
              <w:t>LumiSil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*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umiArt</w:t>
            </w:r>
            <w:r>
              <w:rPr/>
              <w:t>/</w:t>
            </w:r>
            <w:r>
              <w:rPr>
                <w:lang w:val="en-US"/>
              </w:rPr>
              <w:t>LumiSil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*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umiArt</w:t>
            </w:r>
            <w:r>
              <w:rPr/>
              <w:t>/</w:t>
            </w:r>
            <w:r>
              <w:rPr>
                <w:lang w:val="en-US"/>
              </w:rPr>
              <w:t>LumiSil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*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umiArt</w:t>
            </w:r>
            <w:r>
              <w:rPr/>
              <w:t>/</w:t>
            </w:r>
            <w:r>
              <w:rPr>
                <w:lang w:val="en-US"/>
              </w:rPr>
              <w:t>LumiSil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*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тежный картон (ватман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сетная бума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етная бумаг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лонная бумага Xerox для ч/б печат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м.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имость указана в рублях, с учетом НДС 18%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имость указана за 1  форматный лист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нимальное количество бумаги, необходимое для приладки - 5% </w:t>
            </w:r>
          </w:p>
          <w:p>
            <w:pPr>
              <w:pStyle w:val="Normal"/>
              <w:rPr/>
            </w:pPr>
            <w:r>
              <w:rPr>
                <w:bCs/>
              </w:rPr>
              <w:t>от тиража.</w:t>
            </w:r>
          </w:p>
        </w:tc>
      </w:tr>
    </w:tbl>
    <w:p>
      <w:pPr>
        <w:pStyle w:val="Times12"/>
        <w:widowControl w:val="false"/>
        <w:jc w:val="center"/>
        <w:rPr>
          <w:sz w:val="22"/>
        </w:rPr>
      </w:pPr>
      <w:r>
        <w:rPr>
          <w:sz w:val="22"/>
        </w:rPr>
      </w:r>
    </w:p>
    <w:tbl>
      <w:tblPr>
        <w:tblW w:w="5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сторо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</w:t>
        <w:tab/>
        <w:tab/>
        <w:tab/>
        <w:tab/>
        <w:tab/>
        <w:tab/>
        <w:tab/>
        <w:t>Поставщ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 / Малафеев А.В./</w:t>
        <w:tab/>
        <w:tab/>
        <w:tab/>
        <w:t xml:space="preserve">           _____________ / _______________________/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850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Style w:val="PageNumber"/>
        <w:sz w:val="22"/>
        <w:szCs w:val="22"/>
      </w:rPr>
      <w:t xml:space="preserve"> </w:t>
    </w:r>
    <w:r>
      <w:rPr>
        <w:b/>
        <w:i/>
      </w:rPr>
      <w:t>Нетиповой договор</w:t>
    </w:r>
    <w:r>
      <w:rPr>
        <w:rStyle w:val="PageNumber"/>
        <w:sz w:val="22"/>
        <w:szCs w:val="22"/>
      </w:rPr>
      <w:t xml:space="preserve">                              </w:t>
      <w:tab/>
      <w:t xml:space="preserve">                                                                                   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0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152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rcode">
    <w:name w:val="Barcode_"/>
    <w:qFormat/>
    <w:rPr>
      <w:shd w:fill="FFFFFF" w:val="clear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 w:val="false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1"/>
      <w:szCs w:val="21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arcode1">
    <w:name w:val="Barcode"/>
    <w:basedOn w:val="Normal"/>
    <w:qFormat/>
    <w:pPr>
      <w:widowControl w:val="false"/>
      <w:shd w:fill="FFFFFF" w:val="clear"/>
    </w:pPr>
    <w:rPr/>
  </w:style>
  <w:style w:type="paragraph" w:styleId="211">
    <w:name w:val="Основной текст 21"/>
    <w:basedOn w:val="Normal"/>
    <w:qFormat/>
    <w:pPr>
      <w:ind w:left="360" w:hanging="0"/>
      <w:jc w:val="center"/>
    </w:pPr>
    <w:rPr>
      <w:b/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52:00Z</dcterms:created>
  <dc:creator>Голубева Татьяна</dc:creator>
  <dc:description>Все конкретные условия поставки: номенклатура, количество, цены, а также сроки поставки согласовываются сторонами в разовых спецификациях, являющихся неотъемлимой частью договора. Каждая из спецификаций подлежит регистрации у юриста</dc:description>
  <cp:keywords/>
  <dc:language>en-US</dc:language>
  <cp:lastModifiedBy>Лавров Александр Александрович</cp:lastModifiedBy>
  <cp:lastPrinted>2015-12-04T14:45:00Z</cp:lastPrinted>
  <dcterms:modified xsi:type="dcterms:W3CDTF">2015-12-09T06:49:00Z</dcterms:modified>
  <cp:revision>4</cp:revision>
  <dc:subject/>
  <dc:title>Договор поставки  № ___________ от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XKWX26EJH3D-88-120</vt:lpwstr>
  </property>
  <property fmtid="{D5CDD505-2E9C-101B-9397-08002B2CF9AE}" pid="3" name="_dlc_DocIdItemGuid">
    <vt:lpwstr>5d84d36f-9972-4a0d-ba18-321ffa25c755</vt:lpwstr>
  </property>
  <property fmtid="{D5CDD505-2E9C-101B-9397-08002B2CF9AE}" pid="4" name="_dlc_DocIdUrl">
    <vt:lpwstr>http://gport.tgc1.local/kb/_layouts/DocIdRedir.aspx?ID=CXKWX26EJH3D-88-120, CXKWX26EJH3D-88-120</vt:lpwstr>
  </property>
</Properties>
</file>