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№ 16-210 ПСДТУ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ткрытый запрос предложений «Поставка сервисной опции по сопровождению лицензий </w:t>
      </w:r>
      <w:r>
        <w:rPr>
          <w:rFonts w:cs="Times New Roman" w:ascii="Times New Roman" w:hAnsi="Times New Roman"/>
          <w:sz w:val="24"/>
          <w:szCs w:val="24"/>
          <w:lang w:val="en-US"/>
        </w:rPr>
        <w:t>Veeam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КПЗ 1090/7.1-1064)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00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треб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есту поставки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 расположения объектов обслуживания: Россия, г. Санкт-Петербург, ТГК-1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ь, ФИО, контактный телефон ответственного лица, составившего техническое задание</w:t>
      </w:r>
      <w:r>
        <w:rPr>
          <w:rFonts w:cs="Times New Roman" w:ascii="Times New Roman" w:hAnsi="Times New Roman"/>
          <w:sz w:val="24"/>
          <w:szCs w:val="24"/>
        </w:rPr>
        <w:t>: Главный специалист службы ПТС предприятия СДТУ и ИТ ОАО «ТГК-1» Лавров Александр Александрович, 901-36-61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действия сервисной опции: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чало                 январь 2016 г.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кончание           декабрь 2016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ые характеристики поставляемой сервисной оп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яемая сервисная опция должна обеспечить ОАО «ТГК-1» возможности по обновлению программного обеспечения системы резервного коп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Veeam</w:t>
      </w:r>
      <w:r>
        <w:rPr>
          <w:rFonts w:cs="Times New Roman" w:ascii="Times New Roman" w:hAnsi="Times New Roman"/>
          <w:sz w:val="24"/>
          <w:szCs w:val="24"/>
        </w:rPr>
        <w:t xml:space="preserve"> и системы мониторинга виртуальных машин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VMM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ная (максимальная) цена закупки </w:t>
      </w:r>
      <w:r>
        <w:rPr>
          <w:rFonts w:cs="Times New Roman" w:ascii="Times New Roman" w:hAnsi="Times New Roman"/>
          <w:sz w:val="24"/>
          <w:szCs w:val="24"/>
        </w:rPr>
        <w:t>– 3 660 тыс. руб. без учета НДС,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предоставляемых услуг: 2088 час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оставляемым  позиция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тавки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сервисной поддержки системы резервного копиров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eam</w:t>
      </w:r>
      <w:r>
        <w:rPr>
          <w:rFonts w:cs="Times New Roman" w:ascii="Times New Roman" w:hAnsi="Times New Roman"/>
          <w:b/>
          <w:sz w:val="24"/>
          <w:szCs w:val="24"/>
        </w:rPr>
        <w:t xml:space="preserve"> (СРК) и мониторинга виртуальных маши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VM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и основные технические характеристики объекта: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стема хранения данных ОАО «ТГК-1» составлена двумя подсистемами: подсистемой хранения данных основного ЦОД и подсистемой хранения данных резервного ЦОД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ой и резервный ЦОД включены в единую отказо- и катастрофоустойчивую систему передачи данных </w:t>
      </w:r>
      <w:r>
        <w:rPr>
          <w:rFonts w:cs="Times New Roman" w:ascii="Times New Roman" w:hAnsi="Times New Roman"/>
          <w:sz w:val="22"/>
          <w:szCs w:val="22"/>
          <w:lang w:val="en-US"/>
        </w:rPr>
        <w:t>SA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FibreChannel</w:t>
      </w:r>
      <w:r>
        <w:rPr>
          <w:rFonts w:cs="Times New Roman" w:ascii="Times New Roman" w:hAnsi="Times New Roman"/>
          <w:sz w:val="22"/>
          <w:szCs w:val="22"/>
        </w:rPr>
        <w:t xml:space="preserve"> ОАО «ТГК-1»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стема передачи данных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АО «ТГК-1» состоит из двух физически раздельных фабрик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ibreChann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истема передачи данных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«ТГК-1» обслуживает оба центра обработки данных и центральный офис ОАО «ТГК-1». Система передачи данных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АО «ТГК-1» является иерархичной и включает в себя два уровня: уровень коммутаторов доступа и уровень коммутаторов агрегации. На уровне коммутаторов доступа используются встраиваемые коммутатор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ibreChann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станавливаемые в шасси блейд-систем производства компани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wlett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ckar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На уровне коммутаторов агрегации используются стоечные коммутатор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wlett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ckar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orageWork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ries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тояние между основным и резервным ЦОД ОАО «ТГК-1» по трассам кабелей составляет 70 к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стема резервного копирования ОАО «ТГК-1» использует программное обеспечени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eea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anagement Suite Enterprise for VMware. Система обслуживает оба центра обработки данных ОАО «ТГК-1» и является катастрофоустойчивой. СР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яет процедуры резервного копирования виртуальных машин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Mwar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заданному расписани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мплекс мониторинга виртуальных машин ОАО «ТГК-1» </w:t>
      </w:r>
      <w:r>
        <w:rPr>
          <w:rFonts w:cs="Times New Roman" w:ascii="Times New Roman" w:hAnsi="Times New Roman"/>
          <w:sz w:val="22"/>
          <w:szCs w:val="22"/>
          <w:lang w:val="en-US"/>
        </w:rPr>
        <w:t>OVMM</w:t>
      </w:r>
      <w:r>
        <w:rPr>
          <w:rFonts w:cs="Times New Roman" w:ascii="Times New Roman" w:hAnsi="Times New Roman"/>
          <w:sz w:val="22"/>
          <w:szCs w:val="22"/>
        </w:rPr>
        <w:t xml:space="preserve"> является системой двойного назначения: комплекс пригоден для использования как самостоятельно, так и в составе более крупной системы мониторинга и совместим с системой </w:t>
      </w:r>
      <w:r>
        <w:rPr>
          <w:rFonts w:cs="Times New Roman" w:ascii="Times New Roman" w:hAnsi="Times New Roman"/>
          <w:sz w:val="22"/>
          <w:szCs w:val="22"/>
          <w:lang w:val="en-US"/>
        </w:rPr>
        <w:t>EMC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onix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Smarts</w:t>
      </w:r>
      <w:r>
        <w:rPr>
          <w:rFonts w:cs="Times New Roman" w:ascii="Times New Roman" w:hAnsi="Times New Roman"/>
          <w:sz w:val="22"/>
          <w:szCs w:val="22"/>
        </w:rPr>
        <w:t xml:space="preserve">). Комплекс производит сбор и визуализацию текущих о доступности и исправности виртуальных машин </w:t>
      </w:r>
      <w:r>
        <w:rPr>
          <w:rFonts w:cs="Times New Roman" w:ascii="Times New Roman" w:hAnsi="Times New Roman"/>
          <w:sz w:val="22"/>
          <w:szCs w:val="22"/>
          <w:lang w:val="en-US"/>
        </w:rPr>
        <w:t>VMware</w:t>
      </w:r>
      <w:r>
        <w:rPr>
          <w:rFonts w:cs="Times New Roman" w:ascii="Times New Roman" w:hAnsi="Times New Roman"/>
          <w:sz w:val="22"/>
          <w:szCs w:val="22"/>
        </w:rPr>
        <w:t xml:space="preserve"> ОАО «ТГК-1». Дополнительно данный комплекс мониторинга ОАО «ТГК-1» обслуживает используемые в «ТГК-1» дисковые массивы моделей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wlett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ckar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S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000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wlett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ckar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S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40 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M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TremI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Кроме мониторинга виртуальных машин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Mwar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с осуществляет мониторинг средств виртуализации ресурсов хранения ОАО «ТГК-1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PLE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остояние порт-серверо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ox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остояние прочих устройств по протокол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NM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Также система мониторинг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VM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уществляет контроль за процедурами резервного копирования данных виртуальных машин, осуществленных системой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eeam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плекс мониторинга представляет актуальную и накопленную историческую информацию в графическом виде через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color w:val="000000"/>
          <w:sz w:val="22"/>
          <w:szCs w:val="22"/>
        </w:rPr>
        <w:t>-интерфейс. Кроме того комплекс интегрирован с системой электронной почты ОАО «ТГК-1» и производит рассылку уведомлений о сбоях систем и их компонентов, а также рассылку отчетов о производительно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сервисной поддержки системы резервного копиров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eam</w:t>
      </w:r>
      <w:r>
        <w:rPr>
          <w:rFonts w:cs="Times New Roman" w:ascii="Times New Roman" w:hAnsi="Times New Roman"/>
          <w:b/>
          <w:sz w:val="24"/>
          <w:szCs w:val="24"/>
        </w:rPr>
        <w:t xml:space="preserve"> (С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 xml:space="preserve">) и систе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VMM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сервисной поддержки должно включать в себя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истема резервного копирования </w:t>
      </w:r>
      <w:r>
        <w:rPr>
          <w:rFonts w:cs="Times New Roman" w:ascii="Times New Roman" w:hAnsi="Times New Roman"/>
          <w:sz w:val="22"/>
          <w:szCs w:val="22"/>
          <w:lang w:val="en-US"/>
        </w:rPr>
        <w:t>Veeam</w:t>
      </w:r>
      <w:r>
        <w:rPr>
          <w:rFonts w:cs="Times New Roman" w:ascii="Times New Roman" w:hAnsi="Times New Roman"/>
          <w:sz w:val="22"/>
          <w:szCs w:val="22"/>
        </w:rPr>
        <w:t xml:space="preserve"> (СРК) должна быть обеспечена сервисной поддержкой производителя сроком на 1 год. В рамках приобретения сервисной опции должны быть поставлены следующие позици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nu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intenanc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eea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nagemen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uit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terpri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Mwar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ie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72 шт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ляемая сервисная опция </w:t>
      </w:r>
      <w:r>
        <w:rPr>
          <w:rFonts w:cs="Times New Roman" w:ascii="Times New Roman" w:hAnsi="Times New Roman"/>
          <w:lang w:val="en-US"/>
        </w:rPr>
        <w:t>Veeam</w:t>
      </w:r>
      <w:r>
        <w:rPr>
          <w:rFonts w:cs="Times New Roman" w:ascii="Times New Roman" w:hAnsi="Times New Roman"/>
        </w:rPr>
        <w:t xml:space="preserve"> должна обеспечить ОАО «ТГК-1» возможности по обновлению программного обеспечения СРК (Updates&amp;Upgrades), регистрацию и решение сервисных обращений в службу поддержки производителя в рабочее врем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истема мониторинга виртуальных машин </w:t>
      </w:r>
      <w:r>
        <w:rPr>
          <w:rFonts w:cs="Times New Roman" w:ascii="Times New Roman" w:hAnsi="Times New Roman"/>
          <w:sz w:val="22"/>
          <w:szCs w:val="22"/>
          <w:lang w:val="en-US"/>
        </w:rPr>
        <w:t>VMware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OVMM</w:t>
      </w:r>
      <w:r>
        <w:rPr>
          <w:rFonts w:cs="Times New Roman" w:ascii="Times New Roman" w:hAnsi="Times New Roman"/>
          <w:sz w:val="22"/>
          <w:szCs w:val="22"/>
        </w:rPr>
        <w:t>) должна быть обеспечена сервисной поддержкой производителя по уровню «Премиум» сроком на 1 год. В рамках приобретения сервисной опции должна быть поставлена следующая позиция: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OVMM-SUPP-1Y – 1 </w:t>
      </w:r>
      <w:r>
        <w:rPr>
          <w:rFonts w:cs="Times New Roman" w:ascii="Times New Roman" w:hAnsi="Times New Roman"/>
          <w:color w:val="000000"/>
          <w:sz w:val="22"/>
          <w:szCs w:val="22"/>
        </w:rPr>
        <w:t>шт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этом уровень поддержки должен включать в себя обновления программного обеспечения при обнаружении критических уязвимостей, устранение неполадок в работе текущей конфигурации, поддержку новых версий программного обеспечения контролируемого оборудования и ПО (в случае обновления ПО).</w:t>
      </w:r>
    </w:p>
    <w:p>
      <w:pPr>
        <w:pStyle w:val="Normal"/>
        <w:widowControl/>
        <w:suppressAutoHyphens w:val="true"/>
        <w:autoSpaceDE w:val="true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частникам запроса предложений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16"/>
        <w:ind w:left="426" w:hanging="42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ребования к квалификации:</w:t>
      </w:r>
      <w:r>
        <w:rPr>
          <w:rFonts w:cs="Tahoma" w:ascii="Tahoma" w:hAnsi="Tahoma"/>
          <w:color w:val="333333"/>
          <w:sz w:val="23"/>
          <w:szCs w:val="23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личие положительного опыта работы по поставке аналогичной продукции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ртнерского статуса компаний-производи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частник в составе заявки должен представить сертифика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2. Требования к поставщику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 Общи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Договор поставки должен соответствовать типовой форме, утвержденной приказом Генерального директора ОАО «ТГК-1»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сроком на 1 (один) год. Оплата производится единовременно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Услуги, предоставляемые в рамках поставки сервисной опции оказываются по местоположению ОАО «ТГК-1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рвисная опция поставляется для систем, описанных в техническом задании.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ПСДТУ и ИТ  филиала «Невский»                                                А.В. Малафеев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240"/>
      <w:jc w:val="both"/>
      <w:outlineLvl w:val="1"/>
    </w:pPr>
    <w:rPr>
      <w:rFonts w:ascii="Times New Roman" w:hAnsi="Times New Roman" w:cs="Times New Roman"/>
      <w:b/>
      <w:bCs/>
      <w:i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32"/>
      <w:szCs w:val="28"/>
    </w:rPr>
  </w:style>
  <w:style w:type="character" w:styleId="Style1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18:00Z</dcterms:created>
  <dc:creator>Тарасова Марина Андреевна</dc:creator>
  <dc:description/>
  <cp:keywords/>
  <dc:language>en-US</dc:language>
  <cp:lastModifiedBy>Никитина Инна Анатольевна</cp:lastModifiedBy>
  <cp:lastPrinted>2015-12-16T16:12:00Z</cp:lastPrinted>
  <dcterms:modified xsi:type="dcterms:W3CDTF">2015-12-21T13:57:00Z</dcterms:modified>
  <cp:revision>6</cp:revision>
  <dc:subject/>
  <dc:title>ТЕХНИЧЕСКЕ ЗАДАНИЕ</dc:title>
</cp:coreProperties>
</file>