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Извещение № 221</w:t>
        <w:br/>
        <w:t>о проведении открытого одноэтапного запроса предлож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. Москва</w:t>
        <w:tab/>
        <w:t>23.12.201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ind w:right="-284" w:hanging="0"/>
        <w:jc w:val="both"/>
        <w:outlineLvl w:val="0"/>
        <w:rPr/>
      </w:pPr>
      <w:hyperlink r:id="rId2">
        <w:r>
          <w:rPr>
            <w:rStyle w:val="InternetLink"/>
            <w:rFonts w:cs="Times New Roman" w:ascii="Times New Roman" w:hAnsi="Times New Roman"/>
          </w:rPr>
          <w:t>Общество с ограниченной ответственностью «Предприятие производственно-технологической комплектации»</w:t>
        </w:r>
      </w:hyperlink>
      <w:r>
        <w:rPr>
          <w:rFonts w:cs="Times New Roman" w:ascii="Times New Roman" w:hAnsi="Times New Roman"/>
        </w:rPr>
        <w:t xml:space="preserve"> (адрес места нахождения: 121357, г. Москва, ул. Верейская, д. 17), являясь уполномоченным агентом Открытого акционерного общества «Территориальная генерирующая компания № 1» (адрес места нахождения: 198188, Российская Федерация, г. Санкт-Петербург, ул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Броневая, д.6, литера Б) (далее Заказчик) и Организатором открытого одноэтапного запроса предложений, действующим от имени, по поручению и в интересах Заказчика, объявляет о проведении процедуры открытого одноэтапного запроса предложений и приглашает юридических лиц и индивидуальных предпринимателей (далее - Участники), способных на законных основаниях поставить </w:t>
      </w:r>
      <w:r>
        <w:rPr>
          <w:rFonts w:cs="Times New Roman" w:ascii="Times New Roman" w:hAnsi="Times New Roman"/>
          <w:b/>
        </w:rPr>
        <w:t xml:space="preserve">Футболки «Поло»:  Лот №1 - Футболки «Поло» для нужд филиала "Невский" ОАО "ТГК-1", Лот №2 - Футболки «Поло» для нужд филиала "Карельский" ОАО "ТГК-1", Лот №3 - Футболки «Поло» для нужд филиала "Кольский" ОАО "ТГК-1", Лот №4 - Футболки «Поло» для Апатитской ТЭЦ для нужд филиала "Кольский" ОАО "ТГК-1"  </w:t>
      </w:r>
      <w:r>
        <w:rPr>
          <w:rFonts w:cs="Times New Roman" w:ascii="Times New Roman" w:hAnsi="Times New Roman"/>
        </w:rPr>
        <w:t>(далее – Продукция), подавать свои заявки для участия в открытом одноэтапном запросе предложений без проведения предварительного отбора</w:t>
      </w:r>
      <w:r>
        <w:rPr/>
        <w:t>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609"/>
      </w:tblGrid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едприятие производственно-технологической комплектации» (ООО «ППТК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почтовый адрес: 121357, г. Москва, ул. Верейская, д. 17, к. 850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pt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495) 646-80-27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Запроса предложений действует на основании Договора об оказании агентских услуг №20381 от «25» февраля 2009 года заключенного между ООО «ППТК» и ОАО «ТГК-1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Территориальная генерирующая компания № 1» (ОАО «ТГК-1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есто нахождения: 198188, Российская Федерация, г. Санкт-Петербург, ул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Броневая, д.6, литера 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чтовый адрес: 197198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 Санкт-Петербург, пр. Добролюбова, д. 16, корп. 2, литер А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office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g</w:t>
              </w:r>
              <w:r>
                <w:rPr>
                  <w:rStyle w:val="InternetLink"/>
                  <w:sz w:val="22"/>
                  <w:szCs w:val="22"/>
                </w:rPr>
                <w:t>с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812) 901-36-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40" w:after="40"/>
              <w:ind w:left="57" w:right="57" w:hanging="0"/>
              <w:rPr/>
            </w:pPr>
            <w:r>
              <w:rPr>
                <w:sz w:val="22"/>
                <w:szCs w:val="22"/>
              </w:rPr>
              <w:t>Филиалы Заказчика, для нужд которых проводится Запрос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от №1 - Филиал "Невский" ОАО "ТГК-1", Лот №2 - Филиал "Карельский" ОАО "ТГК-1", Лот №3 - Филиал "Кольский" ОАО "ТГК-1", Лот №4 - Филиал "Кольский" ОАО "ТГК-1"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ставка футболок «Поло»:Лот №1 - Футболки «Поло», Лот №2 - Футболки «Поло», Лот №3 - Футболки «Поло», Лот №4 - Футболки «Поло» для Апатитской ТЭЦ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озможно предложение эквивалентного товара со схожими характеристиками, при условии предоставления полных технических данных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 Лот №1 - 4 188 шт., Лот №2 - 1 139 шт., Лот №3 - 473 шт., Лот №4 - 953 ш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ретные наименования продукции и их количество указаны в документации о запросе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ставки продукци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огласно Техническому заданию, являющемуся неотъемлемой частью Закупочной документ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услов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зготовления продукции – не ранее 20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пособ проведения конкурентной закуп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одноэтапный запрос предложений без проведения предварительного отбор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по техническим вопросам - Специалист отдела проведения регламентированных процедур: Растоскуева Наталья Алексеевна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Контактный телефон - (495) 646-80-27 (доб.) 368;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rastoskyeva@pptk-mos.ru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по организационным и процедурным вопросам — Специалист отдела проведения регламентированных процедур: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Шилов Константин Сергеевич;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 (495) 646-80-27 доб.: 369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</w:t>
            </w:r>
            <w:r>
              <w:rPr>
                <w:sz w:val="22"/>
                <w:szCs w:val="22"/>
                <w:lang w:val="en-US"/>
              </w:rPr>
              <w:t>shilov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pt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os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color w:val="0000FF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– с пн. по пт. с 8:30 ч. до 17:30 ч. (по московскому времени), обеденный перерыв  с 12:00 ч. до 13:00 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Документация о запросе предложений в электронном виде размещена на официальном сайт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, сайтах Заказчика и Организатора, а также на сайте Торговой системы «ГазНефтеторг.ру» в сети интернет по адресу: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и доступна для всех заинтересованных лиц без взимания платы.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исьменному заявлению участника Организатор предоставит копию Документации о запросе предложений на бумажном носителе в течение 2 (двух) рабочих дней после получения им соответствующего заявления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едоставления Документации о запросе предложений на бумажном носителе: 121357, г. Москва, ул. Верейская, д 17, кабинет 850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hyperlink r:id="rId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йт Организатора и Заказчика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hyperlink r:id="rId8">
              <w:r>
                <w:rPr>
                  <w:rStyle w:val="InternetLink"/>
                  <w:sz w:val="22"/>
                  <w:szCs w:val="22"/>
                  <w:lang w:val="en-US"/>
                </w:rPr>
                <w:t>www.pptk-mos.ru</w:t>
              </w:r>
            </w:hyperlink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tgc1.ru</w:t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айт Торговой системы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gazneftetorg.r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регистрации на сайте Торговой системы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Порядок регистрации для участия в Запросе предложений указан в разделе «Регистрация» на сайте Торговой системы по адресу: 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несения платы, взимаемой Организатором за предоставление копий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запросе предложений предоставляется бесплатно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 №1 - 1 935 000,00 руб. (без учета НДС),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 №2 - 594 000,00 руб. (без учета НДС),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 №3 - 225 000,00 руб. (без учета НДС),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4 - 457 000,00 руб. (без учета НДС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обеспечению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беспечения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исполнения обязательств по договору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Не требуется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ата начала срока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23 декабря 2015</w:t>
            </w:r>
            <w:r>
              <w:rPr>
                <w:rStyle w:val="Style13"/>
                <w:b w:val="false"/>
                <w:i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 января 2016 до 15:30 (по московскому времени)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 проведения процедуры вскрытия Заявок при необходимости Организатор вправе продлить дан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процедуры вскрытия конвертов с Заявками на участие в Запросе предложений, открытие доступа к Заявкам, поданным в форме электронных документов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Открытие доступа к Заявкам на участие в Запросе предложений, поданным в форме электронных документов, производится в автоматическом режиме на сайте Торговой системы по адресу: </w:t>
            </w:r>
            <w:hyperlink r:id="rId10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15 января 2016 в 15:30 ч. (по московскому времени)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место рассмотрения Заявок Участников запроса предложений и подведение итогов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18 марта 2016, по адресу - 197198 </w:t>
            </w:r>
            <w:r>
              <w:rPr>
                <w:bCs/>
                <w:sz w:val="22"/>
                <w:szCs w:val="22"/>
              </w:rPr>
              <w:t xml:space="preserve">г. Санкт-Петербург, пр. Добролюбова, д. 16, корп. 2, литер А/ </w:t>
            </w:r>
            <w:r>
              <w:rPr>
                <w:sz w:val="22"/>
                <w:szCs w:val="22"/>
              </w:rPr>
              <w:t>121357, г. Москва, ул. Верейская, д. 17, к. 850 (до подведения итогов Запроса предложений при необходимости Организатор вправе изменить данный сро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отказаться от проведения Запроса предложений в любое время до подведения его итогов, не неся никакой ответственности перед участниками размещения заказа или третьими лицами, которым такие действия могут принести убыт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а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ребованиями постановления Правительства РФ от 11.12.2014 № 1352 участниками запроса предложений могут быть только субъекты малого и среднего предпринимательств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– Заявление на получение документации о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701"/>
        <w:gridCol w:w="261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(ответственное) лиц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>
          <w:trHeight w:val="4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.12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лов Константин Сергеевич</w:t>
            </w:r>
          </w:p>
        </w:tc>
      </w:tr>
      <w:tr>
        <w:trPr>
          <w:trHeight w:val="1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.12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тоскуева Наталья Алексеевна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701" w:right="850" w:gutter="0" w:header="426" w:top="1135" w:footer="50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открытого одноэтапного запроса предложений без предварительного от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Заявления на предоставление копии документации о запросе предложений на бумажном носителе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начало фор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Заявление на предоставление копии документации о запросе предложений № ___ на определение лучших условий поставки 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/>
          <w:i/>
          <w:shd w:fill="auto" w:val="clear"/>
          <w:vertAlign w:val="superscript"/>
          <w:lang w:eastAsia="ru-RU"/>
        </w:rPr>
        <w:t>указывается предмет запроса предложений в соответствии с Извещением о проведении Запроса предложений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онно-правовая форма, наименование (полное и сокращенное), дата регист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места нахождения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в соответствии с учредительными документа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фактического места на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с, работающий в автоматическом режиме при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Web-сай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/КП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нковские реквизит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наименование и адрес банка, номер расчетного счета Участника  в банке, телефоны банка, прочие банковские реквизит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дители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всех, чья доля в уставном капитале Участника превышает 10%, с указанием организационно-правовой формы, наименования  или Ф.И.О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лиалы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с указанием наименования, адреса местонахожд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идетельство о внесении в Единый государственный реестр юридических лиц или индивидуальных предпринимателей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дата, номер, кем выдан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, должность, телефон контактного лица, уполномоченного по взаимодействию с Заказчиком/Организатор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 контактн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________________________________________________________________________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ет намерение принять участие в открытом одноэтапном запросе предложений без предварительного отбора  №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 w:val="false"/>
          <w:i w:val="false"/>
          <w:shd w:fill="auto" w:val="clear"/>
          <w:vertAlign w:val="superscript"/>
          <w:lang w:eastAsia="ru-RU"/>
        </w:rPr>
        <w:t>указывается наименование и предмет Запроса предложений в соответствии с Извещением о проведении Запроса предложений</w:t>
      </w:r>
      <w:r>
        <w:rPr>
          <w:rFonts w:cs="Times New Roman" w:ascii="Times New Roman" w:hAnsi="Times New Roman"/>
          <w:i/>
          <w:vertAlign w:val="superscript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осим предоставить копию документации о запросе предложений на бумажном носителе. Документы об оплате (</w:t>
      </w:r>
      <w:r>
        <w:rPr>
          <w:rFonts w:cs="Times New Roman" w:ascii="Times New Roman" w:hAnsi="Times New Roman"/>
          <w:i/>
        </w:rPr>
        <w:t xml:space="preserve">указывается, 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если такая плата была установлена</w:t>
      </w:r>
      <w:r>
        <w:rPr>
          <w:rFonts w:cs="Times New Roman" w:ascii="Times New Roman" w:hAnsi="Times New Roman"/>
        </w:rPr>
        <w:t>) обязуемся предоставить при получении документации о запросе предложений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указывается наименование представляемого документ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ую копию документации о запросе предложений просим выдать уполномоченному лицу, доверенность на имя которого прилагается к настоящему заявлению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приложить доверенность на получение документации о запросе предложений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Подпись Участника</w:t>
        <w:tab/>
        <w:tab/>
        <w:t>/_______________(</w:t>
      </w:r>
      <w:r>
        <w:rPr>
          <w:rFonts w:cs="Times New Roman" w:ascii="Times New Roman" w:hAnsi="Times New Roman"/>
          <w:i/>
        </w:rPr>
        <w:t>ФИО, должность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конец формы</w:t>
      </w:r>
    </w:p>
    <w:p>
      <w:pPr>
        <w:pStyle w:val="32"/>
        <w:tabs>
          <w:tab w:val="clear" w:pos="708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Инструкция по заполнению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следует оформить на официальном бланке Участника запроса предложений. Участник запроса предложений присваивает заявлению дату и номер в соответствии с принятыми у него правилами документооборота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частник запроса предложений должен указать свое полное наименование (с указанием организационно-правовой формы) и адрес места нахождения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заполняется и направляется Участником в отсканированном виде (с подписью руководителя) на адрес электронной почты Организатора запроса предложений, указанный в п. 6 Извещения о проведении открытого одноэтапного запроса предложений без предварительного отбора  (контактное лицо по техническим вопросам). Оригинал данного заявления, подписанный заявителем, передается Организатору запроса предложений при получении копии документации о запросе предложений нарочным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Адрес электронной почты, указанный в п. 18 заявления, будет включен в список рассылки информации, связанной с проведением запроса предложений (разъяснения положений документации, изменение сроков проведения запроса предложений и т.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701" w:right="850" w:gutter="0" w:header="426" w:top="851" w:footer="5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Общество с ограниченной ответственностью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«Предприятие производственно-технологической комплектации»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121357, г. Москва, ул. Верейская, д.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kern w:val="0"/>
        <w:szCs w:val="22"/>
        <w:iCs w:val="false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rFonts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1701" w:hanging="567"/>
      </w:pPr>
      <w:rPr/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70" w:before="744" w:after="0"/>
      <w:jc w:val="right"/>
      <w:outlineLvl w:val="0"/>
    </w:pPr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3">
    <w:name w:val="WW8Num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4">
    <w:name w:val="WW8Num3z4"/>
    <w:qFormat/>
    <w:rPr>
      <w:b w:val="false"/>
      <w:bCs w:val="false"/>
      <w:i w:val="false"/>
      <w:iCs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Пункт-4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Продолжение списка 2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Продолжение списка 3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Пункт б/н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Paragraphjustify">
    <w:name w:val="paragraph_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40" w:hanging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Пункт-3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">
    <w:name w:val="Пункт-4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6">
    <w:name w:val="Пункт-6"/>
    <w:basedOn w:val="Normal"/>
    <w:qFormat/>
    <w:pPr>
      <w:spacing w:lineRule="auto" w:line="288" w:before="0" w:after="0"/>
      <w:ind w:left="1701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Пункт-5"/>
    <w:basedOn w:val="Normal"/>
    <w:qFormat/>
    <w:pPr>
      <w:spacing w:lineRule="auto" w:line="288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7">
    <w:name w:val="Пункт-7"/>
    <w:basedOn w:val="Normal"/>
    <w:qFormat/>
    <w:pPr>
      <w:spacing w:lineRule="auto" w:line="288" w:before="0" w:after="0"/>
      <w:ind w:left="2268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60"/>
      <w:ind w:left="1078" w:right="845" w:hanging="539"/>
    </w:pPr>
    <w:rPr>
      <w:rFonts w:ascii="Times New Roman" w:hAnsi="Times New Roman" w:eastAsia="Times New Roman" w:cs="Times New Roman"/>
      <w:bCs/>
      <w:sz w:val="24"/>
      <w:szCs w:val="24"/>
      <w:lang w:val="sr-CS" w:eastAsia="en-US"/>
    </w:rPr>
  </w:style>
  <w:style w:type="paragraph" w:styleId="32">
    <w:name w:val="Пункт-3 подзаголовок"/>
    <w:basedOn w:val="Normal"/>
    <w:qFormat/>
    <w:pPr>
      <w:keepNext w:val="true"/>
      <w:spacing w:lineRule="auto" w:line="288" w:before="360" w:after="120"/>
      <w:ind w:left="-141" w:firstLine="709"/>
      <w:jc w:val="both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tk-mos.ru/" TargetMode="External"/><Relationship Id="rId3" Type="http://schemas.openxmlformats.org/officeDocument/2006/relationships/hyperlink" Target="mailto:info@pptk-mos.ru" TargetMode="External"/><Relationship Id="rId4" Type="http://schemas.openxmlformats.org/officeDocument/2006/relationships/hyperlink" Target="mailto:office@tg&#1089;1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gazneftetorg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pptk-mos.ru/" TargetMode="External"/><Relationship Id="rId9" Type="http://schemas.openxmlformats.org/officeDocument/2006/relationships/hyperlink" Target="http://www.gazneftetorg.ru/" TargetMode="External"/><Relationship Id="rId10" Type="http://schemas.openxmlformats.org/officeDocument/2006/relationships/hyperlink" Target="http://www.gazneftetorg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вещение о проведении запроса предложений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2:17:00Z</dcterms:created>
  <dc:creator>Дмитрий Матюнин</dc:creator>
  <dc:description/>
  <cp:keywords/>
  <dc:language>en-US</dc:language>
  <cp:lastModifiedBy>Наталья А. Растоскуева</cp:lastModifiedBy>
  <dcterms:modified xsi:type="dcterms:W3CDTF">2015-12-23T12:21:00Z</dcterms:modified>
  <cp:revision>3</cp:revision>
  <dc:subject/>
  <dc:title>Извещение о проведении запроса предложений</dc:title>
</cp:coreProperties>
</file>