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2/17 на определение лучших условий </w:t>
      </w:r>
    </w:p>
    <w:p>
      <w:pPr>
        <w:pStyle w:val="Normal"/>
        <w:ind w:hanging="0"/>
        <w:jc w:val="center"/>
        <w:rPr>
          <w:sz w:val="22"/>
          <w:szCs w:val="22"/>
        </w:rPr>
      </w:pPr>
      <w:r>
        <w:rPr>
          <w:sz w:val="22"/>
          <w:szCs w:val="22"/>
        </w:rPr>
        <w:t>поставки задвижек стальных электроприводных:</w:t>
      </w:r>
    </w:p>
    <w:p>
      <w:pPr>
        <w:pStyle w:val="Normal"/>
        <w:ind w:hanging="0"/>
        <w:jc w:val="center"/>
        <w:rPr/>
      </w:pPr>
      <w:r>
        <w:rPr>
          <w:sz w:val="22"/>
          <w:szCs w:val="22"/>
        </w:rPr>
        <w:t xml:space="preserve">Лот №1 - Задвижки из нержавеющей стали для нужд ТЭЦ-21 филиала "Невский" ПАО "ТГК-1", Лот №2 - Задвижки стальные электроприводные для нужд 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Готовность участника к размещению заказа на изготовление продукции в течение 15 календарных дней с момента получения Заявки на поставку.</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ТЭЦ-21 филиала "Невский" ПАО "ТГК-1", Лот №2 - филиал "Невский" П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задвижек стальных электроприводных: Лот №1 - Задвижки из нержавеющей стали, Лот №2 - Задвижки стальные электроприводные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бъем поставки: Лот №1 - 6 шт., </w:t>
            </w:r>
          </w:p>
          <w:p>
            <w:pPr>
              <w:pStyle w:val="Normal"/>
              <w:spacing w:lineRule="auto" w:line="240"/>
              <w:ind w:hanging="0"/>
              <w:rPr/>
            </w:pPr>
            <w:r>
              <w:rPr>
                <w:sz w:val="22"/>
                <w:szCs w:val="22"/>
              </w:rPr>
              <w:t xml:space="preserve">Лот №2 - 12 компл, 7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2/17, опубликованным на Официальном сайте www.zakupki.gov.ru, сайте Организатора www.pptk-mos.ru, сайте Заказчика www.tgc1.ru 06.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 483 000,00 руб. (без учета НДС)</w:t>
            </w:r>
          </w:p>
          <w:p>
            <w:pPr>
              <w:pStyle w:val="Style35"/>
              <w:spacing w:before="0" w:after="0"/>
              <w:ind w:left="0" w:right="57" w:hanging="0"/>
              <w:rPr>
                <w:sz w:val="22"/>
                <w:szCs w:val="22"/>
              </w:rPr>
            </w:pPr>
            <w:r>
              <w:rPr>
                <w:sz w:val="22"/>
                <w:szCs w:val="22"/>
              </w:rPr>
              <w:t>Лот №2 - 5 143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0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0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0" w:hanging="0"/>
              <w:jc w:val="both"/>
              <w:rPr>
                <w:sz w:val="22"/>
                <w:szCs w:val="22"/>
              </w:rPr>
            </w:pPr>
            <w:r>
              <w:rPr>
                <w:sz w:val="22"/>
                <w:szCs w:val="22"/>
              </w:rPr>
              <w:t>Дата изготовления продукции – не ранее 2016</w:t>
            </w:r>
          </w:p>
          <w:p>
            <w:pPr>
              <w:pStyle w:val="Style35"/>
              <w:spacing w:before="40" w:after="0"/>
              <w:ind w:left="0" w:right="57" w:hanging="0"/>
              <w:jc w:val="both"/>
              <w:rPr>
                <w:sz w:val="22"/>
                <w:szCs w:val="22"/>
              </w:rPr>
            </w:pPr>
            <w:r>
              <w:rPr>
                <w:sz w:val="22"/>
                <w:szCs w:val="22"/>
              </w:rPr>
              <w:t xml:space="preserve">Поставщик должен обеспечить размещение заказа на изготовление Продукции не позднее 15 календарных дней с момента получения Заявки на поставку. </w:t>
            </w:r>
          </w:p>
          <w:p>
            <w:pPr>
              <w:pStyle w:val="Style35"/>
              <w:spacing w:before="0" w:after="0"/>
              <w:ind w:left="0" w:right="0" w:hanging="0"/>
              <w:jc w:val="both"/>
              <w:rPr>
                <w:sz w:val="22"/>
                <w:szCs w:val="22"/>
              </w:rPr>
            </w:pPr>
            <w:r>
              <w:rPr>
                <w:sz w:val="22"/>
                <w:szCs w:val="22"/>
              </w:rPr>
              <w:t>- Рабочая среда – вода, пар, если не указана иная. Класс герметичности затвора – «А». Комплект ответных фланцев включает в себя фланцы, крепеж, проклад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2" w:name="P230"/>
            <w:bookmarkEnd w:id="242"/>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3" w:name="P242"/>
            <w:bookmarkEnd w:id="243"/>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4" w:name="P258"/>
            <w:bookmarkEnd w:id="244"/>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pPr>
      <w:r>
        <w:rPr/>
        <w:t>Подписи ответственных лиц Организатора:</w:t>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ухамедова Анна Юрь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6</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17 на определение лучших условий поставки задвижек стальных электроприводных: Лот №1 - Задвижки из нержавеющей стали для нужд ТЭЦ-21 филиала "Невский" ПАО "ТГК-1", Лот №2 - Задвижки стальные электроприводные для нужд 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17 на определение лучших условий поставки задвижек стальных электроприводных: Лот №1 - Задвижки из нержавеющей стали для нужд ТЭЦ-21 филиала "Невский" ПАО "ТГК-1", Лот №2 - Задвижки стальные электроприводные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17 на определение лучших условий поставки задвижек стальных электроприводных: Лот №1 - Задвижки из нержавеющей стали для нужд ТЭЦ-21 филиала "Невский" ПАО "ТГК-1", Лот №2 - Задвижки стальные электроприводные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17 на определение лучших условий поставки задвижек стальных электроприводных: Лот №1 - Задвижки из нержавеющей стали для нужд ТЭЦ-21 филиала "Невский" ПАО "ТГК-1", Лот №2 - Задвижки стальные электроприводные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17 на определение лучших условий поставки задвижек стальных электроприводных: Лот №1 - Задвижки из нержавеющей стали для нужд ТЭЦ-21 филиала "Невский" ПАО "ТГК-1", Лот №2 - Задвижки стальные электроприводные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17 на определение лучших условий поставки задвижек стальных электроприводных: Лот №1 - Задвижки из нержавеющей стали для нужд ТЭЦ-21 филиала "Невский" ПАО "ТГК-1", Лот №2 - Задвижки стальные электроприводные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17 на определение лучших условий поставки задвижек стальных электроприводных: Лот №1 - Задвижки из нержавеющей стали для нужд ТЭЦ-21 филиала "Невский" ПАО "ТГК-1", Лот №2 - Задвижки стальные электроприводные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3:33:00Z</dcterms:created>
  <dc:creator>Шлыков Антон Валерьевич</dc:creator>
  <dc:description/>
  <cp:keywords/>
  <dc:language>en-US</dc:language>
  <cp:lastModifiedBy>Анна Ю. Мухамедова</cp:lastModifiedBy>
  <dcterms:modified xsi:type="dcterms:W3CDTF">2016-10-06T13:49:00Z</dcterms:modified>
  <cp:revision>3</cp:revision>
  <dc:subject/>
  <dc:title>Копия извещения о проведении конкурса</dc:title>
</cp:coreProperties>
</file>