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>Задвиж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тальные электроприводные: Лот №1 - Задвижки из нержавеющей стали для нужд ТЭЦ-21 филиала "Невский" ПАО "ТГК-1", Лот №2 - Задвижки стальные электроприводные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ТЭЦ-21 филиала "Невский" П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Нев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задвижек стальных электроприводных: Лот №1 - Задвижки из нержавеющей ста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Задвижки стальные электропривод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ставки: Лот №1 - 6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- 12 компл., 7 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обеспечить размещение заказа на изготовление Продукции не позднее 15 календарных дней с момента получения Заявки на поставку.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ая среда – вода, пар, если не указана иная. Класс герметичности затвора – «А». Комплект ответных фланцев включает в себя фланцы, крепеж, проклад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483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5 143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0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32:00Z</dcterms:created>
  <dc:creator>Дмитрий Матюнин</dc:creator>
  <dc:description/>
  <cp:keywords/>
  <dc:language>en-US</dc:language>
  <cp:lastModifiedBy>Анна Ю. Мухамедова</cp:lastModifiedBy>
  <dcterms:modified xsi:type="dcterms:W3CDTF">2016-10-06T13:50:00Z</dcterms:modified>
  <cp:revision>4</cp:revision>
  <dc:subject/>
  <dc:title>Извещение о проведении запроса предложений</dc:title>
</cp:coreProperties>
</file>