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19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Запасные части к насосам:  Лот №1 - Запасные части к насосам для нужд филиала "Невский" ОАО "ТГК-1", Лот №2 - Насосы и запасные части к ним для нужд филиала "Кольский" ОАО "ТГК-1", Лот №3 - Запасные части к насосам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ольский" ОАО "ТГК-1", Лот №3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запасных частей к насосам: Лот №1 - Запасные части к насосам, Лот №2 - Насосы и запасные части к ним, Лот №3 - Запасные части к нас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38 шт. Лот №2 - 256 шт. Лот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№3 - 14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466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769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1 058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52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25T10:59:00Z</dcterms:modified>
  <cp:revision>3</cp:revision>
  <dc:subject/>
  <dc:title>Извещение о проведении запроса предложений</dc:title>
</cp:coreProperties>
</file>