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8 на определение лучших условий </w:t>
      </w:r>
    </w:p>
    <w:p>
      <w:pPr>
        <w:pStyle w:val="Normal"/>
        <w:ind w:hanging="0"/>
        <w:jc w:val="center"/>
        <w:rPr/>
      </w:pPr>
      <w:r>
        <w:rPr>
          <w:sz w:val="22"/>
          <w:szCs w:val="22"/>
        </w:rPr>
        <w:t xml:space="preserve"> </w:t>
      </w:r>
      <w:r>
        <w:rPr>
          <w:sz w:val="22"/>
          <w:szCs w:val="22"/>
        </w:rPr>
        <w:t xml:space="preserve">оказания услуг по обслуживанию программных продуктов FollowMe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8208536">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37">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38">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39">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40">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41">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42">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43">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44">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45">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46">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8208547">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48">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49">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50">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51">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52">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53">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54">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55">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56">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57">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58">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59">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60">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61">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62">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63">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64">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65">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66">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67">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6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69">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70">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71">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72">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73">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74">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575">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3820857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820857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20857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20857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8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81">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82">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83">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84">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85">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86">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87">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88">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89">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90">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08591">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92">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93">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94">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08595">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96">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597">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98">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599">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600">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01">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02">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603">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04">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05">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208606">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07">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08">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09">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10">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11">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12">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13">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14">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15">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16">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17">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18">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19">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20">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21">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22">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23">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24">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38208625">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38208626">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208627">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38208628">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208629">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38208630">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31">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32">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33">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34">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35">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36">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0</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208637">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208638">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208639">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0</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8208640">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1</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firstLine="709"/>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8208536"/>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8208537"/>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8208538"/>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8208539"/>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8208540"/>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8208541"/>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8208542"/>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8208543"/>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8208544"/>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8208545"/>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8208546"/>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8208547"/>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8208548"/>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8208549"/>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8208550"/>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8208551"/>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8208552"/>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8208553"/>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8208554"/>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8208555"/>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8208556"/>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8208557"/>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8208558"/>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8208559"/>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8208560"/>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8208561"/>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8208562"/>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8208563"/>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8208564"/>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8208565"/>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8208566"/>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8208567"/>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8208568"/>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8208569"/>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8208570"/>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8208571"/>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8208572"/>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8208573"/>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8208574"/>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8208575"/>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8208576"/>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Оказание услуг по обслуживанию программных продуктов FollowM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18, опубликованным на Официальном сайте www.zakupki.gov.ru, сайте Организатора www.pptk-mos.ru, сайте Заказчика www.tgc1.ru 18.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 xml:space="preserve">Контактное лицо Заказчика – Малафеев Алексей Викторович, </w:t>
            </w:r>
          </w:p>
          <w:p>
            <w:pPr>
              <w:pStyle w:val="Style36"/>
              <w:spacing w:before="40" w:after="40"/>
              <w:ind w:left="0" w:right="57" w:hanging="0"/>
              <w:jc w:val="both"/>
              <w:rPr>
                <w:sz w:val="22"/>
                <w:szCs w:val="22"/>
              </w:rPr>
            </w:pPr>
            <w:r>
              <w:rPr>
                <w:sz w:val="22"/>
                <w:szCs w:val="22"/>
              </w:rPr>
              <w:t>Контактный телефон: (812) 901-48-86</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8208577"/>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8208578"/>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8208579"/>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8208580"/>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8208581"/>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8208582"/>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8208583"/>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8208584"/>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8208585"/>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8208586"/>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8208587"/>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8208588"/>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8208589"/>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8208590"/>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8208591"/>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8208592"/>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8208593"/>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8208594"/>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8208595"/>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8208596"/>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8208597"/>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8208598"/>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8208599"/>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8208600"/>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8208601"/>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8208602"/>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8208603"/>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8208604"/>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8208605"/>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8208606"/>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8208607"/>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8208608"/>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8208609"/>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8208610"/>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8208611"/>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8208612"/>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8208613"/>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8208614"/>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8208615"/>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8208616"/>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84" w:name="__RefHeading___Toc438208617"/>
      <w:bookmarkStart w:id="285" w:name="_Ref55336345"/>
      <w:bookmarkStart w:id="286" w:name="_Ref55335821"/>
      <w:bookmarkEnd w:id="284"/>
      <w:r>
        <w:rPr>
          <w:b/>
          <w:bCs/>
          <w:sz w:val="22"/>
          <w:szCs w:val="22"/>
        </w:rPr>
        <w:t>Техническое предложение на выполнение работ (оказание услуг) (форма 13)</w:t>
      </w:r>
      <w:bookmarkEnd w:id="285"/>
      <w:bookmarkEnd w:id="28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bookmarkStart w:id="287" w:name="__RefHeading___Toc438208618"/>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88" w:name="__RefHeading___Toc438208619"/>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89" w:name="__RefHeading___Toc438208620"/>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1" w:name="__RefHeading___Toc438208621"/>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2" w:name="__RefHeading___Toc438208622"/>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93" w:name="__RefHeading___Toc438208623"/>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7" w:name="__RefHeading___Toc438208624"/>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8" w:name="__RefHeading___Toc438208625"/>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9" w:name="__RefHeading___Toc438208626"/>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0" w:name="__RefHeading___Toc438208627"/>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1" w:name="__RefHeading___Toc438208628"/>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2" w:name="__RefHeading___Toc438208629"/>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3" w:name="__RefHeading___Toc438208630"/>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04" w:name="__RefHeading___Toc438208631"/>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307" w:name="_Ref89649494"/>
      <w:bookmarkStart w:id="308" w:name="_Ref93265116"/>
      <w:bookmarkStart w:id="309" w:name="_Ref93264992"/>
      <w:bookmarkStart w:id="310" w:name="__RefHeading___Toc438208632"/>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1" w:name="__RefHeading___Toc438208633"/>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2" w:name="__RefHeading___Toc438208634"/>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3" w:name="__RefHeading___Toc438208635"/>
      <w:bookmarkEnd w:id="31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4" w:name="__RefHeading___Toc438208636"/>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bookmarkStart w:id="315" w:name="__RefHeading___Toc438208637"/>
      <w:bookmarkEnd w:id="315"/>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6" w:name="__RefHeading___Toc438208638"/>
      <w:bookmarkEnd w:id="316"/>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7" w:name="__RefHeading___Toc438208639"/>
      <w:bookmarkEnd w:id="317"/>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318" w:name="__RefHeading___Toc438208640"/>
      <w:bookmarkEnd w:id="318"/>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1</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18 на определение лучших условий оказания услуг по обслуживанию программных продуктов FollowMe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8 на определение лучших условий оказания услуг по обслуживанию программных продуктов FollowMe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8 на определение лучших условий оказания услуг по обслуживанию программных продуктов FollowMe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8 на определение лучших условий оказания услуг по обслуживанию программных продуктов FollowMe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16:00Z</dcterms:created>
  <dc:creator>Шлыков Антон Валерьевич</dc:creator>
  <dc:description/>
  <cp:keywords/>
  <dc:language>en-US</dc:language>
  <cp:lastModifiedBy>Ольга А. Лукьянова</cp:lastModifiedBy>
  <dcterms:modified xsi:type="dcterms:W3CDTF">2015-12-18T10:49:00Z</dcterms:modified>
  <cp:revision>4</cp:revision>
  <dc:subject/>
  <dc:title>Копия извещения о проведении конкурса</dc:title>
</cp:coreProperties>
</file>