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8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Обслуживанию программных продуктов FollowMe для нужд ОАО "ТГК-1"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обслуживанию программных продуктов FollowM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нтактное лицо Заказчика – </w:t>
            </w:r>
            <w:r>
              <w:rPr/>
              <w:t xml:space="preserve">Малафеев Алексей Викторович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/>
              <w:t>Контактный телефон: (812) 901-48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15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8T14:44:00Z</dcterms:modified>
  <cp:revision>5</cp:revision>
  <dc:subject/>
  <dc:title>Извещение о проведении запроса предложений</dc:title>
</cp:coreProperties>
</file>