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8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</w:t>
      </w:r>
      <w:r>
        <w:rPr>
          <w:rFonts w:cs="Times New Roman" w:ascii="Times New Roman" w:hAnsi="Times New Roman"/>
          <w:b/>
        </w:rPr>
        <w:t xml:space="preserve"> по сопровождению комплекса информационных систем на платформе 1С:Предприятие для филиалов Невский, Карельский, Кольский и Управление ОАО "ТГК-1"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сопровождению комплекса информационных систем на платформе 1С:Предприятие для филиалов Невский, Карельский, Кольский и Управление ОАО "ТГК-1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ребованиям Технического задания и квалификационным требованиям к участникам закупочной процед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Растоскуева Наталья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rastosky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лица Принципала: Остапенко Н.В.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-344, Козян С.А., 901-32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0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8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8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8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скуева Наталья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03:00Z</dcterms:created>
  <dc:creator>Дмитрий Матюнин</dc:creator>
  <dc:description/>
  <cp:keywords/>
  <dc:language>en-US</dc:language>
  <cp:lastModifiedBy>Наталья А. Растоскуева</cp:lastModifiedBy>
  <dcterms:modified xsi:type="dcterms:W3CDTF">2015-12-18T11:14:00Z</dcterms:modified>
  <cp:revision>3</cp:revision>
  <dc:subject/>
  <dc:title>Извещение о проведении запроса предложений</dc:title>
</cp:coreProperties>
</file>