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 xml:space="preserve">          </w:t>
      </w:r>
      <w:r>
        <w:rPr>
          <w:b/>
        </w:rPr>
        <w:t>ТЕХНИЧЕСКОЕ  ЗАДАНИЕ № 16-203 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ткрытый запрос предложений по выбору исполнителя работ по обслуживанию оборудования бесперебойного электропитания средств диспетчерского технологического управления (СДТУ), автоматизированной системы оперативного и диспетчерского управления (АСОДУ), средств связи и инфраструктуры информационных технологий Управления и структурных подразделений филиала «Невский» ОАО «ТГК-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номер закупки № 1090/7.39-87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ВЭД 72.60</w:t>
      </w:r>
    </w:p>
    <w:p>
      <w:pPr>
        <w:pStyle w:val="Normal"/>
        <w:rPr/>
      </w:pPr>
      <w:r>
        <w:rPr/>
        <w:t>ОКДП 9221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-284" w:firstLine="284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/>
      </w:pPr>
      <w:r>
        <w:rPr/>
        <w:t>Требование к месту выполнения работ:</w:t>
      </w:r>
    </w:p>
    <w:tbl>
      <w:tblPr>
        <w:tblW w:w="102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111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правление </w:t>
            </w:r>
            <w:r>
              <w:rPr>
                <w:lang w:val="en-US"/>
              </w:rPr>
              <w:t xml:space="preserve">  </w:t>
            </w:r>
            <w:r>
              <w:rPr/>
              <w:t>ТГК-1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91186, С.-Пб, пр.Добролюбова, д.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i/>
                </w:rPr>
                <w:t xml:space="preserve">Центральная </w:t>
              </w:r>
            </w:hyperlink>
            <w:r>
              <w:rPr>
                <w:b/>
                <w:i/>
              </w:rPr>
              <w:t xml:space="preserve">ТЭЦ             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С.-Пб, Новгородская д.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С-1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С.-Пб, наб. Обводного канала, д.76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С-2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С.-Пб, ул. Новгородская, д.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С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С.-Пб, наб. р. Фонтанки, д. 104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ЭЦ-5          </w:t>
            </w:r>
            <w:hyperlink r:id="rId3">
              <w:r>
                <w:rPr>
                  <w:rStyle w:val="InternetLink"/>
                </w:rPr>
                <w:t xml:space="preserve">Правобережная </w:t>
              </w:r>
            </w:hyperlink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93079, С.-Пб, Октябрьская наб., д.108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ЭЦ-7      </w:t>
            </w:r>
            <w:hyperlink r:id="rId4">
              <w:r>
                <w:rPr>
                  <w:rStyle w:val="InternetLink"/>
                </w:rPr>
                <w:t xml:space="preserve">Василеостровская </w:t>
              </w:r>
            </w:hyperlink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99026, С.-Пб, В.О., Кожевенная линия, д.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ЭЦ-8          </w:t>
            </w:r>
            <w:hyperlink r:id="rId5">
              <w:r>
                <w:rPr>
                  <w:rStyle w:val="InternetLink"/>
                </w:rPr>
                <w:t xml:space="preserve">Дубровская </w:t>
              </w:r>
            </w:hyperlink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87342, Лен.обл., г. Кировск, ул. Набережная д.37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ЭЦ-14        </w:t>
            </w:r>
            <w:hyperlink r:id="rId6">
              <w:r>
                <w:rPr>
                  <w:rStyle w:val="InternetLink"/>
                </w:rPr>
                <w:t xml:space="preserve">Первомайская </w:t>
              </w:r>
            </w:hyperlink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98096, С.-Пб, ул. Корабельная, д.4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ТЭЦ-15</w:t>
              </w:r>
            </w:hyperlink>
            <w:r>
              <w:rPr/>
              <w:t xml:space="preserve">     </w:t>
            </w:r>
            <w:r>
              <w:rPr>
                <w:lang w:val="en-US"/>
              </w:rPr>
              <w:t xml:space="preserve">   </w:t>
            </w:r>
            <w:r>
              <w:rPr/>
              <w:t>Автовская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98188, С.-Пб, ст. Броневая, д.6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ТЭЦ-17</w:t>
              </w:r>
            </w:hyperlink>
            <w:r>
              <w:rPr/>
              <w:t xml:space="preserve">     </w:t>
            </w:r>
            <w:r>
              <w:rPr>
                <w:lang w:val="en-US"/>
              </w:rPr>
              <w:t xml:space="preserve">   </w:t>
            </w:r>
            <w:r>
              <w:rPr/>
              <w:t>Выборгская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95197, С.-Пб, ул. Жукова, д.26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ЭЦ-21        </w:t>
            </w:r>
            <w:hyperlink r:id="rId9">
              <w:r>
                <w:rPr>
                  <w:rStyle w:val="InternetLink"/>
                </w:rPr>
                <w:t xml:space="preserve">Северная </w:t>
              </w:r>
            </w:hyperlink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88661, Лен.обл., Всеволожский р-н, п/о Ново-Девяткино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ЭЦ-22        </w:t>
            </w:r>
            <w:hyperlink r:id="rId10">
              <w:r>
                <w:rPr>
                  <w:rStyle w:val="InternetLink"/>
                </w:rPr>
                <w:t xml:space="preserve">Южная </w:t>
              </w:r>
            </w:hyperlink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92289, С.-Пб, ул. Софийская, д.96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ЭС-13        </w:t>
            </w:r>
            <w:hyperlink r:id="rId11">
              <w:r>
                <w:rPr>
                  <w:rStyle w:val="InternetLink"/>
                </w:rPr>
                <w:t>Нарвская</w:t>
              </w:r>
            </w:hyperlink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 xml:space="preserve">188490, Лен.обл., Кингисеппский р-н, </w:t>
            </w:r>
          </w:p>
          <w:p>
            <w:pPr>
              <w:pStyle w:val="Normal"/>
              <w:rPr/>
            </w:pPr>
            <w:r>
              <w:rPr/>
              <w:t>г. Ивангород, ул. Маяковского д.5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hyperlink r:id="rId12">
              <w:r>
                <w:rPr>
                  <w:rStyle w:val="InternetLink"/>
                  <w:b/>
                  <w:i/>
                </w:rPr>
                <w:t>Каскад Вуоксинских ГЭС</w:t>
              </w:r>
            </w:hyperlink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88990, Лен.обл., Выборгский р-н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г. Светогорск, </w:t>
            </w:r>
          </w:p>
          <w:p>
            <w:pPr>
              <w:pStyle w:val="Normal"/>
              <w:rPr/>
            </w:pPr>
            <w:r>
              <w:rPr/>
              <w:t>ул. Каскадная, д. 1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ЭС-10        Лесогорская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Лен.обл., Выборгский р-н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пос. Лесогорский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ЭС-11        Светогорская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88990 Лен.обл., Выборгский р-н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г. Светогорск, </w:t>
            </w:r>
          </w:p>
          <w:p>
            <w:pPr>
              <w:pStyle w:val="Normal"/>
              <w:rPr/>
            </w:pPr>
            <w:r>
              <w:rPr/>
              <w:t>ул. Каскадная, д. 1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hyperlink r:id="rId13">
              <w:r>
                <w:rPr>
                  <w:rStyle w:val="InternetLink"/>
                  <w:b/>
                  <w:i/>
                </w:rPr>
                <w:t>Каскад Свирских ГЭС</w:t>
              </w:r>
            </w:hyperlink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ГЭС-6          </w:t>
            </w:r>
            <w:hyperlink r:id="rId14">
              <w:r>
                <w:rPr>
                  <w:rStyle w:val="InternetLink"/>
                </w:rPr>
                <w:t>Волховская</w:t>
              </w:r>
            </w:hyperlink>
          </w:p>
        </w:tc>
        <w:tc>
          <w:tcPr>
            <w:tcW w:w="7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740, Лен.обл., г. Подпорожье, ул. Энергетиков д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400, Лен.обл., г. Волхов, ул. Графтио, д.1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ЭС-9       Нижне-Свирская 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Лен.обл.,пос. Свирьстрой</w:t>
            </w:r>
          </w:p>
        </w:tc>
      </w:tr>
      <w:tr>
        <w:trPr>
          <w:trHeight w:val="3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ЭС-12     Верхне-Свирская</w:t>
            </w:r>
          </w:p>
        </w:tc>
        <w:tc>
          <w:tcPr>
            <w:tcW w:w="7111" w:type="dxa"/>
            <w:tcBorders/>
          </w:tcPr>
          <w:p>
            <w:pPr>
              <w:pStyle w:val="Normal"/>
              <w:rPr/>
            </w:pPr>
            <w:r>
              <w:rPr/>
              <w:t>187740, Лен.обл., г. Подпорожье, ул. Энергетиков д.3</w:t>
            </w:r>
          </w:p>
        </w:tc>
      </w:tr>
      <w:tr>
        <w:trPr>
          <w:trHeight w:val="3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Тепловая Сеть</w:t>
            </w:r>
          </w:p>
          <w:p>
            <w:pPr>
              <w:pStyle w:val="Normal"/>
              <w:rPr/>
            </w:pPr>
            <w:r>
              <w:rPr/>
              <w:t>1эксплуатационный район ТС</w:t>
            </w:r>
          </w:p>
          <w:p>
            <w:pPr>
              <w:pStyle w:val="Normal"/>
              <w:rPr/>
            </w:pPr>
            <w:r>
              <w:rPr/>
              <w:t>3 эксплуатационный район ТС</w:t>
            </w:r>
          </w:p>
          <w:p>
            <w:pPr>
              <w:pStyle w:val="Normal"/>
              <w:rPr/>
            </w:pPr>
            <w:r>
              <w:rPr/>
              <w:t>4 эксплуатационный район ТС</w:t>
            </w:r>
          </w:p>
          <w:p>
            <w:pPr>
              <w:pStyle w:val="Normal"/>
              <w:rPr/>
            </w:pPr>
            <w:r>
              <w:rPr/>
              <w:t>5 эксплуатационный район ТС</w:t>
            </w:r>
          </w:p>
          <w:p>
            <w:pPr>
              <w:pStyle w:val="Normal"/>
              <w:rPr/>
            </w:pPr>
            <w:r>
              <w:rPr/>
              <w:t>6 эксплуатационный район ТС</w:t>
            </w:r>
          </w:p>
          <w:p>
            <w:pPr>
              <w:pStyle w:val="Normal"/>
              <w:rPr/>
            </w:pPr>
            <w:r>
              <w:rPr/>
              <w:t>8  эксплуатационный район ТС</w:t>
            </w:r>
          </w:p>
          <w:p>
            <w:pPr>
              <w:pStyle w:val="Normal"/>
              <w:rPr/>
            </w:pPr>
            <w:r>
              <w:rPr/>
              <w:t>Служба электрохозяйства НПС «Московск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енная база, служба ремо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но-эксплуатационная база, служба механизации и тран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О «Ленэнерг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АО «Ленэнерго» подстанция «ПАША», промежуточный усилительный пункт СДТУ ОАО «ТГК-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узла связи Лен РДУ стойка ОАО «ТГК-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1" w:type="dxa"/>
            <w:tcBorders/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Черняховского,  дом. 36    </w:t>
            </w:r>
          </w:p>
          <w:p>
            <w:pPr>
              <w:pStyle w:val="Normal"/>
              <w:rPr/>
            </w:pPr>
            <w:r>
              <w:rPr/>
              <w:t>пр. Стачек, д.114/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Бассейная, д.73, к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Парусная, д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Шкапина, д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Дыбенко, д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Ново-Девяткино, д.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л. Малая Балканская, д.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Варшавская, д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Кубинская, д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247, г. Санкт-Петербург, пл. Конституции, д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460, Лен.область, Волховский район, пос. Паша, ул.Советская, д.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Курчатова, д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rPr/>
      </w:pPr>
      <w:r>
        <w:rPr/>
        <w:t>Должность, ФИО и контактный телефон ответственного лица, составившего техническое задание: Начальник группы планирования и контроля сметы затрат ПСДТУиИТ филиала «невский» ОАО «ТГК-1» Волкова Вита Валерьевна.</w:t>
      </w:r>
    </w:p>
    <w:p>
      <w:pPr>
        <w:pStyle w:val="Normal"/>
        <w:tabs>
          <w:tab w:val="clear" w:pos="708"/>
          <w:tab w:val="left" w:pos="567" w:leader="none"/>
        </w:tabs>
        <w:rPr>
          <w:lang w:val="en-US"/>
        </w:rPr>
      </w:pPr>
      <w:r>
        <w:rPr/>
        <w:t>Тел. (812) 901-32-71</w:t>
      </w:r>
    </w:p>
    <w:p>
      <w:pPr>
        <w:pStyle w:val="Normal"/>
        <w:tabs>
          <w:tab w:val="clear" w:pos="708"/>
          <w:tab w:val="left" w:pos="567" w:leader="none"/>
        </w:tabs>
        <w:ind w:left="-567" w:firstLine="425"/>
        <w:rPr>
          <w:b/>
          <w:b/>
        </w:rPr>
      </w:pPr>
      <w:r>
        <w:rPr>
          <w:b/>
        </w:rPr>
        <w:t>1.1 Объекты обслуживан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Управление, Структурные подразделения филиала «Невский» ОАО «ТГК-1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ind w:left="207" w:firstLine="65"/>
        <w:rPr/>
      </w:pPr>
      <w:r>
        <w:rPr>
          <w:b/>
        </w:rPr>
        <w:t>Требования к срокам и объему выполняемых работ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Начало:              январь  201</w:t>
      </w:r>
      <w:r>
        <w:rPr>
          <w:lang w:val="en-US"/>
        </w:rPr>
        <w:t>6</w:t>
      </w:r>
      <w:r>
        <w:rPr/>
        <w:t xml:space="preserve"> г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Окончание:       декабрь 201</w:t>
      </w:r>
      <w:r>
        <w:rPr>
          <w:lang w:val="en-US"/>
        </w:rPr>
        <w:t>6</w:t>
      </w:r>
      <w:r>
        <w:rPr/>
        <w:t xml:space="preserve"> г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hanging="142"/>
        <w:rPr/>
      </w:pPr>
      <w:r>
        <w:rPr>
          <w:b/>
        </w:rPr>
        <w:t>1.3 Требования к выполнению работ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/>
        <w:t>Подрядная организация выполн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1.3.1 </w:t>
        <w:tab/>
        <w:tab/>
        <w:t>техническое обслуживание оборудования, указанного в приложении №1, согласно требованиям инструкций по эксплуатации заводов – изготовителей ПТЭ, ПУЭ и другим нормативно-техническим документам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1.3.2 </w:t>
        <w:tab/>
        <w:t>работы по замене аккумуляторных батарей, производимые по отдельному счету на приобретение расходных материалов и выполнения необходимых работ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3</w:t>
        <w:tab/>
        <w:t>техническую оценку состояния оборудования электропитания, вносит предложения на рассмотрение ТГК-1 для принятия необходимого решения, направленного на модернизацию и техническое перевооружение данного оборудования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4 сроки, содержание и объем работ по обслуживанию оборудования должны обеспечивать соблюдение эксплуатационных характеристик в соответствии требованиями нормативных актов и методических документов (не ниже требований РД 48.34.152 «Руководящие указания по проектированию электропитания технических средств диспетчерского и технологического управления»)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5 выполнение оперативных переключений и подключений нового оборудования к ИБП, контроль за соответствием характеристик подключаемых нагрузок и обслуживаемых ИБП для исполнения требований Раздела 4 РД 48.34.152 «Руководящие указания по проектированию электропитания технических средств диспетчерского и технологического управления»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6</w:t>
        <w:tab/>
        <w:t>оперативное устранение в круглосуточном режиме аварийных ситуаций на оборудовании бесперебойного электропитания СДТУ, АСОДУ Управления и структурных подразделений филиала «Невский» ОАО «ТГК-1» для недопущения аварий оборудования СДТУ (авария понимается в редакции п.4н «Правил расследования причин аварий в электроэнергетике», Постановление правительства РФ № 846 от28.10.2009 г. с изменениями, внесенными Постановлением правительства РФ № 996 от 05.12.2011 г.)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7</w:t>
        <w:tab/>
        <w:t>учет ЗИП, необходимых для оперативного устранения аварийных ситуаций и предоставление Заказчику достоверных сведений о потребности в пополнении ЗИП для включения в Смету затрат года, следующего за годом предоставления услуг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8</w:t>
        <w:tab/>
        <w:t>поддержание в актуальном состоянии эксплуатационной документации, внесение изменений при изменении схем подключения и подключении к ИБП новых потребителей, согласование и утверждение схем подключения с ПСДТУ и ИТ филиала «Невский» и структурными подразделениями филиала «Невский»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9</w:t>
        <w:tab/>
        <w:t>поддержание в работоспособном состоянии системы удаленного мониторинга ИБП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10</w:t>
        <w:tab/>
        <w:t>составляет график проведения технического обслуживания оборудования  бесперебойного питания (частичных и полных проверок)  и передает Заказчику для согласования с соответствующим диспетчерским центром, в оперативном управлении (ведении) которого находится оборудование, и утверждения Заказчиком; После утверждения все плановые работы производятся в соответствии с утвержденным графиком на основании оперативных заявок, которые подаются диспетчеру ПСДТУ и ИТ филиала «Невский» не позднее , чем за 7 календарных дней до даты производства работ. Неотложные работы, направленные на предотвращение аварийных ситуаций и аварийные работы, выполняются также по оперативной заявке, подаваемой диспетчеру ПСДТУ и ИТ филиала «Невский»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11</w:t>
        <w:tab/>
        <w:t>выполнение работ в строгом соответствии с технологическими картами ППР (согласованными с официальными поставщиками установленного оборудования)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.3.12</w:t>
        <w:tab/>
        <w:t>из собственных средств обеспечивает необходимый запас аккумуляторных батарей и других запасных частей, необходимых для обслуживания оборудования;</w:t>
      </w:r>
    </w:p>
    <w:p>
      <w:pPr>
        <w:pStyle w:val="Normal"/>
        <w:tabs>
          <w:tab w:val="clear" w:pos="708"/>
          <w:tab w:val="left" w:pos="567" w:leader="none"/>
        </w:tabs>
        <w:ind w:left="705" w:hanging="705"/>
        <w:jc w:val="both"/>
        <w:rPr/>
      </w:pPr>
      <w:r>
        <w:rPr/>
        <w:t>1.3.13</w:t>
        <w:tab/>
        <w:t>в случае выхода оборудования из строя предоставляет Заказчику на время ремонта идентичное оборудование для замены;</w:t>
      </w:r>
    </w:p>
    <w:p>
      <w:pPr>
        <w:pStyle w:val="Normal"/>
        <w:tabs>
          <w:tab w:val="clear" w:pos="708"/>
          <w:tab w:val="left" w:pos="567" w:leader="none"/>
        </w:tabs>
        <w:ind w:left="705" w:hanging="705"/>
        <w:jc w:val="both"/>
        <w:rPr/>
      </w:pPr>
      <w:r>
        <w:rPr/>
        <w:t>1.3.14</w:t>
        <w:tab/>
        <w:t>обеспечивает собственный персонал необходимыми средствами защиты, приборами, приспособлениями и инструментом для производства работ в электроустановках, обучение и аттестацию персонала безопасными методами выполнения работ в электроустановках;</w:t>
      </w:r>
    </w:p>
    <w:p>
      <w:pPr>
        <w:pStyle w:val="Normal"/>
        <w:tabs>
          <w:tab w:val="clear" w:pos="708"/>
          <w:tab w:val="left" w:pos="567" w:leader="none"/>
        </w:tabs>
        <w:ind w:left="705" w:hanging="705"/>
        <w:jc w:val="both"/>
        <w:rPr/>
      </w:pPr>
      <w:r>
        <w:rPr/>
        <w:t>1.3.15</w:t>
        <w:tab/>
        <w:t>проводит внеочередной аудит оборудования бесперебойного электропитания при подготовке структурных подразделений филиала «Невский» к прохождению ОЗП и предоставляет Заказчику Акты готовности оборудования к прохождению ОЗП отдельно по Управлению и каждому структурному подразделению филиала «Невский». При выявлении в ходе аудита обстоятельств или неисправностей, препятствующих работе в условиях ОЗП, подрядчик устраняет неисправности в течение 15 рабочих дней. Акт готовности в этом случае составляется только после устранения неисправнос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2.  Стоимость рабо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Предельная стоимость работ в 2016 г. составляет </w:t>
      </w:r>
      <w:r>
        <w:rPr>
          <w:b/>
        </w:rPr>
        <w:t>14 200 670</w:t>
      </w:r>
      <w:r>
        <w:rPr/>
        <w:t xml:space="preserve"> руб. без НДС.</w:t>
      </w:r>
    </w:p>
    <w:p>
      <w:pPr>
        <w:pStyle w:val="2"/>
        <w:tabs>
          <w:tab w:val="clear" w:pos="708"/>
          <w:tab w:val="left" w:pos="567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ежемесячно подтверждается подписанными сторонами актами приемки-сдачи выполненных работ и оказанных услуг.</w:t>
      </w:r>
    </w:p>
    <w:p>
      <w:pPr>
        <w:pStyle w:val="Normal"/>
        <w:rPr/>
      </w:pPr>
      <w:r>
        <w:rPr/>
        <w:t>Ориентировочный объем услуги – 1296 шт.</w:t>
      </w:r>
    </w:p>
    <w:p>
      <w:pPr>
        <w:pStyle w:val="Normal"/>
        <w:suppressAutoHyphens w:val="true"/>
        <w:rPr/>
      </w:pPr>
      <w:r>
        <w:rPr/>
      </w:r>
    </w:p>
    <w:p>
      <w:pPr>
        <w:pStyle w:val="2"/>
        <w:tabs>
          <w:tab w:val="clear" w:pos="708"/>
          <w:tab w:val="left" w:pos="567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3.</w:t>
        <w:tab/>
        <w:t>Требования к качеству выполнению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1.</w:t>
        <w:tab/>
        <w:t>Работы должны выполняться в полном объеме, качественно и в соответствии с требованиями нормативных актов, сметной документацией, заводской документаци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</w:rPr>
      </w:pPr>
      <w:r>
        <w:rPr/>
        <w:t>3.2.</w:t>
        <w:tab/>
        <w:t>Техническое и оперативное обслуживание объектов должно о</w:t>
      </w:r>
      <w:r>
        <w:rPr>
          <w:kern w:val="2"/>
        </w:rPr>
        <w:t>беспечивать исправное работоспособное э</w:t>
      </w:r>
      <w:r>
        <w:rPr/>
        <w:t>ксплуатационное</w:t>
      </w:r>
      <w:r>
        <w:rPr>
          <w:kern w:val="2"/>
        </w:rPr>
        <w:t xml:space="preserve"> состояние оборудования в непрерывном круглосуточном режиме и надежную безопасную эксплуатацию объект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kern w:val="2"/>
        </w:rPr>
        <w:t>3.3.</w:t>
        <w:tab/>
      </w:r>
      <w:r>
        <w:rPr/>
        <w:t>Подрядная организация выполн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3.1 техническое и оперативное обслуживание оборудования, указанного в приложении №1, согласно и в соответствии с требованиями</w:t>
      </w:r>
      <w:r>
        <w:rPr>
          <w:kern w:val="2"/>
        </w:rPr>
        <w:t xml:space="preserve"> Правил устройства электроустановок (ПУЭ), Правил технической эксплуатации электрических станций и сетей (ПТЭЭСиС), Правил технической эксплуатации электроустановок потребителей (ПТЭЭП), Правил по охране труда при эксплуатации электроустановок, требований заводов изготовите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3.2</w:t>
        <w:tab/>
        <w:t>работы по замене аккумуляторных батарей. Работы по замене аккумуляторных батарей производится в установленные производителем сроки, по отдельной смете на приобретение расходных материалов и выполнение необходимого объема работ и на основании дополнительно выставленного сче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3.3</w:t>
        <w:tab/>
        <w:t xml:space="preserve">техническую оценку состояния установок бесперебойного электропитания, вносит на рассмотрение руководства ТГК-1 обоснованные технические предложения, направленные на модернизацию и техническое перевооружение данного оборудовани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3.4</w:t>
        <w:tab/>
        <w:t>Подрядная организация из собственных средств обеспечивает необходимый запас аккумуляторных батарей и других запасных част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3.5</w:t>
        <w:tab/>
        <w:t>в случае выхода оборудования из строя, подрядная организация предоставляет Заказчику на время ремонта идентичное оборудование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4.Особые услов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rPr/>
      </w:pPr>
      <w:r>
        <w:rPr>
          <w:b/>
        </w:rPr>
        <w:t>Требование к персоналу подрядной организации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24" w:hanging="24"/>
        <w:rPr>
          <w:rFonts w:cs="Times New Roman"/>
          <w:lang w:val="ru-RU"/>
        </w:rPr>
      </w:pPr>
      <w:r>
        <w:rPr/>
        <w:t>4.1.1</w:t>
      </w:r>
      <w:r>
        <w:rPr>
          <w:rFonts w:cs="Times New Roman"/>
          <w:color w:val="00B050"/>
        </w:rPr>
        <w:t xml:space="preserve"> </w:t>
      </w:r>
      <w:r>
        <w:rPr/>
        <w:t xml:space="preserve">Персонал должен иметь профильное образование и опыт </w:t>
      </w:r>
      <w:r>
        <w:rPr>
          <w:lang w:val="ru-RU"/>
        </w:rPr>
        <w:t xml:space="preserve">выполнения аналогичных работ </w:t>
      </w:r>
      <w:r>
        <w:rPr/>
        <w:t>не менее 3 лет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Должен иметь практический опыт обслуживания ИБП </w:t>
      </w:r>
      <w:r>
        <w:rPr>
          <w:lang w:val="en-US"/>
        </w:rPr>
        <w:t>Powervare</w:t>
      </w:r>
      <w:r>
        <w:rPr/>
        <w:t>, ЕАТО</w:t>
      </w:r>
      <w:r>
        <w:rPr>
          <w:lang w:val="en-US"/>
        </w:rPr>
        <w:t>N</w:t>
      </w:r>
      <w:r>
        <w:rPr/>
        <w:t xml:space="preserve">, АРС и  ИБП </w:t>
      </w:r>
      <w:r>
        <w:rPr>
          <w:lang w:val="en-US"/>
        </w:rPr>
        <w:t>ARGUS</w:t>
      </w:r>
      <w:r>
        <w:rPr/>
        <w:t>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 </w:t>
      </w:r>
      <w:r>
        <w:rPr/>
        <w:t>Должен пройти обучение и очередную проверку знаний по электробезопасности в установленные сроки очередной проверки зна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Должен иметь 4-5 группы по электробезопасности для работы в электроустановках до 1000 В и выше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 </w:t>
      </w:r>
      <w:r>
        <w:rPr/>
        <w:t>Приказом по организации персоналу должны быть присвоены прав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- выдачи нарядов, распоряжений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- быть производителем работ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- быть членом бригады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1.6</w:t>
        <w:tab/>
        <w:t xml:space="preserve"> Персонал не должен иметь ограничений по допуску в пограничную зону РФ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4.2. Требования к обеспечению работ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</w:rPr>
      </w:pPr>
      <w:r>
        <w:rPr>
          <w:kern w:val="2"/>
        </w:rPr>
        <w:t>4.2.1</w:t>
        <w:tab/>
        <w:t>Применяемые при техническом обслуживании запасные части и материалы должны иметь соответствующие сертификаты, не истекший срок хранения, определенный производителе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</w:rPr>
      </w:pPr>
      <w:r>
        <w:rPr>
          <w:kern w:val="2"/>
        </w:rPr>
        <w:t>4.2.2</w:t>
        <w:tab/>
        <w:t>Применяемые при производстве работ приборы должны иметь метрологическую аттестацию и действующее свидетельство о поверке или отметку о поверке в паспорте приб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</w:rPr>
      </w:pPr>
      <w:r>
        <w:rPr>
          <w:kern w:val="2"/>
        </w:rPr>
        <w:t>4.2.3</w:t>
        <w:tab/>
        <w:t>Персонал должен быть обеспечен необходимыми для производства работ в электроустановках средствами индивидуальной защиты и инструментом с диэлектрическими рукоятками с не истекшим сроком годности и сроком очередной провер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4.3 Периодичность выполнения технического обслуживани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567" w:leader="none"/>
          <w:tab w:val="left" w:pos="5245" w:leader="none"/>
        </w:tabs>
        <w:ind w:firstLine="567"/>
        <w:jc w:val="both"/>
        <w:rPr/>
      </w:pPr>
      <w:r>
        <w:rPr>
          <w:sz w:val="24"/>
          <w:szCs w:val="24"/>
        </w:rPr>
        <w:t>П</w:t>
      </w:r>
      <w:r>
        <w:rPr>
          <w:sz w:val="24"/>
        </w:rPr>
        <w:t>рофилактический осмотр и техническое обслуживание оборудования бесперебойного электропитания</w:t>
      </w:r>
      <w:r>
        <w:rPr>
          <w:sz w:val="24"/>
          <w:szCs w:val="24"/>
        </w:rPr>
        <w:t xml:space="preserve"> производятся в соответствие</w:t>
      </w:r>
      <w:r>
        <w:rPr>
          <w:sz w:val="24"/>
        </w:rPr>
        <w:t xml:space="preserve"> с инструкциями по эксплуатации производителя оборудования, но не реже одного раза в месяц.</w:t>
      </w:r>
    </w:p>
    <w:p>
      <w:pPr>
        <w:pStyle w:val="3"/>
        <w:tabs>
          <w:tab w:val="clear" w:pos="708"/>
          <w:tab w:val="left" w:pos="567" w:leader="none"/>
          <w:tab w:val="left" w:pos="52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567" w:leader="none"/>
          <w:tab w:val="left" w:pos="52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567" w:leader="none"/>
          <w:tab w:val="left" w:pos="52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567" w:leader="none"/>
          <w:tab w:val="left" w:pos="524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4.4.  Порядок устранения неисправностей оборудования</w:t>
      </w:r>
    </w:p>
    <w:p>
      <w:pPr>
        <w:pStyle w:val="3"/>
        <w:tabs>
          <w:tab w:val="clear" w:pos="708"/>
          <w:tab w:val="left" w:pos="567" w:leader="none"/>
          <w:tab w:val="left" w:pos="5245" w:leader="none"/>
        </w:tabs>
        <w:jc w:val="both"/>
        <w:rPr>
          <w:sz w:val="24"/>
        </w:rPr>
      </w:pPr>
      <w:r>
        <w:rPr>
          <w:sz w:val="24"/>
        </w:rPr>
        <w:t>Подрядная организация должна обеспечить следующий регламент выполнения работ :</w:t>
      </w:r>
    </w:p>
    <w:p>
      <w:pPr>
        <w:pStyle w:val="3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4.4.1.</w:t>
        <w:tab/>
        <w:t>Принимать заявки на устранение неисправностей, не повлекших аварию и выполнение работ по переключениям и плановым подключениям нового оборудования в будние дни в рабочее время (8-30 – 17-30 часов);</w:t>
      </w:r>
    </w:p>
    <w:p>
      <w:pPr>
        <w:pStyle w:val="3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4.4.2.</w:t>
        <w:tab/>
        <w:t>Заявки на устранение неисправностей, повлекших аварию СДТУ или АСОДУ, принимаются круглосуточно;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4.4.2.</w:t>
        <w:tab/>
        <w:t>В случае выхода оборудования из строя (поломки)</w:t>
      </w:r>
      <w:r>
        <w:rPr>
          <w:lang w:val="ru-RU"/>
        </w:rPr>
        <w:t>,</w:t>
      </w:r>
      <w:r>
        <w:rPr/>
        <w:t xml:space="preserve"> не повлекшей аварию СДТУ или АСОДУ</w:t>
      </w:r>
      <w:r>
        <w:rPr>
          <w:lang w:val="ru-RU"/>
        </w:rPr>
        <w:t>,</w:t>
      </w:r>
      <w:r>
        <w:rPr/>
        <w:t xml:space="preserve"> работники Подрядчика обязаны явиться по заявке Заказчика, переданной диспетчером ПСДТУ и ИТ филиала «Невский» по телефону, в течение 24-х часов после ее получения для удаленных объектов (Ленинградская область) и  2-4 часа для объектов расположенных в черте  Санкт-Петербурга и ближайших пригородов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4.4.3.</w:t>
        <w:tab/>
        <w:t>Оперативно реагировать на сообщения диспетчера ПСДТУ и ИТ филиала «Невский» об аварийной ситуации на оборудовании бесперебойного питания, повлекшей аварию СДТУ или АСОДУ и немедленно приступать к выявлению причин и устранению аварийной ситуации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b/>
          <w:b/>
        </w:rPr>
      </w:pPr>
      <w:r>
        <w:rPr>
          <w:b/>
          <w:lang w:val="ru-RU"/>
        </w:rPr>
        <w:t xml:space="preserve">4.4.4 </w:t>
      </w:r>
      <w:r>
        <w:rPr>
          <w:b/>
        </w:rPr>
        <w:t>При выходе оборудования электропитания, повлекшим за собой погашение потребителей</w:t>
      </w:r>
      <w:r>
        <w:rPr>
          <w:b/>
          <w:lang w:val="ru-RU"/>
        </w:rPr>
        <w:t xml:space="preserve"> </w:t>
      </w:r>
      <w:r>
        <w:rPr>
          <w:b/>
        </w:rPr>
        <w:t>СДТУ или АСОДУ, выезд специалиста для восстановления временной схемы, осуществляется немедленно.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  <w:t>5.Приложения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1. Приложение – Приложение №1 «Спецификация»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78"/>
        <w:gridCol w:w="2016"/>
        <w:gridCol w:w="279"/>
        <w:gridCol w:w="2061"/>
      </w:tblGrid>
      <w:tr>
        <w:trPr>
          <w:trHeight w:val="957" w:hRule="atLeast"/>
        </w:trPr>
        <w:tc>
          <w:tcPr>
            <w:tcW w:w="5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иректор ПСДТУиИТ филиала «Невский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АО «ТГК-1»</w:t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А.В. Малафеев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(ФИО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Визы:</w:t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</w:rPr>
              <w:t>Главный инженер ПСДТУиИТ филиала «Невский» ОАО «ТГК-1»</w:t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И.А. Бурлай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3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2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color w:val="FF0000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Cs w:val="20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раздел"/>
    <w:basedOn w:val="Normal"/>
    <w:next w:val="21"/>
    <w:qFormat/>
    <w:pPr>
      <w:keepNext w:val="true"/>
      <w:keepLines/>
      <w:widowControl w:val="false"/>
      <w:numPr>
        <w:ilvl w:val="0"/>
        <w:numId w:val="5"/>
      </w:numPr>
      <w:suppressAutoHyphens w:val="true"/>
      <w:spacing w:before="360" w:after="240"/>
    </w:pPr>
    <w:rPr>
      <w:rFonts w:eastAsia="SimSun;宋体" w:cs="Tahoma"/>
      <w:b/>
      <w:kern w:val="2"/>
      <w:lang w:bidi="hi-IN"/>
    </w:rPr>
  </w:style>
  <w:style w:type="paragraph" w:styleId="21">
    <w:name w:val="2 пункт раздела"/>
    <w:basedOn w:val="TextBody"/>
    <w:qFormat/>
    <w:pPr>
      <w:widowControl w:val="false"/>
      <w:numPr>
        <w:ilvl w:val="0"/>
        <w:numId w:val="2"/>
      </w:numPr>
      <w:suppressAutoHyphens w:val="true"/>
      <w:spacing w:lineRule="auto" w:line="252" w:before="57" w:after="170"/>
      <w:ind w:left="12" w:firstLine="12"/>
      <w:jc w:val="both"/>
    </w:pPr>
    <w:rPr>
      <w:rFonts w:eastAsia="SimSun;宋体" w:cs="Tahoma"/>
      <w:bCs/>
      <w:kern w:val="2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(&apos;central.html&apos;,600,525)" TargetMode="External"/><Relationship Id="rId3" Type="http://schemas.openxmlformats.org/officeDocument/2006/relationships/hyperlink" Target="javascript:OpenWin(&apos;pravober.html&apos;,600,445)" TargetMode="External"/><Relationship Id="rId4" Type="http://schemas.openxmlformats.org/officeDocument/2006/relationships/hyperlink" Target="javascript:OpenWin(&apos;vasilostr.html&apos;,600,445)" TargetMode="External"/><Relationship Id="rId5" Type="http://schemas.openxmlformats.org/officeDocument/2006/relationships/hyperlink" Target="javascript:OpenWin(&apos;dubrovska.html&apos;,600,430)" TargetMode="External"/><Relationship Id="rId6" Type="http://schemas.openxmlformats.org/officeDocument/2006/relationships/hyperlink" Target="javascript:OpenWin(&apos;pervomai.html&apos;,600,445)" TargetMode="External"/><Relationship Id="rId7" Type="http://schemas.openxmlformats.org/officeDocument/2006/relationships/hyperlink" Target="javascript:OpenWin(&apos;tec15.html&apos;,600,445)" TargetMode="External"/><Relationship Id="rId8" Type="http://schemas.openxmlformats.org/officeDocument/2006/relationships/hyperlink" Target="javascript:OpenWin(&apos;tec17.html&apos;,600,455)" TargetMode="External"/><Relationship Id="rId9" Type="http://schemas.openxmlformats.org/officeDocument/2006/relationships/hyperlink" Target="javascript:OpenWin(&apos;severna.html&apos;,600,460)" TargetMode="External"/><Relationship Id="rId10" Type="http://schemas.openxmlformats.org/officeDocument/2006/relationships/hyperlink" Target="javascript:OpenWin(&apos;uzna.html&apos;,600,445)" TargetMode="External"/><Relationship Id="rId11" Type="http://schemas.openxmlformats.org/officeDocument/2006/relationships/hyperlink" Target="javascript:OpenWin(&apos;narva.html&apos;,600,425)" TargetMode="External"/><Relationship Id="rId12" Type="http://schemas.openxmlformats.org/officeDocument/2006/relationships/hyperlink" Target="javascript:OpenWin(&apos;tulomsk.html&apos;,600,175)" TargetMode="External"/><Relationship Id="rId13" Type="http://schemas.openxmlformats.org/officeDocument/2006/relationships/hyperlink" Target="javascript:OpenWin(&apos;pazsk.html&apos;,600,250)" TargetMode="External"/><Relationship Id="rId14" Type="http://schemas.openxmlformats.org/officeDocument/2006/relationships/hyperlink" Target="javascript:OpenWin(&apos;volxov.html&apos;,600,435)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20:00Z</dcterms:created>
  <dc:creator>Попов Павел</dc:creator>
  <dc:description/>
  <cp:keywords/>
  <dc:language>en-US</dc:language>
  <cp:lastModifiedBy>Никитина Инна Анатольевна</cp:lastModifiedBy>
  <cp:lastPrinted>2015-11-05T11:51:00Z</cp:lastPrinted>
  <dcterms:modified xsi:type="dcterms:W3CDTF">2015-12-15T10:58:00Z</dcterms:modified>
  <cp:revision>24</cp:revision>
  <dc:subject/>
  <dc:title/>
</cp:coreProperties>
</file>