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ГОВОР №  </w:t>
      </w:r>
    </w:p>
    <w:p>
      <w:pPr>
        <w:pStyle w:val="Normal"/>
        <w:shd w:fill="FFFFFF" w:val="clear"/>
        <w:tabs>
          <w:tab w:val="clear" w:pos="720"/>
          <w:tab w:val="left" w:pos="6663" w:leader="none"/>
          <w:tab w:val="left" w:pos="7915" w:leader="underscore"/>
          <w:tab w:val="left" w:pos="8693" w:leader="underscore"/>
        </w:tabs>
        <w:spacing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  <w:tab/>
        <w:t>«      » _________ 20     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«ТГК-1», в дальнейшем именуемое ЗАКАЗЧИК, в лице Директора ПСДТУиИТ филиала «Невский» ОАО «ТГК-1» Алексея Викторовича Малафеева, действующего на основании Доверенности № 836-2015 от 30.10.2015 г., с одной стороны, и ____________________________, именуемое в дальнейшем ИСПОЛНИТЕЛЬ, в лице 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274" w:before="278" w:after="0"/>
        <w:ind w:left="10" w:firstLine="5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ручает, а Исполнитель обязуется, в течение срока действия</w:t>
        <w:br/>
        <w:t>настоящего договора, оказывать услуги по обслуживанию оборудования бесперебойного электропитания СДТУ (средств диспетчерского технологического управления</w:t>
      </w:r>
      <w:r>
        <w:rPr/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АСОДУ (автоматизированной системы оперативного и диспетчерского управления), средств связи и инфраструктуры информационных технологий Управления и структурных подразделений филиала "Невский" ОАО "ТГК-1", наименование, виды, марки, и количество которого, приведены в Приложении № 1, являющимся неотъемлемой частью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0" w:firstLine="58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м договоре под обслуживанием понимается</w:t>
        <w:br/>
        <w:t>совокупность действий по техническому и информационному обслуживанию данного</w:t>
        <w:br/>
        <w:t xml:space="preserve">оборудования Заказчика. При этом под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ехническим обслужи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ются все</w:t>
        <w:br/>
        <w:t>действия Исполнителя, направленные на четкую и бесперебойную работу оборудования:</w:t>
        <w:br/>
        <w:t>проведение профилактического (предупредительного) осмотра и обслуживания с частотой и объемом, определяемыми инструкциями по эксплуатации каждого вида перечисленного оборудования, но не реже одного раза в месяц; чистка, регулировка и настройка, выполнение работ по замене частей и деталей, вышедших из строя, с обязательным предупреждением Заказчика о предстоящих заменах; а также выполнение ремонтных работ, в случае их необходимости, для восстановления работоспособности перечисленной тех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0" w:firstLine="58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обязуется принимать результаты оказанных услуг и оплачивать их</w:t>
        <w:br/>
        <w:t>согласно условиям настоящего договора.</w:t>
      </w:r>
    </w:p>
    <w:p>
      <w:pPr>
        <w:pStyle w:val="Normal"/>
        <w:shd w:fill="FFFFFF" w:val="clear"/>
        <w:spacing w:before="322" w:after="0"/>
        <w:ind w:left="3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spacing w:lineRule="exact" w:line="274" w:before="283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1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</w:t>
        <w:tab/>
        <w:t>Обеспечивать эксплуатацию обслуживаемого по настоящему договору</w:t>
        <w:br/>
        <w:t>оборудования в соответствии с требованиями, нормами и правилами, изложенными в</w:t>
        <w:br/>
        <w:t>инструкциях по эксплуатации каждого вида оборудования, указанного в Приложении</w:t>
        <w:br/>
        <w:t>№1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lef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</w:t>
        <w:tab/>
        <w:t>Принимать услуги Исполнителя и подтверждать их оказание подписанием актов</w:t>
        <w:br/>
        <w:t>сдачи-приемки оказанных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274" w:before="10" w:after="0"/>
        <w:ind w:left="24" w:first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Исполнителю условия для своевременного и качественного</w:t>
        <w:br/>
        <w:t>оказания услуг, предусмотренных настоящим договором, в том числе свободный доступ</w:t>
        <w:br/>
        <w:t>представителей Исполнителя к оборудованию круглосуточ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274"/>
        <w:ind w:left="24" w:firstLine="2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чивать услуги по обслуживанию оборудования в</w:t>
        <w:br/>
        <w:t>соответствии с разделом 3 настоящего договор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/>
        <w:ind w:left="29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5.</w:t>
        <w:tab/>
        <w:t>Обеспечивать сохранность обслуживаемого по настоящему договору</w:t>
        <w:br/>
        <w:t>оборудования и вспомогательных устройств и приборов, являющихся собственностью</w:t>
        <w:br/>
        <w:t>Исполнителя.</w:t>
      </w:r>
    </w:p>
    <w:p>
      <w:pPr>
        <w:sectPr>
          <w:footerReference w:type="default" r:id="rId2"/>
          <w:type w:val="nextPage"/>
          <w:pgSz w:w="11906" w:h="16838"/>
          <w:pgMar w:left="1836" w:right="765" w:gutter="0" w:header="0" w:top="9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" w:leader="none"/>
        </w:tabs>
        <w:spacing w:lineRule="exact" w:line="274"/>
        <w:ind w:lef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6.</w:t>
        <w:tab/>
        <w:t>Обеспечить беспрепятственный допуск персонала Исполнителя к оборудованию,</w:t>
        <w:br/>
        <w:t>указанному в Приложении № 1.</w:t>
      </w:r>
    </w:p>
    <w:p>
      <w:pPr>
        <w:pStyle w:val="Normal"/>
        <w:shd w:fill="FFFFFF" w:val="clear"/>
        <w:spacing w:lineRule="exact" w:line="274"/>
        <w:ind w:lef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</w:t>
        <w:tab/>
        <w:t>Обеспечивать  надлежащее эксплуатационное  обслуживание оборудования,</w:t>
        <w:br/>
        <w:t>предусмотренное настоящим договором, а имен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е с инструкциями по эксплуатации, но не реже одного раза в месяц,</w:t>
        <w:br/>
        <w:t>проводить профилактический осмотр и ее техническое обслужи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заявки на устранение неисправностей и выполнение работ в будние дни с</w:t>
        <w:br/>
        <w:t>10.00 до 17.00 по телефонам _________________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хода оборудования из строя Исполнитель предоставляет Заказчику</w:t>
        <w:br/>
        <w:t>на время ремонта идентичное оборудование (не ранее трех месяцев действия данного</w:t>
        <w:br/>
        <w:t>договора) и вносит предложение Заказчику о выполнении мероприятий направленных на</w:t>
        <w:br/>
        <w:t>замену оборудования, не подлежащего вос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хода оборудования из строя (поломки) работники Исполнителя</w:t>
        <w:br/>
        <w:t>обязаны явиться по заявке Заказчика, переданной по телефону, в течение 24-х часов после</w:t>
        <w:br/>
        <w:t>ее получения. При выходе оборудования электропитания, повлекшем за собой погашение</w:t>
        <w:br/>
        <w:t>потребителей, выезд специалиста для восстановления временной схемы, осуществляется</w:t>
        <w:br/>
        <w:t>немедленно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4.</w:t>
        <w:tab/>
        <w:t>Периодически производить техническую оценку состояния оборудования и</w:t>
        <w:br/>
        <w:t>вносит предложения на рассмотрение ОАО «ТГК-1» для принятия необходимых решений,</w:t>
        <w:br/>
        <w:t>направленных на модернизацию и техническое перевооружение данного оборудования.</w:t>
        <w:br/>
        <w:t>Выполнять работы по модернизации и техническому перевооружению на основании</w:t>
        <w:br/>
        <w:t>дополнительного соглашения к данному договору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ДОГОВОРА И 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74" w:before="274" w:after="0"/>
        <w:ind w:left="19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настоящего договора включает в себя стоимость работ персонала исполнителя по техническому и информационному обслуживанию оборудования, работы по замене аккумуляторных батарей, вышедшего из строя оборудования, узлов оборудования, а также расходные материалы. Предельная цена настоящего Договора не может превышать цену по итогам конкурентных процеду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74" w:before="274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ая стоимость работ и услуг по настоящему Договору, указанных в пункте 3.1, по итогам конкурентных процедур составляет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 (______________ рублей, ___________ копеек), в том числе НДС (18%) в размере _________________ рублей (_________ рублей _______ копеек)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1. Предельная стоимость услуг, оказываемых Исполнител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техническому и информационному обслуживанию оборудования Заказчика, составляет: __________________ рублей (_________ рублей ________ копеек), в том числе НДС (18%) в размере ________________ рублей (____________ рублей _____________ копеек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.2. Предельная стоимость работ по замене аккумуляторных батарей, вышедшего из строя оборудования и узлов оборудования, а также расходных материал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т: _________________________ рублей (_________________ рублей ____________ копеек), в том числе НДС (18%) в размере ___________ рублей (___________ рублей ___________ копеек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3" w:leader="none"/>
        </w:tabs>
        <w:spacing w:lineRule="exact" w:line="274" w:before="274" w:after="0"/>
        <w:ind w:left="19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оказываемых Заказчику по настоящему договор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техническому и информационному обслуживанию оборудов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месяц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: ______________________ рублей (_____________ рублей ___________ копеек), в том числе НДС (18%) в размере ____________ рублей (__________ рублей ________ копее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74" w:before="274" w:after="0"/>
        <w:ind w:left="19"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оказанных по настоящему договору услуг, а также расходных материалов производится на основании актов сдачи-приемки оказанных услуг/ накладных, подписываемых сторонами ежемесячно, до 5-го числа месяца, следующего за отчет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74" w:before="274" w:after="0"/>
        <w:ind w:left="19" w:firstLine="56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оказанных услуг и расходных материалов должна быть произведена в течение 30 (тридцать) дней с момента подписания Заказчиком акта сдачи-приемки оказанных услуг / накладных путем перечисления безналичных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3" w:leader="none"/>
        </w:tabs>
        <w:spacing w:lineRule="exact" w:line="274" w:before="274" w:after="0"/>
        <w:ind w:left="19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о настоящему договору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shd w:fill="FFFFFF" w:val="clear"/>
        <w:spacing w:before="307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spacing w:lineRule="exact" w:line="302" w:before="259" w:after="0"/>
        <w:ind w:left="24" w:right="14" w:firstLine="54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В случае задержки оплаты Заказчиком выполненных Исполнителем работ более чем на 30 (тридцать) календарных дней сверх сроков. Исполнитель по своему усмотрению вправе 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ислить Заказчику (как в полной сумме, так и частично) проценты за пользование чужими денежными средствами (ст.395 ГК РФ) в размере 1/300 ставки рефинансирования ЦБ РФ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случае нарушения по вине Исполнителя сроков выполнения работ, Заказчик имеет право начислить Исполнителю (как в полной сумме, так и частично) пени в размере 1/300 ставки рефинансирования ЦБ РФ от стоимости невыполненных или несвоевременно выполненных работ за каждый день просрочки, общий срок начисления которых не может превышать 3-х месяцев со дня нарушения Исполнителем условий Договора. Данный пункт не распространяется на случай согласованных изменений сроков выполнения работ или немотивированного отказа Заказчика от утверждения новых сроков выполнения работ в случае их изменения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Уплата штрафных санкций не освобождает стороны от выполнения принятых на себя обязательств по настоящему Договору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В случае наступления обстоятельств непреодолимой силы, возникших после</w:t>
        <w:br/>
        <w:t>заключения Договора в результате событий чрезвычайного характера, которые стороны не могли ни предвидеть, ни предотвратить разумными мерами, стороны освобождаются на время действия указанных обстоятельств от ответственности за частичное или полное</w:t>
        <w:br/>
        <w:t>неисполнение обязательств по настоящему Договору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</w:t>
        <w:br/>
        <w:t>например: стихийные бедствия, чрезвычайные события социального характера (война,</w:t>
        <w:br/>
        <w:t>массовые беспорядки и т.п.), правительственные постановления или распоряжения</w:t>
        <w:br/>
        <w:t>государственных органов, делающие невозможным исполнение обязанностей сторон по</w:t>
        <w:br/>
        <w:t>настоящему Договору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Сторона, подвергшаяся действию обстоятельств непреодолимой силы, должна не позднее чем через 5 (пять) календарных дней письменно уведомить другую сторону об их возникновении, направив извещение. В противном случае она лишается права ссылаться на эти обстоятельства, как освобождающие от ответственности.</w:t>
      </w:r>
    </w:p>
    <w:p>
      <w:pPr>
        <w:pStyle w:val="Normal"/>
        <w:shd w:fill="FFFFFF" w:val="clear"/>
        <w:spacing w:lineRule="exact" w:line="274"/>
        <w:ind w:left="19" w:right="1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Наступление обстоятельств, предусмотренных настоящей статьей, при условии совершения действий, предусмотренных настоящим Договором, продлевает срок исполнения договорных обязательств на период, который соответствует сроку действия обстоятельств непреодолимой силы и разумному сроку устранения последствий. Если обстоятельства непреодолимой силы будут продолжаться свыше 2-х месяцев, Стороны должны договориться о судьбе данного Договора, что не освобождает Заказчика от обязанности оплатить выполненные до наступления обстоятельств непреодолимой силы работы.</w:t>
      </w:r>
    </w:p>
    <w:p>
      <w:pPr>
        <w:pStyle w:val="Normal"/>
        <w:shd w:fill="FFFFFF" w:val="clear"/>
        <w:spacing w:before="331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РОКИ ДЕЙСТВИЯ ДОГОВОРА, УСЛОВИЯ ЕГО ИЗМЕНЕНИЯ И</w:t>
      </w:r>
    </w:p>
    <w:p>
      <w:pPr>
        <w:pStyle w:val="Normal"/>
        <w:shd w:fill="FFFFFF" w:val="clear"/>
        <w:spacing w:before="43" w:after="0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ТОРЖЕНИЯ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278" w:after="0"/>
        <w:ind w:left="19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Настоящий договор вступает в силу со дня его заключения сторонами, но не раньше 1 января 2016 года, и действует до 31 декабря 2016 года включительно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Досрочное расторжение настоящего договора возможно по соглашению сторон.</w:t>
        <w:br/>
        <w:t>При этом соглашение о досрочном расторжении должно быть направлено стороной -</w:t>
        <w:br/>
        <w:t>инициатором досрочного расторжения другой стороне не позже, чем за 15 рабочих дней</w:t>
        <w:br/>
        <w:t>до предполагаемой даты расторжения договор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ind w:right="-39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 Любые изменения или дополнения в условия настоящего договора вносятся</w:t>
        <w:br/>
        <w:t>путем заключения сторонами письменных дополнительных соглашений, являющихся</w:t>
        <w:br/>
        <w:t>неотъемлемой частью настоящего договора, подписываемых уполномоченными</w:t>
        <w:br/>
        <w:t>представителями сторон.</w:t>
      </w:r>
    </w:p>
    <w:p>
      <w:pPr>
        <w:pStyle w:val="Normal"/>
        <w:shd w:fill="FFFFFF" w:val="clear"/>
        <w:spacing w:before="283" w:after="0"/>
        <w:ind w:left="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 w:before="245" w:after="0"/>
        <w:ind w:left="2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</w:t>
        <w:tab/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, вступления в силу законодательных или нормативных актов ограничительного характера, а также прочих обстоятельств непреодолимой силы, если эти обстоятельства непосредственно повлияли на исполнение сторонами настоящего договора.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ступления обстоятельств непреодолимой силы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 w:before="5" w:after="0"/>
        <w:ind w:left="2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</w:t>
        <w:tab/>
        <w:t>Сторона, которая не может выполнить свои обязательства в связи с наступлени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 w:before="5" w:after="0"/>
        <w:ind w:left="29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  <w:t>Наступление обстоятельств непреодолимой силы подтверждается справкой</w:t>
        <w:br/>
        <w:t>соответствующих органов государственной власти и управления.</w:t>
      </w:r>
    </w:p>
    <w:p>
      <w:pPr>
        <w:pStyle w:val="Normal"/>
        <w:shd w:fill="FFFFFF" w:val="clear"/>
        <w:spacing w:before="298" w:after="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ОРЯДОК РАЗРЕШЕНИЯ СПОРОВ</w:t>
      </w:r>
    </w:p>
    <w:p>
      <w:pPr>
        <w:pStyle w:val="Normal"/>
        <w:shd w:fill="FFFFFF" w:val="clear"/>
        <w:spacing w:lineRule="exact" w:line="278" w:before="278" w:after="0"/>
        <w:ind w:left="24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Стороны устанавливают, что все возможные претензии по настоящему договору должны быть рассмотрены в течение десяти календарных дней с момента получения претензии.</w:t>
      </w:r>
    </w:p>
    <w:p>
      <w:pPr>
        <w:pStyle w:val="Normal"/>
        <w:shd w:fill="FFFFFF" w:val="clear"/>
        <w:spacing w:lineRule="exact" w:line="274"/>
        <w:ind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Все споры между сторонами, по которым не было достигнуто согласия в процессе переговоров, разрешаются в соответствии с действующим законодательством РФ в Арбитражном суде Санкт-Петербурга и Ленинградской области.</w:t>
      </w:r>
    </w:p>
    <w:p>
      <w:pPr>
        <w:pStyle w:val="Normal"/>
        <w:shd w:fill="FFFFFF" w:val="clear"/>
        <w:spacing w:before="312" w:after="0"/>
        <w:ind w:left="2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СОБЫЕ УСЛОВИЯ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4" w:before="235" w:after="0"/>
        <w:ind w:left="1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</w:t>
        <w:tab/>
        <w:t>В вопросах, не урегулированных настоящим договором,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4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подписан в 2-х экземплярах, имеющих одинаковую юридическую силу, по одному экземпляру для Заказчика и Исполн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4" w:firstLine="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казанные в настоящем договоре Приложения являются его неотъемлемой</w:t>
        <w:br/>
        <w:t>частью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</w:t>
        <w:tab/>
        <w:t>Все изменения и дополнения условий настоящего договора оформляются</w:t>
        <w:br/>
        <w:t>письменно в  виде  дополнительных  соглашений,  подписанных 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 Исполнитель в течение 5 (пяти) дней с момента получения запроса представляет Заказчику документы, подтверждающие размер расходов, понесенных при оказании услуг по усмотрению Заказчик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несвоевременное представление документов Исполнитель уплачивает штраф 0,01% от суммы неподтвержденных расходов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. Исполнитель дает свое согласие на передачу в ПАО «Газпром» документов, предоставляемых по п. 8.5. Исполнитель обязуется внести условия, указанные в п.п. 8.5, 8.6 настоящего Договора по всей цепочке договорных отношений до непосредственных Исполнителей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7</w:t>
        <w:tab/>
        <w:t xml:space="preserve">В случае изменений в цепочке собственников Исполнителя, включая бенефициаров (в том числе конечных), и (или) в исполнительных органах  Исполнителя, последний представляет Заказчику информацию об изменениях  по адресу электронной почты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lafey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3 (трех) календарных дней после таких изменений с подтверждением соответствующими документами.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8</w:t>
        <w:tab/>
        <w:t>Заказчик вправе в одностороннем порядке отказаться от исполнения  договора в случае неисполнения Исполнителем обязанности, предусмотренной пунктом 8.5 настоящего договора. В этом случае настоящий договор считается расторгнутым с даты  получения Исполнителем письменного уведомления Заказчика об отказе от  исполнения договора или с иной даты, указанной в таком уведомлении.</w:t>
      </w:r>
    </w:p>
    <w:p>
      <w:pPr>
        <w:pStyle w:val="Normal"/>
        <w:shd w:fill="FFFFFF" w:val="clear"/>
        <w:spacing w:before="298" w:after="288"/>
        <w:ind w:left="2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 РЕКВИЗИТЫ И АДРЕСА СТОРОН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нител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Территориальная генерирующая компания № 1»,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7841312071, КПП 781345001, Адрес: 198188, г. Санкт-Петербург, ул. Броневая, дом 6, литера Б., р/с 407 028 103 090 000 00 005 в ОАО «АБ «РОССИЯ»» г. Санкт-Петербург, к/с 301 018 108 000 000 008 61. БИК 044030861. ОКВЭД 7260, ОКПО 9221000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 – «Спецификация»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 – «Соглашение о конфиденциальности»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755"/>
      </w:tblGrid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/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СДТУ и ИТ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ГК-1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Малафеев А.В.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72" w:right="8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872" w:leader="underscore"/>
        </w:tabs>
        <w:spacing w:lineRule="exact" w:line="245"/>
        <w:ind w:right="883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8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1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Times New Roman" w:hAnsi="Times New Roman" w:cs="Times New Roman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alafeyev.AV@tgc1.ru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57:00Z</dcterms:created>
  <dc:creator>Shlenchak S.A.</dc:creator>
  <dc:description/>
  <cp:keywords/>
  <dc:language>en-US</dc:language>
  <cp:lastModifiedBy>Волкова Вита Валерьевна</cp:lastModifiedBy>
  <cp:lastPrinted>2015-11-30T17:32:00Z</cp:lastPrinted>
  <dcterms:modified xsi:type="dcterms:W3CDTF">2015-12-08T06:39:00Z</dcterms:modified>
  <cp:revision>17</cp:revision>
  <dc:subject/>
  <dc:title>ДОГОВОР № ____</dc:title>
</cp:coreProperties>
</file>