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15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8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>оказать услуги 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обслуживанию оборудования бесперебойного электропитания СДТУ, АСОДУ, средств связи и инфраструктуры информационных технологий Управления и структурных подразделений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обслуживанию оборудования бесперебойного электропитания СДТУ, АСОДУ, средств связи и инфраструктуры информационных технологий Управления и структурных подразделен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 по техническим вопросам – Начальник группы планирования и контроля сметы затрат ПСДТУиИТ филиала «Невский» ОАО «ТГК-1» Волкова Вита Вале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8 (812) 901-32-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tgc</w:t>
            </w: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 200 67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8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9 январ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45:00Z</dcterms:created>
  <dc:creator>Дмитрий Матюнин</dc:creator>
  <dc:description/>
  <cp:keywords/>
  <dc:language>en-US</dc:language>
  <cp:lastModifiedBy>Константин Шилов</cp:lastModifiedBy>
  <dcterms:modified xsi:type="dcterms:W3CDTF">2015-12-18T14:43:00Z</dcterms:modified>
  <cp:revision>6</cp:revision>
  <dc:subject/>
  <dc:title>Извещение о проведении запроса предложений</dc:title>
</cp:coreProperties>
</file>