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214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8.12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оказать услуги по </w:t>
      </w:r>
      <w:r>
        <w:rPr>
          <w:rFonts w:cs="Times New Roman" w:ascii="Times New Roman" w:hAnsi="Times New Roman"/>
          <w:b/>
        </w:rPr>
        <w:t xml:space="preserve">Организации межфилиальных каналов связи: г. Санкт-Петербург, ул. Новгородская, д.11 и п. Мурмаши, ул. Советская, 2; г. Петрозаводск, ул. Кирова,43 и п. Мурмаши, ул. Советская, д.2; г. Санкт-Петербург, ул. Новгородская, д.11 и г. Петрозаводск, ул. Кирова,43 для нужд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казание услуг по организации межфилиальных каналов связи: г. Санкт-Петербург, ул. Новгородская, д.11 и п. Мурмаши, ул. Советская, 2; г. Петрозаводск, ул. Кирова,43 и п. Мурмаши, ул. Советская, д.2; г. Санкт-Петербург, ул. Новгородская, д.11 и г. Петрозаводск, ул. Кирова,4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: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Вита Валерьевна тел. 901-32-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5 976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8 декабря 2015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30 декабря 2015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30 декабря 2015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 29 января 2016 включительно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 17, кабинет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 Константин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51:00Z</dcterms:created>
  <dc:creator>Дмитрий Матюнин</dc:creator>
  <dc:description/>
  <cp:keywords/>
  <dc:language>en-US</dc:language>
  <cp:lastModifiedBy>Светлана Воробьева</cp:lastModifiedBy>
  <dcterms:modified xsi:type="dcterms:W3CDTF">2015-12-18T11:00:00Z</dcterms:modified>
  <cp:revision>3</cp:revision>
  <dc:subject/>
  <dc:title>Извещение о проведении запроса предложений</dc:title>
</cp:coreProperties>
</file>