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4 на определение лучших условий </w:t>
      </w:r>
    </w:p>
    <w:p>
      <w:pPr>
        <w:pStyle w:val="Normal"/>
        <w:ind w:hanging="0"/>
        <w:jc w:val="center"/>
        <w:rPr/>
      </w:pPr>
      <w:r>
        <w:rPr>
          <w:sz w:val="22"/>
          <w:szCs w:val="22"/>
        </w:rPr>
        <w:t xml:space="preserve">оказания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210611">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1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2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2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21062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2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2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2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2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2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2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2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3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3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3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3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3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3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3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3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3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3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4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4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4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5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3821065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21065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21065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3821065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5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5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5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5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5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6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6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1066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6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6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1067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7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7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7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7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1068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8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8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8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9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9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9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69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69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210700">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210701">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10702">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210703">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10704">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210705">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70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70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70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70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71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71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10712">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10713">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1071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210715">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21061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210612"/>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21061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210614"/>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21061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21061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210617"/>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210618"/>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210619"/>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210620"/>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210621"/>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210622"/>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210623"/>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210624"/>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210625"/>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210626"/>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210627"/>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210628"/>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210629"/>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210630"/>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210631"/>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210632"/>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210633"/>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210634"/>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210635"/>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210636"/>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210637"/>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210638"/>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210639"/>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210640"/>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210641"/>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210642"/>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210643"/>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210644"/>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210645"/>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210646"/>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8">
        <w:r>
          <w:rPr>
            <w:rStyle w:val="InternetLink"/>
            <w:color w:val="0000FF"/>
            <w:sz w:val="22"/>
            <w:szCs w:val="22"/>
            <w:u w:val="single"/>
          </w:rPr>
          <w:t>http://rnp.fas.gov.ru</w:t>
        </w:r>
      </w:hyperlink>
      <w:r>
        <w:rPr>
          <w:color w:val="0000FF"/>
          <w:sz w:val="22"/>
          <w:szCs w:val="22"/>
        </w:rPr>
        <w:t xml:space="preserve">, </w:t>
      </w:r>
      <w:hyperlink r:id="rId9">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210647"/>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0">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210648"/>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210649"/>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210650"/>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210651"/>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14, опубликованным на Официальном сайте www.zakupki.gov.ru, сайте Организатора www.pptk-mos.ru, сайте Заказчика www.tgc1.ru 1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jc w:val="both"/>
              <w:rPr>
                <w:sz w:val="22"/>
                <w:szCs w:val="22"/>
              </w:rPr>
            </w:pPr>
            <w:r>
              <w:rPr>
                <w:sz w:val="22"/>
                <w:szCs w:val="22"/>
              </w:rPr>
              <w:t>Контактное лицо Заказчика:</w:t>
            </w:r>
          </w:p>
          <w:p>
            <w:pPr>
              <w:pStyle w:val="Style36"/>
              <w:spacing w:before="40" w:after="40"/>
              <w:ind w:left="0" w:right="57" w:hanging="0"/>
              <w:jc w:val="both"/>
              <w:rPr>
                <w:sz w:val="22"/>
                <w:szCs w:val="22"/>
              </w:rPr>
            </w:pPr>
            <w:r>
              <w:rPr>
                <w:sz w:val="22"/>
                <w:szCs w:val="22"/>
              </w:rPr>
              <w:t>Волкова Вита Валерьевна тел. 901-32-7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 976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210652"/>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210653"/>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210654"/>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210655"/>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210656"/>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4">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5">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210657"/>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210658"/>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210659"/>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210660"/>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210661"/>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210662"/>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210663"/>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210664"/>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210665"/>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210666"/>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210667"/>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210668"/>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210669"/>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210670"/>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210671"/>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6"/>
          <w:footerReference w:type="default" r:id="rId17"/>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210672"/>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210673"/>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18"/>
          <w:footerReference w:type="default" r:id="rId1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210674"/>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210675"/>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210676"/>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210677"/>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210678"/>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210679"/>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210680"/>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210681"/>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210682"/>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210683"/>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210684"/>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210685"/>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210686"/>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210687"/>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210688"/>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210689"/>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210690"/>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210691"/>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0">
        <w:r>
          <w:rPr>
            <w:rStyle w:val="InternetLink"/>
            <w:sz w:val="22"/>
            <w:szCs w:val="22"/>
          </w:rPr>
          <w:t>пунктах 2</w:t>
        </w:r>
      </w:hyperlink>
      <w:r>
        <w:rPr>
          <w:sz w:val="22"/>
          <w:szCs w:val="22"/>
        </w:rPr>
        <w:t xml:space="preserve"> и </w:t>
      </w:r>
      <w:hyperlink r:id="rId21">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210692"/>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210693"/>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21069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210695"/>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210696"/>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210697"/>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210698"/>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210699"/>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210700"/>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210701"/>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210702"/>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210703"/>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210704"/>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210705"/>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210706"/>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210707"/>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210708"/>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210709"/>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210710"/>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210711"/>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210712"/>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210713"/>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210714"/>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210715"/>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18"/>
          <w:szCs w:val="18"/>
        </w:rPr>
      </w:pPr>
      <w:r>
        <w:rPr>
          <w:sz w:val="18"/>
          <w:szCs w:val="18"/>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736"/>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4 на определение лучших условий оказания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4 на определение лучших условий оказания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4 на определение лучших условий оказания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4 на определение лучших условий оказания услуг по организации межфилиальных каналов связи: г. Санкт-Петербург, ул. Новгородская, д.11 и п. Мурмаши, ул. Советская, 2; г. Петрозаводск, ул. Кирова,43 и п. Мурмаши, ул. Советская, д.2; г. Санкт-Петербург, ул. Новгородская, д.11 и г. Петрозаводск, ул. Кирова,43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np.fas.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pptk-mos.ru/" TargetMode="External"/><Relationship Id="rId13" Type="http://schemas.openxmlformats.org/officeDocument/2006/relationships/hyperlink" Target="http://www.tgc1.ru/" TargetMode="External"/><Relationship Id="rId14" Type="http://schemas.openxmlformats.org/officeDocument/2006/relationships/hyperlink" Target="" TargetMode="External"/><Relationship Id="rId15" Type="http://schemas.openxmlformats.org/officeDocument/2006/relationships/hyperlink" Target="http://www.pptk-mos.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consultantplus://offline/ref=27E34323F9EA81A2EE406F49AC2D57B6DB7F99D363D9B3D87CC32FBD9B892196F7C96D086B930FCFX5UEL" TargetMode="External"/><Relationship Id="rId21" Type="http://schemas.openxmlformats.org/officeDocument/2006/relationships/hyperlink" Target="consultantplus://offline/ref=27E34323F9EA81A2EE406F49AC2D57B6DB7F99D363D9B3D87CC32FBD9B892196F7C96D086B930FCFX5U9L"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52:00Z</dcterms:created>
  <dc:creator>Шлыков Антон Валерьевич</dc:creator>
  <dc:description/>
  <cp:keywords/>
  <dc:language>en-US</dc:language>
  <cp:lastModifiedBy>Светлана Воробьева</cp:lastModifiedBy>
  <dcterms:modified xsi:type="dcterms:W3CDTF">2015-12-18T11:30:00Z</dcterms:modified>
  <cp:revision>4</cp:revision>
  <dc:subject/>
  <dc:title>Копия извещения о проведении конкурса</dc:title>
</cp:coreProperties>
</file>