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10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6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Оборудование для неразрушающего контроля:  Лот №1 - Оборудование для неразрушающего контроля для нужд филиала "Карельский" ОАО "ТГК-1", Лот №2 - Оборудование для неразрушающего контроля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арельский" ОАО "ТГК-1", Лот №2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оборудования для неразрушающего контроля: Лот №1 - Оборудование для неразрушающего контроля, Лот №2 - Оборудование для неразрушающего контроля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29 шт., Лот №2 - 107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Жутов Иван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zhut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24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48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6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1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тов Иван Сергее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2:00Z</dcterms:created>
  <dc:creator>Дмитрий Матюнин</dc:creator>
  <dc:description/>
  <cp:keywords/>
  <dc:language>en-US</dc:language>
  <cp:lastModifiedBy>Иван С. Жутов</cp:lastModifiedBy>
  <dcterms:modified xsi:type="dcterms:W3CDTF">2015-12-16T13:40:00Z</dcterms:modified>
  <cp:revision>3</cp:revision>
  <dc:subject/>
  <dc:title>Извещение о проведении запроса предложений</dc:title>
</cp:coreProperties>
</file>