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10 на определение лучших условий </w:t>
      </w:r>
    </w:p>
    <w:p>
      <w:pPr>
        <w:pStyle w:val="Normal"/>
        <w:ind w:hanging="0"/>
        <w:jc w:val="center"/>
        <w:rPr/>
      </w:pPr>
      <w:r>
        <w:rPr>
          <w:sz w:val="22"/>
          <w:szCs w:val="22"/>
        </w:rPr>
        <w:t xml:space="preserve">поставки оборудования для неразрушающего контроля:  Лот №1 - Оборудование для неразрушающего контроля для нужд филиала "Карельский" ОАО "ТГК-1", Лот №2 - Оборудование для неразрушающего контроля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арельский" ОАО "ТГК-1", Лот №2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оборудования для неразрушающего контроля: Лот №1 - Оборудование для неразрушающего контроля , Лот №2 - Оборудование для неразрушающего контрол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29 шт., Лот №2 - 107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10, опубликованным на Официальном сайте www.zakupki.gov.ru, сайте Организатора www.pptk-mos.ru, сайте Заказчика www.tgc1.ru 16.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Жутов Иван Сергеевич</w:t>
            </w:r>
          </w:p>
          <w:p>
            <w:pPr>
              <w:pStyle w:val="Style35"/>
              <w:ind w:left="0" w:right="57" w:hanging="0"/>
              <w:jc w:val="both"/>
              <w:rPr/>
            </w:pPr>
            <w:r>
              <w:rPr>
                <w:sz w:val="22"/>
                <w:szCs w:val="22"/>
              </w:rPr>
              <w:t>Контактный телефон - (495) 646-80-27 (доб.367);</w:t>
            </w:r>
          </w:p>
          <w:p>
            <w:pPr>
              <w:pStyle w:val="Style35"/>
              <w:ind w:left="0" w:right="57" w:hanging="0"/>
              <w:jc w:val="both"/>
              <w:rPr>
                <w:sz w:val="22"/>
                <w:szCs w:val="22"/>
              </w:rPr>
            </w:pPr>
            <w:r>
              <w:rPr>
                <w:sz w:val="22"/>
                <w:szCs w:val="22"/>
              </w:rPr>
              <w:t xml:space="preserve">Электронный адрес – </w:t>
            </w:r>
            <w:r>
              <w:rPr/>
              <w:t>zhut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245 000,00 руб. (без учета НДС)</w:t>
            </w:r>
          </w:p>
          <w:p>
            <w:pPr>
              <w:pStyle w:val="Style35"/>
              <w:spacing w:before="0" w:after="0"/>
              <w:ind w:left="0" w:right="57" w:hanging="0"/>
              <w:rPr>
                <w:sz w:val="22"/>
                <w:szCs w:val="22"/>
              </w:rPr>
            </w:pPr>
            <w:r>
              <w:rPr>
                <w:sz w:val="22"/>
                <w:szCs w:val="22"/>
              </w:rPr>
              <w:t>Лот №2 - 48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6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1 январ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1 январ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6.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6.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Жутов Иван Сергеевич</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0 на определение лучших условий поставки оборудования для неразрушающего контроля:  Лот №1 - Оборудование для неразрушающего контроля для нужд филиала "Карельский" ОАО "ТГК-1", Лот №2 - Оборудование для неразрушающего контроля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0 на определение лучших условий поставки оборудования для неразрушающего контроля:  Лот №1 - Оборудование для неразрушающего контроля для нужд филиала "Карельский" ОАО "ТГК-1", Лот №2 - Оборудование для неразрушающего контроля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0 на определение лучших условий поставки оборудования для неразрушающего контроля:  Лот №1 - Оборудование для неразрушающего контроля для нужд филиала "Карельский" ОАО "ТГК-1", Лот №2 - Оборудование для неразрушающего контроля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0 на определение лучших условий поставки оборудования для неразрушающего контроля:  Лот №1 - Оборудование для неразрушающего контроля для нужд филиала "Карельский" ОАО "ТГК-1", Лот №2 - Оборудование для неразрушающего контроля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0 на определение лучших условий поставки оборудования для неразрушающего контроля:  Лот №1 - Оборудование для неразрушающего контроля для нужд филиала "Карельский" ОАО "ТГК-1", Лот №2 - Оборудование для неразрушающего контроля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0 на определение лучших условий поставки оборудования для неразрушающего контроля:  Лот №1 - Оборудование для неразрушающего контроля для нужд филиала "Карельский" ОАО "ТГК-1", Лот №2 - Оборудование для неразрушающего контроля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0 на определение лучших условий поставки оборудования для неразрушающего контроля:  Лот №1 - Оборудование для неразрушающего контроля для нужд филиала "Карельский" ОАО "ТГК-1", Лот №2 - Оборудование для неразрушающего контроля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33:00Z</dcterms:created>
  <dc:creator>Шлыков Антон Валерьевич</dc:creator>
  <dc:description/>
  <cp:keywords/>
  <dc:language>en-US</dc:language>
  <cp:lastModifiedBy>Иван С. Жутов</cp:lastModifiedBy>
  <dcterms:modified xsi:type="dcterms:W3CDTF">2015-12-16T13:42:00Z</dcterms:modified>
  <cp:revision>3</cp:revision>
  <dc:subject/>
  <dc:title>Копия извещения о проведении конкурса</dc:title>
</cp:coreProperties>
</file>