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209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6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Комплектующие рентгеновского контроля: Лот №1 - Комплектующие рентгеновского контроля для нужд филиала "Невский" ОАО "ТГК-1", Лот №2 - Комплектующие рентгеновского контроля  для нужд филиала "Кольский" ОАО "ТГК-1" 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Невский" ОАО "ТГК-1", Лот №2 - Филиал "Кольский" О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вка комплектующих рентгеновского контроля: Лот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№1 - Комплектующие рентгеновского контроля, Лот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№2 - Комплектующие рентгеновского контроля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Лот №1 - 2 пачки, Лот №2 - 2 компл., 9 упак., 120 шт., 2 па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Жутов Иван Сергеевич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67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zhutov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65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- 260 000,00 руб. (без учета НДС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6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январ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1 январ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04 марта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тов Иван Сергеевич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52:00Z</dcterms:created>
  <dc:creator>Дмитрий Матюнин</dc:creator>
  <dc:description/>
  <cp:keywords/>
  <dc:language>en-US</dc:language>
  <cp:lastModifiedBy>Иван С. Жутов</cp:lastModifiedBy>
  <dcterms:modified xsi:type="dcterms:W3CDTF">2015-12-16T13:03:00Z</dcterms:modified>
  <cp:revision>3</cp:revision>
  <dc:subject/>
  <dc:title>Извещение о проведении запроса предложений</dc:title>
</cp:coreProperties>
</file>