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08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6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Расходомеры: Лот №1 - Расходомеры для нужд филиала "Невский" ОАО "ТГК-1", Лот №2 - Расходомеры для нужд филиала "Ко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расходомеров: Лот №1 - Расходомеры, Лот №2 - Расходомер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3 шт. Лот №2 - 4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3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293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6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январ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1 январ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4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33:00Z</dcterms:created>
  <dc:creator>Дмитрий Матюнин</dc:creator>
  <dc:description/>
  <cp:keywords/>
  <dc:language>en-US</dc:language>
  <cp:lastModifiedBy>Светлана Воробьева</cp:lastModifiedBy>
  <dcterms:modified xsi:type="dcterms:W3CDTF">2015-12-16T12:39:00Z</dcterms:modified>
  <cp:revision>3</cp:revision>
  <dc:subject/>
  <dc:title>Извещение о проведении запроса предложений</dc:title>
</cp:coreProperties>
</file>