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ПТ1-15/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  <w:highlight w:val="yellow"/>
        </w:rPr>
        <w:t>Общество с ограниченной ответственностью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  <w:highlight w:val="yellow"/>
        </w:rPr>
        <w:t>ООО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  <w:highlight w:val="yellow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  <w:highlight w:val="yellow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379-2015 от 01.01.2015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зготовления (выпуска) Товара должна быть не ране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20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«31» декабря 201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 (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получения Заявки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ли в соответствии с Графиком поставки (Приложение № __ к настоящему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г. Санкт-Петербург, ул. Корабельная, дом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упатель обязан оплатить Товар (партию Товара) Поставщику </w:t>
      </w:r>
      <w:r>
        <w:rPr>
          <w:rFonts w:eastAsia="Times New Roman" w:cs="Times New Roman" w:ascii="Times New Roman" w:hAnsi="Times New Roman"/>
          <w:sz w:val="24"/>
          <w:szCs w:val="24"/>
          <w:shd w:fill="FF0000" w:val="clear"/>
          <w:lang w:eastAsia="ru-RU"/>
        </w:rPr>
        <w:t>в течение 30 (тридца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требовать у Поставщика замены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а в течение 30 (тридцати) календар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5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5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5. и 3.6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имеет право в одностороннем порядке отказаться полностью или частично от исполнения Договора, уведомив об этом Поставщика не менее чем за 15 (пятнадцать) календарных дней. Расторжение Договора не освобождает Покупателя от оплаты поставленного Товара, а Поставщика – от поставки оплач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м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89"/>
        <w:gridCol w:w="5218"/>
        <w:gridCol w:w="697"/>
      </w:tblGrid>
      <w:tr>
        <w:trPr/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КПП 78423200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7, г. Москва, ул. Верейская, д. 1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филиал  АБ «РОССИЯ»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 xml:space="preserve">КПП 78423200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ИК 04403086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___в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__, ОКОНХ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__ (обязательное заполнение).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1-15/______ от «___»___________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0F800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6:00Z</dcterms:created>
  <dc:creator>Никитина</dc:creator>
  <dc:description/>
  <cp:keywords/>
  <dc:language>en-US</dc:language>
  <cp:lastModifiedBy>Елена В. Бырдина</cp:lastModifiedBy>
  <cp:lastPrinted>2013-06-06T12:19:00Z</cp:lastPrinted>
  <dcterms:modified xsi:type="dcterms:W3CDTF">2015-10-29T09:14:00Z</dcterms:modified>
  <cp:revision>4</cp:revision>
  <dc:subject/>
  <dc:title/>
</cp:coreProperties>
</file>