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1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пасные части к дозировочным насосам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запасных частей к дозировочным насоса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09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19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декабря 2015 до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5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4T16:36:00Z</dcterms:modified>
  <cp:revision>4</cp:revision>
  <dc:subject/>
  <dc:title>Извещение о проведении запроса предложений</dc:title>
</cp:coreProperties>
</file>