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Стекло натриевое жидкое: Лот №1 - Стекло натриевое жидкое для нужд филиала "Невский" ПАО "ТГК-1", Лот №2 - Стекло натриевое жидкое для нужд филиала "Кольский" ПАО "ТГК-1", Лот №3 - Стекло натриевое жидкое для нужд филиала "Карельский" ПАО 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ПАО "ТГК-1", Лот №2 - Филиал "Кольский" ПАО "ТГК-1", Лот №3 - Филиал "Карель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текла натриевого жидкого: Лот №1 - Стекло натриевое жидкое, Лот №2 - Стекло натриевое жидкое, Лот №3 - Стекло натриевое жидко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2 786,8 т., Лот №2 - 28,3 т., Лот №3 - 95,3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26 977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46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940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42:00Z</dcterms:created>
  <dc:creator>Дмитрий Матюнин</dc:creator>
  <dc:description/>
  <cp:keywords/>
  <dc:language>en-US</dc:language>
  <cp:lastModifiedBy>Анна Ю. Мухамедова</cp:lastModifiedBy>
  <dcterms:modified xsi:type="dcterms:W3CDTF">2016-10-06T10:24:00Z</dcterms:modified>
  <cp:revision>3</cp:revision>
  <dc:subject/>
  <dc:title>Извещение о проведении запроса предложений</dc:title>
</cp:coreProperties>
</file>